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бразовательной области «Познавательное развитие» (ознакомление с окружающим)  во второй младшей группе  на тему «</w:t>
      </w:r>
      <w:r>
        <w:rPr>
          <w:rFonts w:cs="Times New Roman" w:ascii="Times New Roman" w:hAnsi="Times New Roman"/>
          <w:b/>
          <w:sz w:val="28"/>
          <w:szCs w:val="28"/>
        </w:rPr>
        <w:t>Подарок к праздни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б армии, формировать у них первые представления о родах войск, о защитниках Родины.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детям знания об армии, формировать у них первые представления о родах войск, о защитниках Родины, познакомить детей с военной техникой, способствовать запоминанию геометрических фигур, умению узнавать и наз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описывать виды транспорта, сравнивать их, продолжать учить выполнять плоскостную апплик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любознательность и познавательную мотивацию у детей, развивать память, воображение, логическое мышление, развитие свободного общения с взрослыми и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и любовь к Роди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спитывать чувство гордости за свою армию.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 xml:space="preserve">Словарная работа: </w:t>
      </w:r>
      <w:r>
        <w:rPr>
          <w:szCs w:val="28"/>
        </w:rPr>
        <w:t>танкист, летчик, моряк, корабль, танк, самолет, солдат; активизировать звуки  «у», «т», «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фотографий, иллюстраций, об армии, военной технике. Беседы о Родине и ее защитниках. Внесение в книжный уголок альбомы с иллюстрациями воинов и техники Российской Армии.  Чтение художественных произведений о Российской Армии. Изготовление фигур самолетов совместно с род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открытка, коробки с геом. фигурами, геом.фигуры, игрушки «Военная техника» - танк, самолет, корабль,  презентация «Военные профессии»; большой лист бумаги с изображением г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готовые фигурки самолетов, клей-карандаш.</w:t>
      </w:r>
    </w:p>
    <w:p>
      <w:pPr>
        <w:pStyle w:val="Style18"/>
        <w:rPr/>
      </w:pPr>
      <w:r>
        <w:rPr>
          <w:b/>
          <w:szCs w:val="28"/>
        </w:rPr>
        <w:t>Планируемый результат:</w:t>
      </w:r>
      <w:r>
        <w:rPr>
          <w:szCs w:val="28"/>
        </w:rPr>
        <w:t xml:space="preserve"> </w:t>
        <w:tab/>
      </w:r>
    </w:p>
    <w:p>
      <w:pPr>
        <w:pStyle w:val="Style18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имеют первичные представления об армии;</w:t>
      </w:r>
    </w:p>
    <w:p>
      <w:pPr>
        <w:pStyle w:val="Style18"/>
        <w:rPr/>
      </w:pPr>
      <w:r>
        <w:rPr>
          <w:szCs w:val="28"/>
        </w:rPr>
        <w:tab/>
        <w:t xml:space="preserve">знают военные профессии («танкист», «летчик», «моряк»); </w:t>
      </w:r>
    </w:p>
    <w:p>
      <w:pPr>
        <w:pStyle w:val="Style18"/>
        <w:rPr>
          <w:szCs w:val="28"/>
        </w:rPr>
      </w:pPr>
      <w:r>
        <w:rPr>
          <w:szCs w:val="28"/>
        </w:rPr>
        <w:tab/>
        <w:t>участвуют в разговорах во время рассматривания предметов;</w:t>
      </w:r>
    </w:p>
    <w:p>
      <w:pPr>
        <w:pStyle w:val="Style18"/>
        <w:rPr>
          <w:szCs w:val="28"/>
        </w:rPr>
      </w:pPr>
      <w:r>
        <w:rPr>
          <w:szCs w:val="28"/>
        </w:rPr>
        <w:tab/>
        <w:t>проявляют любознательность и познавательную мотивацию;</w:t>
      </w:r>
    </w:p>
    <w:p>
      <w:pPr>
        <w:pStyle w:val="Style18"/>
        <w:rPr>
          <w:szCs w:val="28"/>
        </w:rPr>
      </w:pPr>
      <w:r>
        <w:rPr>
          <w:szCs w:val="28"/>
        </w:rPr>
        <w:tab/>
        <w:t>различают круг, квадрат, треугольник;</w:t>
      </w:r>
    </w:p>
    <w:p>
      <w:pPr>
        <w:pStyle w:val="Style18"/>
        <w:rPr>
          <w:szCs w:val="28"/>
        </w:rPr>
      </w:pPr>
      <w:r>
        <w:rPr>
          <w:szCs w:val="28"/>
        </w:rPr>
        <w:tab/>
        <w:t>активны при создании коллективной композиции в аппликации.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  <w:t>Методы и приемы: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наглядный: просмотр презентации по теме «Военные профессии», рассматривание игрушек военной техники.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словесный: беседа, объяснение, указание, словесные упражнения, вопрос-ответ, поощрение;</w:t>
      </w:r>
    </w:p>
    <w:p>
      <w:pPr>
        <w:pStyle w:val="Style18"/>
        <w:numPr>
          <w:ilvl w:val="0"/>
          <w:numId w:val="1"/>
        </w:numPr>
        <w:rPr>
          <w:szCs w:val="28"/>
        </w:rPr>
      </w:pPr>
      <w:r>
        <w:rPr>
          <w:szCs w:val="28"/>
        </w:rPr>
        <w:t>практический: погружение в игровую ситуацию, физминутка, практические действия (творческое задание по созданию коллективной  работы).</w:t>
      </w:r>
    </w:p>
    <w:p>
      <w:pPr>
        <w:pStyle w:val="Style18"/>
        <w:numPr>
          <w:ilvl w:val="0"/>
          <w:numId w:val="1"/>
        </w:numPr>
        <w:rPr/>
      </w:pPr>
      <w:r>
        <w:rPr>
          <w:szCs w:val="28"/>
        </w:rPr>
        <w:t>игровой: игровая мотивация, дидактическая игра, сюрпризный момент, использование воображаемой игровой ситуации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организованной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ходит в группу с посылочной коробкой)</w:t>
      </w:r>
      <w:r>
        <w:rPr>
          <w:rFonts w:cs="Times New Roman" w:ascii="Times New Roman" w:hAnsi="Times New Roman"/>
          <w:sz w:val="28"/>
          <w:szCs w:val="28"/>
        </w:rPr>
        <w:t xml:space="preserve">Ребята, я хочу поделиться с вами новостью. Вчера, когда вы ушли все домой, к нам приходил почтальон, он принес нам посылку. Хотите узнать, что было в этой посылке? </w:t>
      </w:r>
      <w:r>
        <w:rPr>
          <w:rFonts w:cs="Times New Roman" w:ascii="Times New Roman" w:hAnsi="Times New Roman"/>
          <w:i/>
          <w:sz w:val="28"/>
          <w:szCs w:val="28"/>
        </w:rPr>
        <w:t>(Дааа)</w:t>
      </w:r>
      <w:r>
        <w:rPr>
          <w:rFonts w:cs="Times New Roman" w:ascii="Times New Roman" w:hAnsi="Times New Roman"/>
          <w:sz w:val="28"/>
          <w:szCs w:val="28"/>
        </w:rPr>
        <w:t>Там был конверт с открыткой. Послушайте, что там написано. (</w:t>
      </w:r>
      <w:r>
        <w:rPr>
          <w:rFonts w:cs="Times New Roman" w:ascii="Times New Roman" w:hAnsi="Times New Roman"/>
          <w:i/>
          <w:sz w:val="28"/>
          <w:szCs w:val="28"/>
        </w:rPr>
        <w:t>Адрес детского сада и название групп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 там были подарки для вас. Я их достала, а вот куда положила, не помню. Поможете мне их найт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потерянный подар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лько вы должны знать, что у каждого подарка своя коробка, на коробках разные фигуры. Будем искать коробочки с этими фигурами. </w:t>
      </w: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фигуры и просит их назвать: зеленый круг, красный треугольник, синий квадра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отправляются на поиски подарков (посмотрите под столом, на подоконнике, возле цветов, на шкафчике, в шкафу), с помощью воспитателя находят коро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молодцы, ребята! Все коробки нашли. Теперь  пройдемте, сядем на стулья, и посмотрим, какие ж подарки в коробоч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ссматривание игр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>открывает первую коробку с зеленым кругом</w:t>
      </w:r>
      <w:r>
        <w:rPr>
          <w:rFonts w:cs="Times New Roman" w:ascii="Times New Roman" w:hAnsi="Times New Roman"/>
          <w:sz w:val="28"/>
          <w:szCs w:val="28"/>
        </w:rPr>
        <w:t xml:space="preserve">)   Что это за игрушка в этой коробке? (танк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мы можем сказать о танке?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Рассматривание тан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называют человека, управляющего танко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Танкисты защищают нашу Родину на земле. </w:t>
      </w:r>
      <w:r>
        <w:rPr>
          <w:rFonts w:cs="Times New Roman" w:ascii="Times New Roman" w:hAnsi="Times New Roman"/>
          <w:i/>
          <w:sz w:val="28"/>
          <w:szCs w:val="28"/>
        </w:rPr>
        <w:t>(Слайд с изображением танкис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ют следующую коробку с красным треугольником и самолетом внут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сматривание самоле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азывают человека, управляющего самоле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Летчики защищают нашу Родину на небе. </w:t>
      </w:r>
      <w:r>
        <w:rPr>
          <w:rFonts w:cs="Times New Roman" w:ascii="Times New Roman" w:hAnsi="Times New Roman"/>
          <w:i/>
          <w:sz w:val="28"/>
          <w:szCs w:val="28"/>
        </w:rPr>
        <w:t>(Слайд с изображением летч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й коробке с синим квадратом  – военный корабль. </w:t>
      </w:r>
      <w:r>
        <w:rPr>
          <w:rFonts w:cs="Times New Roman" w:ascii="Times New Roman" w:hAnsi="Times New Roman"/>
          <w:i/>
          <w:sz w:val="28"/>
          <w:szCs w:val="28"/>
        </w:rPr>
        <w:t>(Рассматривание кораб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называют военных, работающих на корабл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ряки. Они защищают нашу Родину на море. </w:t>
      </w:r>
      <w:r>
        <w:rPr>
          <w:rFonts w:cs="Times New Roman" w:ascii="Times New Roman" w:hAnsi="Times New Roman"/>
          <w:i/>
          <w:sz w:val="28"/>
          <w:szCs w:val="28"/>
        </w:rPr>
        <w:t>(Слайд с изображением моря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тавляет найденные игрушки на столе, дети снова называют, данн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одним словом это называется «Военная техника».  </w:t>
      </w:r>
      <w:r>
        <w:rPr>
          <w:rFonts w:cs="Times New Roman" w:ascii="Times New Roman" w:hAnsi="Times New Roman"/>
          <w:i/>
          <w:sz w:val="28"/>
          <w:szCs w:val="28"/>
        </w:rPr>
        <w:t>(Индивидуальное и хоровое повтор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ждый солдат должен быть очень сильным, выносливым, чтобы быть защитником. Наши мальчики, когда вырастут,  тоже будут защитниками. Давайте устроим разминку для будущих вои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воины идут-раз-два, раз-два,                          </w:t>
        <w:br/>
        <w:t>В барабаны громко бьют: тра-та-та, тра-та-та 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ре наши корабли,                                                 </w:t>
        <w:br/>
        <w:t xml:space="preserve">Долго плавали в дали!                                              </w:t>
        <w:br/>
        <w:t xml:space="preserve">Пограничник на посту: кто идёт? кто идёт?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Едут танки по мосту: трр-вперёд, трр-вперёд!         </w:t>
        <w:br/>
        <w:t xml:space="preserve">Над землёю самолёт: у-у, у-у!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Разрешён ракетам взлёт: Уух, уух!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ще почтальон отправил нам вот такую картину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щает внимание детей на изображение панорамы города) </w:t>
      </w:r>
      <w:r>
        <w:rPr>
          <w:rFonts w:cs="Times New Roman" w:ascii="Times New Roman" w:hAnsi="Times New Roman"/>
          <w:iCs/>
          <w:sz w:val="28"/>
          <w:szCs w:val="28"/>
        </w:rPr>
        <w:t>Что вы видите на картине?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ильно, это наш город.  А вы с мамой дома сделали подарок папе? Что вы сделали?   А давайте оживим наш город, пустим ваши самолеты в полет. Пусть они летают над нашим городом. Для этого возьмем ваши самолеты, нанесем клей и приклеим их на фон неб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Коллективная апплик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д руководством воспитателя дети прикрепляют самолеты на большой лист бумаги на фон н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любуйтесь, как красиво у нас получилось! Вот и полетели наши самолеты! Куда они полетели? </w:t>
      </w:r>
      <w:r>
        <w:rPr>
          <w:rFonts w:cs="Times New Roman" w:ascii="Times New Roman" w:hAnsi="Times New Roman"/>
          <w:i/>
          <w:sz w:val="28"/>
          <w:szCs w:val="28"/>
        </w:rPr>
        <w:t>(на смо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коро праздник наших пап, это будет наш подарок для них. Папы очень обрад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нам принес почтальон? Кто защищает нашу Родину? Что мы сделали для пап? Ну а теперь поиграем с игрушками, которые нам отправили.</w:t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8:00Z</dcterms:created>
  <dc:creator>Samsung</dc:creator>
  <dc:description/>
  <cp:keywords/>
  <dc:language>en-US</dc:language>
  <cp:lastModifiedBy>ПК</cp:lastModifiedBy>
  <cp:lastPrinted>2016-06-16T07:34:00Z</cp:lastPrinted>
  <dcterms:modified xsi:type="dcterms:W3CDTF">2016-10-11T04:21:00Z</dcterms:modified>
  <cp:revision>38</cp:revision>
  <dc:subject/>
  <dc:title/>
</cp:coreProperties>
</file>