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ект для средней группы "Осенний марафон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формационная карта проек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лное название проекта: "Осенний марафон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Автор проекта: Наумова Е.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ид, тип проекта: групповой, среднесрочный, исследовательско-творческ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Цель, направление деятельности проекта: Исследовательская деятельность по изучению природы во всех её проявлениях в осенний период времени, а также творческое выражение своих впечатлений в создании декоративных композиц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Сроки проведения: сентябрь  - октябрь-ноябрь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Возраст детей: 4-5 лет (средняя групп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Форма проведения: дневная (в рамках организации педагогического процесса на занятиях и в повседневной жизни с учётом принципов частичной интеграци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Итоговое мероприятие: Проведение выставки: «Осенние фантазии», совместная работа детей и родителей. Рассказ детей про свою поделк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- схема осуществления проекта "Осенний марафон"</w:t>
      </w:r>
    </w:p>
    <w:p>
      <w:pPr>
        <w:pStyle w:val="Normal"/>
        <w:jc w:val="center"/>
        <w:rPr/>
      </w:pPr>
      <w:r>
        <w:rPr/>
        <w:t>(средняя групп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77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разовательные области программы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иды детской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49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знание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ы об осени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(Приложение 1)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зентация «Осень. Сбор урожая»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\и «Угадай профессию», «Когда это бывает»,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я на сравнения 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Приложение 2)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исание природы в сентябре – октябре – ноябре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икл наблюдений «Изучаем жизнь природы осенью»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Приложение 3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ения ФЭМП «Пересчитай яблоки», п\и «разбросала осень листья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ммуникация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ворческое рассказывание детей по теме «Мы гуляли на участке»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матривание сюжетных картин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е описательных рассказов с помощью схем:  «Овощи – фрукты». «Времена года», «С какого дерева лист»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«Возьми что хочешь, дай кому хочешь», «Дай определение словам», «Назови ласково», «Назови правильно»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лекс упражнений: «Деревья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 вопросам о времени года - осень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ловицы , загадки, поговорки, потешки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тение и заучивание стихотворений об осени. Чтение сказки «Осень на пороге» Н.Сладков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8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е творчество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сование «Деревья»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пка «Веточки рябины», «Корзинка с ягодами»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ппликация «Овощи на тарелке», «Зонтик»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сование «Ягоды»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сование  осенних листье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лективная работа «Осеннее дерево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циализация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южетно – ролевая игра «Овощной магазин». Игры – драмматизации по произведениям «Репка». 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 «Что нам осень принесла»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\и «Чудесный мешочек», «Что растет на грядке?», «Овощи и фрукты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\и «овощи», «бездомный заяц»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руд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Дары осени» - сбор природного материала на прогулке. «Кормление птиц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узыка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ушание: И.П.Чайковского «Времена года»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учивание песен об осен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лечение «Чей малыш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есе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комство с приметами осен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 стихотвор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по улице идет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ая дорога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капель на стекле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ла не много 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енние грибы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тики мы носим 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на дворе наступила осень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 с прииметами  ранней осен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Какое время года сейчас? А месяц? (Сентябрь). Сентябрь – это первый осенний месяц. Сейчас ранняя осень. На улице жарко? Солнце светит? Ветер дует? Какого цвета листья на деревьях? Трава высохла или еще зеленая? А цветы цветут? Как одеты люди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ей осенью немного холодает, но еще тепло. Солнце ярко светит. Дожди идут редко. Листья начинают менят  окраску. В садах и парках еще цветут цветы. На полях и в садах убирают урожай овощей и фруктов. В лесу собирают грибы. Перелетные птицы собираются в стаи и готовятся к отлету на ю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ктябр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Чтение  стихотворения А. Плещеева «Осень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ты рано в гост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ень, к нам пришла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ще просит сердц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та и теп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изнаки «Золотой осени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рассматривают картинку с изображением осеннего пейзажа и отвечают на вопросы: - Какое время года изображено на картинке? Какой осенний месяц? Почему вы так думает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года теплая или холодная? Почему вы так думаете? Какая одежда на людях? Где находите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юди? Что они делают? Какого цвета листья в октябре? В октябре часто идут дожди? Какое небо? Как светит солнце? Много ли фруктов и овощей в октябре? Почему много листьев на земле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к называется явление природы, когда падают листья? Что делают птицы в октябре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оябрь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Чтение стихотворения А.Ерикее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тупила осен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желтел наш са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стья на березе золотой горя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слыхать веселы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сен соловь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летели птицы в дальние края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Описание поздней осен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Поздней осенью становится холдодно. Солнце светит редко и греет. Небо серое, хмурое. Часто идут холодные моросящие дожди. Деревья сбрасывают последние листья. Трава засохла, цветы завяли. Последние птицы улетают на юг. Животные готовятся к зиме. Люди надели теплую одежду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ложение 2</w:t>
      </w:r>
    </w:p>
    <w:p>
      <w:pPr>
        <w:pStyle w:val="Style16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вторение стихотворен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по улице идет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ая дорога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капель на стекле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ла не много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енние грибы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тики мы носим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на дворе наступила осень</w:t>
      </w:r>
    </w:p>
    <w:p>
      <w:pPr>
        <w:pStyle w:val="Style16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еседа по вопрос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называется первый осенний месяц? — А второ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йчас уже третий месяц осени. Как он называетс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улице тепло или холодно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лнце часто светит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жди часто идут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жди теплые или холодны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ава растет или засыхает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происходит с листьями на деревья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ую одежду носят люд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равн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ни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        Закончите предложен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октябре было тепло, а сейчас - 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холодно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октябре листья начинают падать, а сейчас - ,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опали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октябре птицы начали улетать, а сейчас - .,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все улетели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октябре солнце немного грело, а сейчас - 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не греет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октябре дожди шли редко, а сейчас - 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часто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октябре снега нет, а в ноябре выпадает 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первый снег)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)       Сравните осень с летом. Скажите наоборо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том солнце яркое, а осенью... Летом небо светлое, а... Летом день длинный, а... Летом деревья зеленые, а... Летом люди одеваются легко, а... Летом колхозники растят урожай, а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)         Найдите ошибк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ноябре дети носят легкую одежд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ноябре набухают почки, распускаются листь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ноябре солнце сильно гре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ноябре бывают заморозки и сне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ноябре птицы прилетают из теплых крае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писание поздней осе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. Поздней осенью становится холодно. Солнце светит редко и не греет. Небе серое, хмурое. Часто идут холодные моросящие дожди. Деревья сбрасывают последние листья. Трава засохла, цветы завяли. Последние птицы улетают на юг. Животные готовятся к зиме. Люди надели теплую одежд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ети по образцу описывают ос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учивание стихотвор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тупила осен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желтел наш са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стья на березе золотой горя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слыхать веселы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сен соловь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летели птицы в дальние кр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кл наблюдений, эксперименты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«Ветер подул»</w:t>
      </w:r>
      <w:r>
        <w:rPr>
          <w:rFonts w:cs="Times New Roman" w:ascii="Times New Roman" w:hAnsi="Times New Roman"/>
          <w:sz w:val="24"/>
          <w:szCs w:val="24"/>
        </w:rPr>
        <w:br/>
        <w:t>Цель:</w:t>
        <w:br/>
        <w:t>• Уточнение представлений детей об осени по существенным признакам осени: холодный ветер.</w:t>
        <w:br/>
        <w:t>• Формирование интереса детей к самостоятельному наблюдению за явлениями неживой природы.</w:t>
        <w:br/>
        <w:t>• Активизация словаря детей: ветер.</w:t>
        <w:br/>
        <w:t xml:space="preserve">Оборудование: 2 карточки из календаря природы, ветер, нет ветра; прямостоящее дерево, дерево качается, ветви наклонены. </w:t>
        <w:br/>
        <w:br/>
        <w:t>Ход наблюдения.</w:t>
        <w:br/>
        <w:t xml:space="preserve">- Сравните две картинки: </w:t>
        <w:br/>
        <w:t xml:space="preserve">Чем они отличаются? </w:t>
        <w:br/>
        <w:t>-Почему ветви у дерева наклонены?</w:t>
        <w:br/>
        <w:t xml:space="preserve">- Как определить наличие ветра? (Дети наблюдают за движением султанчиков, вертушки). </w:t>
        <w:br/>
        <w:t xml:space="preserve">Ветер дует-развевает флажок, шуршит султанчиками, крутит вертушку. </w:t>
        <w:br/>
        <w:t>-А высоко на небе ветер дует? (дети наблюдают за быстрым движением туч)</w:t>
        <w:br/>
        <w:t xml:space="preserve">- Что заставляет тучи мчаться? </w:t>
        <w:br/>
        <w:t xml:space="preserve">- Какая погода? Ветрено? </w:t>
        <w:br/>
        <w:t>- Покажите карточку из календаря.</w:t>
        <w:br/>
        <w:br/>
        <w:t>Ветер подул</w:t>
        <w:br/>
        <w:t>Хлопнул ветер дверью сильный</w:t>
        <w:br/>
        <w:t>Ветер громкий, ветер сильный,</w:t>
        <w:br/>
        <w:t>Он с деревьев листья рвет,</w:t>
        <w:br/>
        <w:t>Пыль несет он в огород.</w:t>
        <w:br/>
        <w:t>Деревце в окно стучится</w:t>
        <w:br/>
        <w:t>Может всякое случиться.</w:t>
        <w:br/>
        <w:t>С. Егоров</w:t>
        <w:br/>
        <w:t>-Осенний ветер похож на летний: добрый, ласковый, теплый?</w:t>
        <w:br/>
        <w:t>Какой осенний ветер?</w:t>
        <w:br/>
        <w:br/>
        <w:t>Ветрено, ветрено</w:t>
        <w:br/>
        <w:t>Вся земля проветрена!</w:t>
        <w:br/>
        <w:t>И.Токмаков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аступила осень – листья пожелтели»</w:t>
        <w:br/>
      </w:r>
      <w:r>
        <w:rPr>
          <w:rFonts w:cs="Times New Roman" w:ascii="Times New Roman" w:hAnsi="Times New Roman"/>
          <w:sz w:val="24"/>
          <w:szCs w:val="24"/>
        </w:rPr>
        <w:t>Цель:</w:t>
        <w:br/>
        <w:t>• Формирование представлений детей о сезонных изменениях в природе: изменение цвета листьев, так как наступила осень.</w:t>
        <w:br/>
        <w:t>• Развитие внимания.</w:t>
        <w:br/>
        <w:t>• Активизация словаря: листья желтые, красные, зеленые.</w:t>
        <w:br/>
        <w:t xml:space="preserve">Оборудование: </w:t>
        <w:br/>
        <w:br/>
        <w:t>Ход наблюдения.</w:t>
        <w:br/>
        <w:t>Дети наблюдают за кленом.</w:t>
        <w:br/>
        <w:t>- Давайте полюбуемся нашим деревом. Оно живое, растет, дышит, питается.</w:t>
        <w:br/>
        <w:t xml:space="preserve">Воспитатель пересказывает детям отрывок из рассказа "Последний лист" П.Молчанова. </w:t>
        <w:br/>
        <w:t>… И вдруг клен почувствовал, что ему стало прохладно. Он поежился. Зашумел листвой. А вечером ему стало холоднее. Со всех сторон волнами накатывался ветер. Деревце никак не могло уснуть. А на утро, едва забрезжил рассвет, оно почувствовало, что горит.</w:t>
        <w:br/>
        <w:t>Пробежал мимо ежик. Остановился, удивился:</w:t>
        <w:br/>
        <w:t>- Чудно! И кто это перекрасил деревце в желтый цвет?...</w:t>
        <w:br/>
        <w:t>Пролетела мимо сорока, затараторила;</w:t>
        <w:br/>
        <w:t>- Откуда здесь такое яркое деревце?</w:t>
        <w:br/>
        <w:t>И верно ведь! Все листья за одну ночь стали ярко желтыми. Шелестят на ветру, перешептываются.</w:t>
        <w:br/>
        <w:t>И тут молоденький клен понял:</w:t>
        <w:br/>
        <w:t>Это наступила осень.</w:t>
        <w:br/>
        <w:t>Полюбуйтесь осенними желтыми листьями. Они мелькают среди зеленой листвы.</w:t>
        <w:br/>
        <w:t>Отгадайте загадку:</w:t>
        <w:br/>
        <w:t>Висят на ветке золотые монетки.</w:t>
        <w:br/>
        <w:t>(осенние листья)</w:t>
        <w:br/>
        <w:br/>
        <w:t>В сентябре наступают холода. Люди одеваются в теплую одежду, у животных вырастает теплый подшерсток, а на деревьях и кустах от холода лист желтеет.</w:t>
        <w:br/>
        <w:t>Давайте рассмотрим березку; рябину, тополь, спирею (Дети сравнивают цвет листьев разных деревьев и кустарников)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«От воды туман»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  <w:br/>
        <w:t>• Знакомство детей с осенним явлением: туман.</w:t>
        <w:br/>
        <w:t>• Формирование интереса детей к самостоятельному наблюдению.</w:t>
        <w:br/>
        <w:t>• Активизация словаря детей: осень, холодно, туман.</w:t>
        <w:br/>
        <w:t>Оборудование: игрушка – ворон, таз с горячей, теплой водой.</w:t>
        <w:br/>
        <w:br/>
        <w:t>Ход наблюдения.</w:t>
        <w:br/>
        <w:t xml:space="preserve">Воспитатель предлагает детям полюбоваться туманом: </w:t>
        <w:br/>
        <w:t>- Это туман.</w:t>
        <w:br/>
        <w:t>- Какой он?</w:t>
        <w:br/>
        <w:t>- Потрогайте туман рукой, помашите руками перед собой, его не развеять, руками не поймать. Посмотрите на дома, на деревья. Расскажите, что вы видите, а что не видите.</w:t>
        <w:br/>
        <w:br/>
        <w:t>Потемнели ветви,</w:t>
        <w:br/>
        <w:t>Из воды туман</w:t>
        <w:br/>
        <w:t>Гонит тучи ветер</w:t>
        <w:br/>
        <w:t>Из холодных стран.</w:t>
        <w:br/>
        <w:t>В. Степанов</w:t>
        <w:br/>
        <w:br/>
        <w:t>- На ветвях березы сидит мудрая птица – ворон. Пойдемте к нему, и он расскажет нам про туман.</w:t>
        <w:br/>
        <w:t>Дети идут к березе. Птица просит детей рассказать о погоде: тепло или холодно, есть ли ветер, какое сейчас время года.</w:t>
        <w:br/>
        <w:t>Рассказ ворона о тумане:</w:t>
        <w:br/>
        <w:t>Осень. Солнце светит мало, холодно. Ночью заморозило траву, листву. Холоден воздух. А в реке, ручейках, болотах, оврагах вода, она теплее, чем воздух. Поднимается от воды пар – это туман. Он тяжелый, стелется по земле, ползет. Туман белый, густой. Наступило утро, глянь, все бело.</w:t>
        <w:br/>
        <w:t>- Ребята, по туману можно узнать какой будет день – пасмурный или ясный.</w:t>
        <w:br/>
        <w:t>Если туман утром поднимется к небу – будет пасмурно.</w:t>
        <w:br/>
        <w:t>Если туман прижмется к земле – жди солнца.</w:t>
        <w:br/>
        <w:t>Ворон: Сегодня будет ясно.</w:t>
        <w:br/>
        <w:t>(Дети наблюдают за растворением тумана).</w:t>
        <w:br/>
        <w:t>Осень</w:t>
        <w:br/>
        <w:t>Осень в белые туманы</w:t>
        <w:br/>
        <w:t>Сад хоронит по утрам.</w:t>
        <w:br/>
        <w:t xml:space="preserve">Ни дорожек, ни поляны – </w:t>
        <w:br/>
        <w:t>Ничего не видно нам.</w:t>
        <w:br/>
        <w:t>Понапрасну, где-то с крыши</w:t>
        <w:br/>
        <w:t>Кукарекает петух:</w:t>
        <w:br/>
        <w:t>Осень будто и не слышит</w:t>
        <w:br/>
        <w:t>И туман как-будто глух!</w:t>
        <w:br/>
        <w:t>Понапрасну лает в будке</w:t>
        <w:br/>
        <w:t>Рассердившийся Буян</w:t>
        <w:br/>
        <w:t>И не дует осень в дудки,</w:t>
        <w:br/>
        <w:t>И туман, как есть туман!</w:t>
        <w:br/>
        <w:t>Но лишь солнце острым, светлым</w:t>
        <w:br/>
        <w:t>Первым выстрелит лучом –</w:t>
        <w:br/>
        <w:t>Осень к речке, старым ветлам</w:t>
        <w:br/>
        <w:t>Подбирается бочком.</w:t>
        <w:br/>
        <w:t>И туман снимает белый –</w:t>
        <w:br/>
        <w:t>Полотно за полотном:</w:t>
        <w:br/>
        <w:t>Сад умытый, свежий, целый</w:t>
        <w:br/>
        <w:t>Вновь мы видим за окном!</w:t>
        <w:br/>
        <w:t>Е. Городецкий</w:t>
        <w:br/>
        <w:br/>
        <w:t>Эксперимент: Ворон рассказал нам, что туман поднимается от воды в холодный день. Давайте сами сделаем туман. (Выставляется таз с горячей водой. Дети наблюдают, как от воды поднимается пар).</w:t>
        <w:br/>
        <w:t>- Что мы получили? Туман! Он клубится, поднимается над водой и расползается, стелется по сторона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ождь и снег»</w:t>
      </w:r>
      <w:r>
        <w:rPr>
          <w:rFonts w:cs="Times New Roman" w:ascii="Times New Roman" w:hAnsi="Times New Roman"/>
          <w:sz w:val="24"/>
          <w:szCs w:val="24"/>
        </w:rPr>
        <w:br/>
        <w:t>Цель:</w:t>
        <w:br/>
        <w:t>• Формирование представлений детей об осени по существенным признакам сезона: основные осенние явления (в октябре снег и дождь, хмурое небо).</w:t>
        <w:br/>
        <w:t>• Воспитание интереса детей к самостоятельному наблюдению за явлениями неживой природы.</w:t>
        <w:br/>
        <w:t>• Активизация словаря детей: снег, дождь, осень, пасмурно.</w:t>
        <w:br/>
        <w:t>• Обогащение словаря: октябрь.</w:t>
        <w:br/>
        <w:t>Оборудование: модель конструктор (кружочки маленьких размеров из картона холодных тонов, часть кружков с прорисовкой снежинок).</w:t>
        <w:br/>
        <w:br/>
        <w:t>Ход наблюдения.</w:t>
        <w:br/>
        <w:t>- Что у нас над головой?</w:t>
        <w:br/>
        <w:t>- Какое сегодня небо: ясное или пасмурное?</w:t>
        <w:br/>
        <w:t>- Видно ли на небе солнце?</w:t>
        <w:br/>
        <w:t>- Дует ли ветер?</w:t>
        <w:br/>
        <w:t>- Холодная или теплая погода?</w:t>
        <w:br/>
        <w:t>- Почему вы одеты тепло, рукавицы на руках?</w:t>
        <w:br/>
        <w:t>- Расскажите про пасмурную осеннюю погоду. (Дети слушают рассказ 1-2 детей).</w:t>
        <w:br/>
        <w:t>Осенью небо низкое, темное, синее, фиолетовое, серое. Тучи большие, медленно плывут по небу.</w:t>
        <w:br/>
        <w:t>- На что похожи тучи?</w:t>
        <w:br/>
        <w:t>Я смотрю на небо и представляю грозное, холодное, бушующее море, по нему плывет пароход, из трубы валит серый дым клубами.</w:t>
        <w:br/>
        <w:t>-У-у-у – воет ветер, гудит пароход.</w:t>
        <w:br/>
        <w:t>- А вы, что представляете?</w:t>
        <w:br/>
        <w:t>- Что несут тучи?</w:t>
        <w:br/>
        <w:t>- Какой дождь осенью: крупный или мелкий, моросящий?</w:t>
        <w:br/>
        <w:t>- Дождь теплый или холодный?</w:t>
        <w:br/>
        <w:t>Сегодня холодный, моросящий, колючий дождь.</w:t>
        <w:br/>
        <w:t>Дети наблюдают за дождем со снегом, выкладывают модель дождя со снегом: сначала вверху стола выкладывается туча из маленьких кружков. На сигнал «дождь», дети передвигают отдельные капельки – кружки вниз; на слова «снег» - передвигают кружочки со снежинкой; на слова «дождь и снег» - выбирают 2 вида карточек.</w:t>
        <w:br/>
        <w:t xml:space="preserve">Дождик </w:t>
        <w:br/>
        <w:t>Дождик, дождик моросит осенний. Кружочки - капельки</w:t>
        <w:br/>
        <w:t>Сеет дождик через сито дым серый.</w:t>
        <w:br/>
        <w:br/>
        <w:t>Дождь художник: он рисует лужи, Выкладывают лужи из</w:t>
        <w:br/>
        <w:t>И на трубах он играет не хуже дождинок</w:t>
        <w:br/>
        <w:br/>
        <w:t>Вот и серый снег пошел, лег густо. Кружочки - снег</w:t>
        <w:br/>
        <w:t>До чего же хорошо и грустно. Сугробы</w:t>
        <w:br/>
        <w:t>Р.Сэф</w:t>
        <w:br/>
        <w:br/>
        <w:t>В народе есть примета – если снег упал днем – он раста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де же солнышко?»</w:t>
      </w:r>
      <w:r>
        <w:rPr>
          <w:rFonts w:cs="Times New Roman" w:ascii="Times New Roman" w:hAnsi="Times New Roman"/>
          <w:sz w:val="24"/>
          <w:szCs w:val="24"/>
        </w:rPr>
        <w:br/>
        <w:t>Цель:</w:t>
        <w:br/>
        <w:t>• Формирование представлений детей об осенних изменениях в неживой природе (солнце светит не ярко, тусклое, мало греет, холодное).</w:t>
        <w:br/>
        <w:t>• Развитие внимания, речи.</w:t>
        <w:br/>
        <w:t>• Активизация словаря детей: солнце, холодно.</w:t>
        <w:br/>
        <w:t>Оборудование: игрушка – заяц.</w:t>
        <w:br/>
        <w:br/>
        <w:t>Ход наблюдения.</w:t>
        <w:br/>
        <w:t>К детям в гости приходит заяц, он давно не гулял с ними, поэтому просит рассказать, что изменилось.</w:t>
        <w:br/>
        <w:t>Воспитатель: Я буду рассказывать, а вы, ребята, покажите зайчонку осенние изменения.</w:t>
        <w:br/>
        <w:t xml:space="preserve">Осенью </w:t>
        <w:br/>
        <w:t>Осень наступила,</w:t>
        <w:br/>
        <w:t>Высохли цветы,</w:t>
        <w:br/>
        <w:t>И глядят уныло</w:t>
        <w:br/>
        <w:t>Голые кусты.</w:t>
        <w:br/>
        <w:t>Вянет и желтеет</w:t>
        <w:br/>
        <w:t>Травка на лугах,</w:t>
        <w:br/>
        <w:t>Только зеленеет</w:t>
        <w:br/>
        <w:t>Озимь на полях.</w:t>
        <w:br/>
        <w:t>Туча небо кроет</w:t>
        <w:br/>
        <w:t>Солнце не блестит,</w:t>
        <w:br/>
        <w:t>Ветер в поле воет</w:t>
        <w:br/>
        <w:t>Дождик моросит.</w:t>
        <w:br/>
        <w:t>А. Плещеев</w:t>
        <w:br/>
        <w:br/>
        <w:t>- Какая погода осенью: холодная или теплая?</w:t>
        <w:br/>
        <w:t>- Когда бывает тепло?</w:t>
        <w:br/>
        <w:t>- Посмотрите на небо? Есть ли солнце?</w:t>
        <w:br/>
        <w:t>- Протяните ладони: тепло ли вам?</w:t>
        <w:br/>
        <w:t>Солнце не блестит, не яркое.</w:t>
        <w:br/>
        <w:t>Давайте посмотрим на тень от березы – она бледная, серая, нечеткие линии, размытые очертания. Это от того, что солнце далекое, не яркое, мало светит.</w:t>
        <w:br/>
        <w:t>- Узнаем, теплое ли солнце?</w:t>
        <w:br/>
        <w:t>На участок выносят резиновые мячи, мокрые от воды. Если солнце греет, то оно высушит лучами мячи. (Дети через определенный промежуток времени отмечают, что солнце не нагрело поверхность мячей, они мокрые).</w:t>
        <w:br/>
        <w:t>Оглянитесь вокруг, на дорожках лужи, земля мокрая, много грязи. Это осеннее солнце не греет, не сушит дорожки и почву.</w:t>
        <w:br/>
        <w:t xml:space="preserve">ОКТЯБРЬ – грязник. </w:t>
        <w:br/>
        <w:t>Почему его так называют?</w:t>
        <w:br/>
        <w:t>Отметим в календаре природы солнце (дети выбирают карточку с малым количеством луче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7:30:00Z</dcterms:created>
  <dc:creator>Серый ВОЛК</dc:creator>
  <dc:description/>
  <cp:keywords/>
  <dc:language>en-US</dc:language>
  <cp:lastModifiedBy>admin</cp:lastModifiedBy>
  <cp:lastPrinted>2012-10-28T19:56:00Z</cp:lastPrinted>
  <dcterms:modified xsi:type="dcterms:W3CDTF">2016-10-11T13:58:00Z</dcterms:modified>
  <cp:revision>6</cp:revision>
  <dc:subject/>
  <dc:title/>
</cp:coreProperties>
</file>