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организации закаливания в групп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озрастная группа 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Количество детей 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роверку проводила старший воспитатель _________________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Ф.И.О.)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«_____» ___________ 20 ___ г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к анализ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ентарии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 (соответствие режим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 (удобст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ические услов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тривание помещ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лажная убор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ние музыкального сопрово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подбора и количества упражнений данной возрастной групп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упражнений, его соответствие возрасту детей и их возможност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пособий. Время, затраченное на раздачу пособ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комплекс упражне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дыха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е правильной осан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ррекцию сто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 во время проведения закали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тельность закаливания, соответствие возрас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13:00Z</dcterms:created>
  <dc:creator>User</dc:creator>
  <dc:description/>
  <cp:keywords/>
  <dc:language>en-US</dc:language>
  <cp:lastModifiedBy>User</cp:lastModifiedBy>
  <cp:lastPrinted>2010-04-14T17:31:00Z</cp:lastPrinted>
  <dcterms:modified xsi:type="dcterms:W3CDTF">2010-04-14T10:32:00Z</dcterms:modified>
  <cp:revision>1</cp:revision>
  <dc:subject/>
  <dc:title>Оценка организации закаливания в группе</dc:title>
</cp:coreProperties>
</file>