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: познавательное развитие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ая младшая группа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i/>
          <w:sz w:val="28"/>
          <w:szCs w:val="28"/>
        </w:rPr>
        <w:t>Овощи и фрукты»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различать по внешнему виду, вкусу, форме овощи и фрукты и называть их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употреблять в речи названия овощей и фруктов, понимать обобщающее слово «овощи», «фрукты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 и окружающему миру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кла Маша, корзинка с овощами и фруктами, муляжи овощей (морковка, капуста, лук, огурец, помидор) и фруктов (яблоко, груша, персик, апельсин), две пустые корзинки, свежие овощи и фрукты, две тарелочки, повязка для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, загадывание загадок, беседы, дидактические игры и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i/>
          <w:sz w:val="28"/>
        </w:rPr>
        <w:t>Раздаётся стук в дверь.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sz w:val="28"/>
        </w:rPr>
        <w:t xml:space="preserve">- Ребята, давайте посмотрим, кто к нам пришёл? </w:t>
      </w:r>
      <w:r>
        <w:rPr>
          <w:i/>
          <w:sz w:val="28"/>
        </w:rPr>
        <w:t>Воспитатель вносит в группу куклу Машу с корзинкой овощей и фруктов.</w:t>
      </w:r>
    </w:p>
    <w:p>
      <w:pPr>
        <w:pStyle w:val="Normal"/>
        <w:spacing w:lineRule="auto" w:line="276"/>
        <w:jc w:val="center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4288155" cy="287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Ребята, это Маша. Она пришла к нам в гости и принесла корзинку. Как вы думаете, что же принесла нам Маша? </w:t>
      </w:r>
      <w:r>
        <w:rPr>
          <w:i/>
          <w:sz w:val="28"/>
        </w:rPr>
        <w:t>(Ответы детей.)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sz w:val="28"/>
        </w:rPr>
        <w:t xml:space="preserve">- Давайте посмотрим, что находится в этой корзинке? </w:t>
      </w:r>
      <w:r>
        <w:rPr>
          <w:i/>
          <w:sz w:val="28"/>
        </w:rPr>
        <w:t>Воспитатель вынимает овощи и фрукты, а дети их называют.</w:t>
      </w:r>
    </w:p>
    <w:p>
      <w:pPr>
        <w:pStyle w:val="Normal"/>
        <w:spacing w:lineRule="auto" w:line="276"/>
        <w:jc w:val="center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4255770" cy="285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Молодцы, всё правильно назвали! А теперь давайте познакомимся с нашими гостями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Прежде чем его мы съели,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Все наплакаться успели.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(Лук)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Растёт краса – зелёная коса,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В земле вся рыжая сидит,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 xml:space="preserve">Когда жуёшь её, хрустит. 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(Морковь)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Круглое, румяное,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Я расту на ветке,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Любят меня взрослые,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 xml:space="preserve">Любят меня детки. 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(Яблоко)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Этот фрукт на вкус хорош</w:t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И на лампочку похож.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Груша)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- Молодцы, ребята, все загадки отгадали. Но почему, же наша Маша такая грустная?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Ребята, Маша мне сказала, что она совсем запуталась, что такое Овощи и что такое Фрукты. Давайте ей поможем! А для этого нам нужно поиграть в игру «Овощи и Фрукты».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еред вами стоят две корзинки. В одну корзинку надо будет положить овощи, а в другую корзинку надо будет положить фрукты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25695" cy="330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Молодцы, ребята, помогли Маше. А теперь давайте немного отдохнём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i/>
          <w:sz w:val="28"/>
        </w:rPr>
        <w:t>Физминутка: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Мы капусту рубим, рубим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Мы капусту жмём, жмём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Мы капусту солим, солим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Мы капусту трём, трём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А потом жуём!</w:t>
      </w:r>
    </w:p>
    <w:p>
      <w:pPr>
        <w:pStyle w:val="Normal"/>
        <w:spacing w:lineRule="auto" w:line="276"/>
        <w:jc w:val="center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4779645" cy="320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- Ребята, смотрите, что ещё нам принесла Маша. </w:t>
      </w:r>
      <w:r>
        <w:rPr>
          <w:i/>
          <w:sz w:val="28"/>
        </w:rPr>
        <w:t>Воспитатель ставит две тарелочки с нарезанными овощами и фруктами.</w:t>
      </w:r>
      <w:r>
        <w:rPr>
          <w:sz w:val="28"/>
        </w:rPr>
        <w:t xml:space="preserve"> Сейчас мы с вами поиграем и попробуем определить на вкус, какие у нас здесь лежат овощи и фрукты. </w:t>
      </w:r>
    </w:p>
    <w:p>
      <w:pPr>
        <w:pStyle w:val="Normal"/>
        <w:spacing w:lineRule="auto" w:line="276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spacing w:lineRule="auto" w:line="276"/>
        <w:jc w:val="center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5050155" cy="338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Молодцы, ребята. Вы запомнили, что фрукты растут на дереве, а овощи растут на огороде. Давайте поиграем ещё в одну игру. Если я называю и показываю фрукт, то вы хлопаете в ладоши, а если я показываю и называю овощ, то вы топаете ногами. Вот так. 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76800" cy="3267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- Ребята, мы с вами рассказали и показали нашей Маше овощи и фрукты. Маша очень довольна и теперь никогда больше не будет их путать.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  <w:t>Кукла благодарит ребят и уход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9:38:00Z</dcterms:created>
  <dc:creator>Ирина</dc:creator>
  <dc:description/>
  <cp:keywords/>
  <dc:language>en-US</dc:language>
  <cp:lastModifiedBy>User</cp:lastModifiedBy>
  <dcterms:modified xsi:type="dcterms:W3CDTF">2016-02-28T18:37:00Z</dcterms:modified>
  <cp:revision>11</cp:revision>
  <dc:subject/>
  <dc:title/>
</cp:coreProperties>
</file>