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«Периметр многоугольника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 новым понятием «периметр многоугольни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вычислительные навыки и умения решать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я сравнивать, сопоставля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льтимедиа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даточный материал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ометрические фиг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Орг.момент.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Чистописа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можно сказать об этом числе? (26--  двузначное, состоит из 2дес.6ед., соседи 25 и 27;  17—двузначное, состоит из 1дес. и 7ед., соседи 16 и 18).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Сообщение темы и целей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object w:dxaOrig="7197" w:dyaOrig="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3pt;height:237.75pt" filled="f" o:ole="">
            <v:imagedata r:id="rId3" o:title=""/>
          </v:shape>
          <o:OLEObject Type="Embed" ProgID="" ShapeID="ole_rId2" DrawAspect="Content" ObjectID="_1963792240" r:id="rId2"/>
        </w:objec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Устный с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много интерес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ка нам неизвест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думать и с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многом узн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начнём разм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едставьте вы картинку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 пушистой кошку Мурк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азноцветные фигурки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печалилась она—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сем названья дать должна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а ещё всё сосчитать</w:t>
      </w:r>
    </w:p>
    <w:p>
      <w:pPr>
        <w:pStyle w:val="Normal"/>
        <w:rPr>
          <w:sz w:val="28"/>
          <w:szCs w:val="28"/>
        </w:rPr>
      </w:pPr>
      <w:r>
        <w:object w:dxaOrig="5340" w:dyaOrig="4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pt;margin-top:34.25pt;width:223.5pt;height:207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573427844" r:id="rId4"/>
        </w:object>
      </w:r>
      <w:r>
        <w:rPr>
          <w:rFonts w:cs="Calibri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то мне будет помогать?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назвать все эти фигуры? ( Многоуголь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две группы можно их разбить? ( Треугольники и четырёхуголь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читайте, сколько треугольников, четырёхугольников? ( 4 треугольника и 6 четырёхугольников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дача</w:t>
      </w:r>
      <w:r>
        <w:rPr>
          <w:sz w:val="28"/>
          <w:szCs w:val="28"/>
        </w:rPr>
        <w:t xml:space="preserve"> (устно)   Длина тела кошки от носа до кончика хвоста 75см. Вырази длину в дециметрах и сантимет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см=7дм 5 см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дача</w:t>
      </w:r>
      <w:r>
        <w:rPr>
          <w:sz w:val="28"/>
          <w:szCs w:val="28"/>
        </w:rPr>
        <w:t xml:space="preserve"> (устно)  Длина хвоста кошки 2дм 5см.  Вырази длину в сантимет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дм 5см= 25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сумму чисел 9 и 4. (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 какому числу надо прибавить 5, чтобы получилось 45?  (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разность чисел 17 и 9.  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колько 15 больше, чем 8?  (на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. Работа над пройденным материало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У нашей кошки Мурки родились 3 котёнк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дача.</w:t>
      </w:r>
      <w:r>
        <w:rPr>
          <w:sz w:val="28"/>
          <w:szCs w:val="28"/>
        </w:rPr>
        <w:t xml:space="preserve">   Для любимых котят Саша принёс 6 рыбок, а Оля- 4 рыбки.  Они отдали котятам 9 рыбок. Сколько рыбок осталось у ребят?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Принесли- 6р. и 4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али-9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лось-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6+4)-9=1(р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осталась 1ры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кому они её отдали?  (Мур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шка Мурка с раннего детства учила котят считать. Но резвые котята задумались. Давайте им поможем. (Примеры №6 стр. 36 учеб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-9+8                                18-(12-4)                       18-9+5</w:t>
      </w:r>
    </w:p>
    <w:p>
      <w:pPr>
        <w:pStyle w:val="Normal"/>
        <w:rPr/>
      </w:pPr>
      <w:r>
        <w:rPr>
          <w:sz w:val="28"/>
          <w:szCs w:val="28"/>
        </w:rPr>
        <w:t>17-9+5                                12-(3+9)                         15-7+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награду Мурка принесла за правильные ответы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>. Физкультминут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, ребята, вста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медленно подня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цы сжать, потом разж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вниз и так сто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онитесь вправо, вле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еритесь вновь за де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>. Работа над новым материал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Задача.  </w:t>
      </w:r>
      <w:r>
        <w:rPr>
          <w:sz w:val="28"/>
          <w:szCs w:val="28"/>
        </w:rPr>
        <w:t xml:space="preserve"> Для игры котятам Саша и Оля построили площадку и огородили её забором четырёхугольной формы. Найдите длину забора, если его стороны равны 5м, 6м, 4м, 3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197" w:dyaOrig="53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9pt;height:204.85pt" filled="f" o:ole="">
            <v:imagedata r:id="rId7" o:title=""/>
          </v:shape>
          <o:OLEObject Type="Embed" ProgID="" ShapeID="ole_rId6" DrawAspect="Content" ObjectID="_629290849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ы найдём длину забора?  ( Чтобы найти длину забора, надо сложить длины каждой стороны забор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+6+4+3=18(м)   (Проверка по слай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счи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нашёл более рациональный способ с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сделаем вывод?  (От перестановки слагаемых, сумма не изменя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ли забор был треугольной формы со сторонами 6м, 3м, 7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197" w:dyaOrig="5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8.35pt;height:226.4pt" filled="f" o:ole="">
            <v:imagedata r:id="rId9" o:title=""/>
          </v:shape>
          <o:OLEObject Type="Embed" ProgID="" ShapeID="ole_rId8" DrawAspect="Content" ObjectID="_208923720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жно сложить все сторон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итель.  </w:t>
      </w:r>
      <w:r>
        <w:rPr>
          <w:sz w:val="28"/>
          <w:szCs w:val="28"/>
        </w:rPr>
        <w:t xml:space="preserve">   Давайте сделаем вывод. Чтобы узнать длину забора, надо сложить длины его сторон, т.е. </w:t>
      </w:r>
      <w:r>
        <w:rPr>
          <w:sz w:val="28"/>
          <w:szCs w:val="28"/>
          <w:u w:val="single"/>
        </w:rPr>
        <w:t>вычислить сумму.</w:t>
      </w:r>
    </w:p>
    <w:p>
      <w:pPr>
        <w:pStyle w:val="Normal"/>
        <w:rPr/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ак же и в математике, чтобы определить сумму сторон фигуры, надо сложить её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азывается, ребята, мы нашли периметр многоуголь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 что же такое периметр многоугольника? (Сумма длин всех его стор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197" w:dyaOrig="53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180.8pt" filled="f" o:ole="">
            <v:imagedata r:id="rId11" o:title=""/>
          </v:shape>
          <o:OLEObject Type="Embed" ProgID="" ShapeID="ole_rId10" DrawAspect="Content" ObjectID="_334733360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правило в учебнике на странице 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VIII</w:t>
      </w:r>
      <w:r>
        <w:rPr>
          <w:sz w:val="28"/>
          <w:szCs w:val="28"/>
          <w:u w:val="single"/>
        </w:rPr>
        <w:t>. Закрепл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артах у вас лежат конверты с Тангра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ерите котят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знайте периметр самостоятельно и запишите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яд—периметр треугольника-головы кот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яд—периметр четырёхугольника- хвоста кот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яд—периметр четырёхугольника- туловища кот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до сделать сначала?   (Измерить стороны  с помощью линей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пределите периметр фигур?  (Сложим длины всех стор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197" w:dyaOrig="53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5.9pt;height:210.75pt" filled="f" o:ole="">
            <v:imagedata r:id="rId13" o:title=""/>
          </v:shape>
          <o:OLEObject Type="Embed" ProgID="" ShapeID="ole_rId12" DrawAspect="Content" ObjectID="_1918758709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ещё можно найти пери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ертить прямую, на ней с помощью циркуля отложить отрезки, равные сторонам многоугольника и узнать длину всего получившегося отрез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X</w:t>
      </w:r>
      <w:r>
        <w:rPr>
          <w:sz w:val="28"/>
          <w:szCs w:val="28"/>
          <w:u w:val="single"/>
        </w:rPr>
        <w:t>. Итог урока.</w:t>
      </w:r>
      <w:r>
        <w:rPr>
          <w:lang w:eastAsia="ru-RU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object w:dxaOrig="7197" w:dyaOrig="53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9.9pt;height:269.9pt" filled="f" o:ole="">
            <v:imagedata r:id="rId15" o:title=""/>
          </v:shape>
          <o:OLEObject Type="Embed" ProgID="" ShapeID="ole_rId14" DrawAspect="Content" ObjectID="_1349642756" r:id="rId14"/>
        </w:objec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. Домашнее з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2 стр. 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4:29:00Z</dcterms:created>
  <dc:creator>Саша</dc:creator>
  <dc:description/>
  <cp:keywords/>
  <dc:language>en-US</dc:language>
  <cp:lastModifiedBy>Admin</cp:lastModifiedBy>
  <dcterms:modified xsi:type="dcterms:W3CDTF">2008-10-26T14:29:00Z</dcterms:modified>
  <cp:revision>2</cp:revision>
  <dc:subject/>
  <dc:title/>
</cp:coreProperties>
</file>