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11724" w:leader="none"/>
        </w:tabs>
        <w:ind w:left="9204" w:hanging="9204"/>
        <w:rPr>
          <w:rFonts w:cs="Arial"/>
        </w:rPr>
      </w:pPr>
      <w:r>
        <w:rPr>
          <w:rFonts w:cs="Arial"/>
        </w:rPr>
        <w:t>.</w:t>
      </w:r>
    </w:p>
    <w:p>
      <w:pPr>
        <w:pStyle w:val="Standard"/>
        <w:tabs>
          <w:tab w:val="clear" w:pos="708"/>
          <w:tab w:val="left" w:pos="2520" w:leader="none"/>
        </w:tabs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Тематический перспективный план реализации Основной образовательной программы</w:t>
      </w:r>
    </w:p>
    <w:p>
      <w:pPr>
        <w:pStyle w:val="Standard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МАДОО «Центр развития ребёнка – детский сад №92 «Ладушки» на 2015 – 2016 учебный год</w:t>
      </w:r>
    </w:p>
    <w:p>
      <w:pPr>
        <w:pStyle w:val="Standard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Возрастная группа: </w:t>
      </w:r>
      <w:r>
        <w:rPr>
          <w:rFonts w:cs="Arial"/>
          <w:bCs/>
        </w:rPr>
        <w:t>средняя для детей с 4 до 5 лет</w:t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Специфика группы: </w:t>
      </w:r>
      <w:r>
        <w:rPr>
          <w:rFonts w:cs="Arial"/>
          <w:bCs/>
        </w:rPr>
        <w:t>общеразвивающая, одновозрастная</w:t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Разработчики программы:  </w:t>
      </w:r>
      <w:r>
        <w:rPr>
          <w:rFonts w:cs="Arial"/>
          <w:bCs/>
        </w:rPr>
        <w:t>Хайруллина Назиля Назиповна</w:t>
      </w:r>
    </w:p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20" w:bottom="776"/>
          <w:pgNumType w:fmt="decimal"/>
          <w:formProt w:val="false"/>
          <w:textDirection w:val="lrTb"/>
          <w:docGrid w:type="default" w:linePitch="600" w:charSpace="32768"/>
        </w:sectPr>
        <w:pStyle w:val="Standard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</w:r>
    </w:p>
    <w:p>
      <w:pPr>
        <w:pStyle w:val="Standard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Целевой раздел</w:t>
      </w:r>
    </w:p>
    <w:p>
      <w:pPr>
        <w:pStyle w:val="Standard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center"/>
        <w:rPr>
          <w:rFonts w:cs="Arial"/>
        </w:rPr>
      </w:pPr>
      <w:r>
        <w:rPr>
          <w:rFonts w:cs="Arial"/>
          <w:b/>
          <w:bCs/>
        </w:rPr>
        <w:t>Пояснительная записка</w:t>
      </w:r>
    </w:p>
    <w:p>
      <w:pPr>
        <w:pStyle w:val="Standard"/>
        <w:rPr>
          <w:rFonts w:cs="Arial"/>
        </w:rPr>
      </w:pPr>
      <w:r>
        <w:rPr>
          <w:rFonts w:cs="Arial"/>
        </w:rPr>
        <w:t xml:space="preserve">Тематический перспективный план по второй младшей группе № 2 </w:t>
      </w:r>
      <w:r>
        <w:rPr>
          <w:rFonts w:cs="Arial"/>
          <w:color w:val="000000"/>
        </w:rPr>
        <w:t xml:space="preserve">составлен в соответствии с ФГОС дошкольного образования, на основе основной общеобразовательной программы </w:t>
      </w:r>
      <w:r>
        <w:rPr/>
        <w:t>МАДОО «Центр развития ребенка – детский сад № 92 «Ладушки»</w:t>
      </w:r>
    </w:p>
    <w:p>
      <w:pPr>
        <w:pStyle w:val="Standard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jc w:val="both"/>
        <w:rPr>
          <w:rFonts w:cs="Arial"/>
        </w:rPr>
      </w:pPr>
      <w:r>
        <w:rPr>
          <w:rFonts w:cs="Arial"/>
        </w:rPr>
        <w:t>Рабочая программа ориентирована на использование:</w:t>
      </w:r>
    </w:p>
    <w:p>
      <w:pPr>
        <w:pStyle w:val="Standard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</w:rPr>
        <w:t xml:space="preserve">учебно-методического комплекта Примерной программы  </w:t>
      </w:r>
      <w:r>
        <w:rPr>
          <w:rFonts w:cs="Arial"/>
          <w:b/>
        </w:rPr>
        <w:t xml:space="preserve">«От рождения до школы» </w:t>
      </w:r>
      <w:r>
        <w:rPr>
          <w:rFonts w:cs="Arial"/>
        </w:rPr>
        <w:t>под редакцией Н.Е.Вераксы, Т.С. Комаровой, М.А. Васильевой / вторая младшая  группа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Arial"/>
          <w:bCs/>
        </w:rPr>
        <w:t xml:space="preserve">Региональной программы дошкольного образования. </w:t>
      </w:r>
      <w:r>
        <w:rPr>
          <w:rFonts w:cs="Arial"/>
          <w:bCs/>
          <w:lang w:val="tt-RU"/>
        </w:rPr>
        <w:t xml:space="preserve">Төбәкнең мәктәпкәчә белем бирү программасы. </w:t>
      </w:r>
      <w:r>
        <w:rPr>
          <w:rFonts w:cs="Arial"/>
          <w:bCs/>
        </w:rPr>
        <w:t>(Р.К.Шаехова).</w:t>
      </w:r>
    </w:p>
    <w:p>
      <w:pPr>
        <w:pStyle w:val="Standard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  <w:bCs/>
        </w:rPr>
        <w:t>Методических пособий и авторских разработок по основным направлениям (образовательным областям) развития детей</w:t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</w:rPr>
        <w:t>Программа разработана на переходный период, в ходе реализации могут быть внесены изменения.</w:t>
      </w:r>
    </w:p>
    <w:p>
      <w:pPr>
        <w:pStyle w:val="Standard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jc w:val="both"/>
        <w:rPr/>
      </w:pPr>
      <w:r>
        <w:rPr>
          <w:rFonts w:cs="Arial"/>
          <w:b/>
          <w:bCs/>
        </w:rPr>
        <w:t>Цель программы</w:t>
      </w:r>
      <w:r>
        <w:rPr>
          <w:rFonts w:cs="Arial"/>
        </w:rPr>
        <w:t>:</w:t>
      </w:r>
    </w:p>
    <w:p>
      <w:pPr>
        <w:pStyle w:val="Standar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создание благоприятных  условий для полноценного проживания каждым ребенком периода дошкольного детства, для всестороннего развития психических и физических качеств с учетом его возрастных и индивидуальных особенностей  в целях формирования основ базовой культуры личности и подготовки к жизни в современном обществе, формирования предпосылок к учебной деятельности.</w:t>
      </w:r>
    </w:p>
    <w:p>
      <w:pPr>
        <w:pStyle w:val="Standard"/>
        <w:tabs>
          <w:tab w:val="clear" w:pos="708"/>
          <w:tab w:val="left" w:pos="753" w:leader="none"/>
        </w:tabs>
        <w:rPr>
          <w:rFonts w:cs="Arial"/>
        </w:rPr>
      </w:pPr>
      <w:r>
        <w:rPr>
          <w:rFonts w:cs="Arial"/>
        </w:rPr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  <w:b/>
        </w:rPr>
        <w:t>Задачи программы: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1. Забота о здоровье, эмоциональном благополучии и своевременном всестороннем развитии каждого ребенка.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2. Создание в группе атмосферы гуманного и доброжелательного отношения ко всем воспитанникам.                                                                                 3. Использование разнообразных видов детской деятельности, их разумная интеграция.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4. Творческая организация воспитательно – образовательного процесса.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5. Вариативное использование образовательного материала.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6. Уважительно отношение к результатам детского творчества.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7. Обеспечение единства подходов к воспитанию детей в условиях детского сада и семьи через психолого – педагогическое просвещение родителей воспитанников.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8. Соблюдение в работе принципа преемственности на разных ступенях образования.</w:t>
      </w:r>
    </w:p>
    <w:p>
      <w:pPr>
        <w:pStyle w:val="Standard"/>
        <w:spacing w:before="100" w:after="100"/>
        <w:rPr>
          <w:rFonts w:cs="Arial"/>
          <w:b/>
          <w:b/>
        </w:rPr>
      </w:pPr>
      <w:r>
        <w:rPr>
          <w:rFonts w:cs="Arial"/>
        </w:rPr>
        <w:t>9. Создание условий для ознакомления детей с культурой и традициями народов, населяющих Республику Татарстан, обучения государственным языкам Республики Татарстан</w:t>
      </w:r>
    </w:p>
    <w:p>
      <w:pPr>
        <w:pStyle w:val="Standard"/>
        <w:spacing w:before="100" w:after="1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  <w:b/>
        </w:rPr>
        <w:t>Рабочая программа разработана на основании следующей нормативно – правовой базы:</w:t>
      </w:r>
    </w:p>
    <w:p>
      <w:pPr>
        <w:pStyle w:val="Standard"/>
        <w:numPr>
          <w:ilvl w:val="0"/>
          <w:numId w:val="5"/>
        </w:numPr>
        <w:spacing w:before="100" w:after="100"/>
        <w:jc w:val="both"/>
        <w:rPr>
          <w:rFonts w:cs="Arial"/>
        </w:rPr>
      </w:pPr>
      <w:r>
        <w:rPr>
          <w:rFonts w:cs="Arial"/>
        </w:rPr>
        <w:t>Закон РФ «Об образовании» (ст. 32. п.2.7)</w:t>
      </w:r>
    </w:p>
    <w:p>
      <w:pPr>
        <w:pStyle w:val="Standard"/>
        <w:numPr>
          <w:ilvl w:val="0"/>
          <w:numId w:val="5"/>
        </w:numPr>
        <w:spacing w:before="100" w:after="100"/>
        <w:jc w:val="both"/>
        <w:rPr>
          <w:rFonts w:cs="Arial"/>
        </w:rPr>
      </w:pPr>
      <w:r>
        <w:rPr>
          <w:rFonts w:cs="Arial"/>
        </w:rPr>
        <w:t>ФГОС ДО Зарегистрирован в Минюсте РФ 14 ноября 2013 г. Регистрационный N 30384</w:t>
      </w:r>
    </w:p>
    <w:p>
      <w:pPr>
        <w:pStyle w:val="Standard"/>
        <w:numPr>
          <w:ilvl w:val="0"/>
          <w:numId w:val="5"/>
        </w:numPr>
        <w:spacing w:before="100" w:after="100"/>
        <w:jc w:val="both"/>
        <w:rPr>
          <w:rFonts w:cs="Arial"/>
        </w:rPr>
      </w:pPr>
      <w:r>
        <w:rPr>
          <w:rFonts w:cs="Arial"/>
        </w:rPr>
        <w:t>Порядок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 (утв. приказом Министерства образования и науки РФ от 30 августа 2013 г. № 1014)</w:t>
      </w:r>
    </w:p>
    <w:p>
      <w:pPr>
        <w:pStyle w:val="Standard"/>
        <w:numPr>
          <w:ilvl w:val="0"/>
          <w:numId w:val="5"/>
        </w:numPr>
        <w:spacing w:before="100" w:after="100"/>
        <w:jc w:val="both"/>
        <w:rPr>
          <w:rFonts w:cs="Arial"/>
        </w:rPr>
      </w:pPr>
      <w:r>
        <w:rPr>
          <w:rFonts w:cs="Arial"/>
        </w:rPr>
        <w:t>Санитарно-эпидемиологические  правила и нормативы для ДОО 2.4.1.3049-13  от  15.05.2013</w:t>
      </w:r>
    </w:p>
    <w:p>
      <w:pPr>
        <w:pStyle w:val="Standard"/>
        <w:numPr>
          <w:ilvl w:val="0"/>
          <w:numId w:val="5"/>
        </w:numPr>
        <w:spacing w:before="100" w:after="100"/>
        <w:jc w:val="both"/>
        <w:rPr>
          <w:rFonts w:cs="Arial"/>
        </w:rPr>
      </w:pPr>
      <w:r>
        <w:rPr>
          <w:rFonts w:cs="Arial"/>
        </w:rPr>
        <w:t>Положение о разработке программы МАДОО «ЦРР- детский сад №92 «Ладушки»</w:t>
      </w:r>
    </w:p>
    <w:p>
      <w:pPr>
        <w:pStyle w:val="Standard"/>
        <w:numPr>
          <w:ilvl w:val="0"/>
          <w:numId w:val="5"/>
        </w:numPr>
        <w:spacing w:before="100" w:after="100"/>
        <w:jc w:val="both"/>
        <w:rPr>
          <w:rFonts w:cs="Arial"/>
        </w:rPr>
      </w:pPr>
      <w:r>
        <w:rPr>
          <w:rFonts w:cs="Arial"/>
        </w:rPr>
        <w:t>Приказ № ___ от «___»______2014г. «О разработке рабочих программ воспитателей и специалистов»</w:t>
      </w:r>
    </w:p>
    <w:p>
      <w:pPr>
        <w:pStyle w:val="Standard"/>
        <w:numPr>
          <w:ilvl w:val="0"/>
          <w:numId w:val="5"/>
        </w:numPr>
        <w:spacing w:before="100" w:after="100"/>
        <w:jc w:val="both"/>
        <w:rPr>
          <w:rFonts w:cs="Arial"/>
          <w:b/>
          <w:b/>
          <w:bCs/>
        </w:rPr>
      </w:pPr>
      <w:r>
        <w:rPr>
          <w:rFonts w:cs="Arial"/>
        </w:rPr>
        <w:t>Минобрнауки РТ от 08.11.2013 N 15588/13 "Методические рекомендации по организации обучения детей татарскому и русскому языкам в дошкольных образовательных организациях"</w:t>
      </w:r>
    </w:p>
    <w:p>
      <w:pPr>
        <w:pStyle w:val="Standard"/>
        <w:tabs>
          <w:tab w:val="clear" w:pos="708"/>
          <w:tab w:val="left" w:pos="782" w:leader="none"/>
        </w:tabs>
        <w:ind w:left="29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Принципы и подходы к формированию рабочей программы </w:t>
      </w:r>
      <w:r>
        <w:rPr>
          <w:rFonts w:cs="Arial"/>
          <w:bCs/>
        </w:rPr>
        <w:t xml:space="preserve">соответствуют принципам примерной программы «От рождения до школы» </w:t>
      </w:r>
      <w:r>
        <w:rPr>
          <w:rFonts w:cs="Arial"/>
        </w:rPr>
        <w:t>под редакцией Н.Е.Вераксы, Т.С. Комаровой, М.А. Васильевой, стратегии развития образования в РТ до 2015г. «Килэчэк».</w:t>
      </w:r>
    </w:p>
    <w:p>
      <w:pPr>
        <w:pStyle w:val="Standard"/>
        <w:tabs>
          <w:tab w:val="clear" w:pos="708"/>
          <w:tab w:val="left" w:pos="782" w:leader="none"/>
        </w:tabs>
        <w:ind w:left="29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tabs>
          <w:tab w:val="clear" w:pos="708"/>
          <w:tab w:val="left" w:pos="782" w:leader="none"/>
        </w:tabs>
        <w:ind w:left="29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Значимые для реализации рабочей программы характеристики:</w:t>
      </w:r>
    </w:p>
    <w:p>
      <w:pPr>
        <w:pStyle w:val="Standard"/>
        <w:tabs>
          <w:tab w:val="clear" w:pos="708"/>
          <w:tab w:val="left" w:pos="782" w:leader="none"/>
        </w:tabs>
        <w:ind w:left="29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грамма реализуется с детьми второго младшего возраста (3 – 4 года) по пяти образовательным областям:</w:t>
      </w:r>
    </w:p>
    <w:p>
      <w:pPr>
        <w:pStyle w:val="Standard"/>
        <w:tabs>
          <w:tab w:val="clear" w:pos="708"/>
          <w:tab w:val="left" w:pos="782" w:leader="none"/>
        </w:tabs>
        <w:ind w:left="29" w:hanging="0"/>
        <w:jc w:val="both"/>
        <w:rPr>
          <w:rFonts w:cs="Arial"/>
          <w:bCs/>
        </w:rPr>
      </w:pPr>
      <w:r>
        <w:rPr>
          <w:rFonts w:cs="Arial"/>
          <w:bCs/>
        </w:rPr>
        <w:t>- физическое развитие;</w:t>
      </w:r>
    </w:p>
    <w:p>
      <w:pPr>
        <w:pStyle w:val="Standard"/>
        <w:tabs>
          <w:tab w:val="clear" w:pos="708"/>
          <w:tab w:val="left" w:pos="782" w:leader="none"/>
        </w:tabs>
        <w:ind w:left="29" w:hanging="0"/>
        <w:jc w:val="both"/>
        <w:rPr>
          <w:rFonts w:cs="Arial"/>
          <w:bCs/>
        </w:rPr>
      </w:pPr>
      <w:r>
        <w:rPr>
          <w:rFonts w:cs="Arial"/>
          <w:bCs/>
        </w:rPr>
        <w:t>- социально – коммуникативное развитие;</w:t>
      </w:r>
    </w:p>
    <w:p>
      <w:pPr>
        <w:pStyle w:val="Standard"/>
        <w:tabs>
          <w:tab w:val="clear" w:pos="708"/>
          <w:tab w:val="left" w:pos="782" w:leader="none"/>
        </w:tabs>
        <w:ind w:left="29" w:hanging="0"/>
        <w:jc w:val="both"/>
        <w:rPr>
          <w:rFonts w:cs="Arial"/>
          <w:bCs/>
        </w:rPr>
      </w:pPr>
      <w:r>
        <w:rPr>
          <w:rFonts w:cs="Arial"/>
          <w:bCs/>
        </w:rPr>
        <w:t>- речевое развитие;</w:t>
      </w:r>
    </w:p>
    <w:p>
      <w:pPr>
        <w:pStyle w:val="Standard"/>
        <w:tabs>
          <w:tab w:val="clear" w:pos="708"/>
          <w:tab w:val="left" w:pos="782" w:leader="none"/>
        </w:tabs>
        <w:ind w:left="29" w:hanging="0"/>
        <w:jc w:val="both"/>
        <w:rPr>
          <w:rFonts w:cs="Arial"/>
          <w:bCs/>
        </w:rPr>
      </w:pPr>
      <w:r>
        <w:rPr>
          <w:rFonts w:cs="Arial"/>
          <w:bCs/>
        </w:rPr>
        <w:t>- познавательное развитие;</w:t>
      </w:r>
    </w:p>
    <w:p>
      <w:pPr>
        <w:pStyle w:val="Standard"/>
        <w:tabs>
          <w:tab w:val="clear" w:pos="708"/>
          <w:tab w:val="left" w:pos="782" w:leader="none"/>
        </w:tabs>
        <w:ind w:left="29" w:hanging="0"/>
        <w:jc w:val="both"/>
        <w:rPr>
          <w:rFonts w:cs="Arial"/>
          <w:bCs/>
        </w:rPr>
      </w:pPr>
      <w:r>
        <w:rPr>
          <w:rFonts w:cs="Arial"/>
          <w:bCs/>
        </w:rPr>
        <w:t>- художественно – эстетическое развитие</w:t>
      </w:r>
    </w:p>
    <w:p>
      <w:pPr>
        <w:pStyle w:val="Standard"/>
        <w:tabs>
          <w:tab w:val="clear" w:pos="708"/>
          <w:tab w:val="left" w:pos="1142" w:leader="none"/>
        </w:tabs>
        <w:ind w:left="389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tabs>
          <w:tab w:val="clear" w:pos="708"/>
          <w:tab w:val="left" w:pos="753" w:leader="none"/>
        </w:tabs>
        <w:jc w:val="both"/>
        <w:rPr/>
      </w:pPr>
      <w:r>
        <w:rPr>
          <w:rFonts w:cs="Arial"/>
          <w:b/>
          <w:bCs/>
        </w:rPr>
        <w:tab/>
        <w:t>Планируемые результаты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tabs>
          <w:tab w:val="clear" w:pos="708"/>
          <w:tab w:val="left" w:pos="753" w:leader="none"/>
        </w:tabs>
        <w:jc w:val="both"/>
        <w:rPr/>
      </w:pPr>
      <w:r>
        <w:rPr>
          <w:rFonts w:cs="Arial"/>
          <w:b/>
          <w:bCs/>
        </w:rPr>
        <w:tab/>
      </w:r>
      <w:r>
        <w:rPr>
          <w:rFonts w:cs="Arial"/>
          <w:bCs/>
        </w:rPr>
        <w:t>Антропометрические показатели (рост, вес) в норме. Владеют в соответствии с возрастом основными движениями. Проявляют интерес к участию в подвижных играх и физических упражнениях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желание участвовать в играх с элементами соревнования, в играх- эстафетах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ользуются физкультурным оборудованием вне занятия.(В свободное время)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Умеют самостоятельно выполнять доступные возрасту гигиенические процедуры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Соблюдают элементарные правила поведения во время еды. Умывания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Имеют элементарные представления о ценности здоровья, пользе закаливания, необходимости соблюдения правил  гигиены в повседневной жизн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Знают о пользе утренней гимнастики и физических упражнений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Начинают проявлять умение заботиться о своем здоровье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Используют различные источники информации, способствующие обогащению игры (Кино, литература, экскурсии)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устойчивый интерес к различным видам детской деятельности: Конструированию  изобразительной деятельности, игре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 любознательность, интерес к исследовательской деятельности ,экспериментированию, к проектной деятельност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Эмоционально тонко чувствуют переживание близких взрослых ,детей, персонажей сказок и историй , мультфильмов и художественных фильмов, кукольных спектаклей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эмоциональное отношение к литературным произведениям, выражают свое отношение к конкретному поступку литературного – персонажа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онимают скрытые  мотивы поведения  героев произведения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эстетические чувства, эмоции, эстетический вкус, эстетическое восприятие, интерес к искусству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Распределяют роли до начала игры и строят свое поведение, придерживаясь рол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Игровое взаимодействие сопровождается речью, соответствующей и по содержанию, и интонационно  взятой рол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Речь становится главным средством общения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Могут сочинять оригинальные истории рассказывать их сверстникам и взрослым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Используют все части речи, активно занимаются словотворчеством, используя синонимы и антонимы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Умеют делиться с педагогом и другим  детьми разнообразными впечатлениям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умение поддерживать беседу, высказывают свою точку зрения, согласие или несогласие с ответом товарища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умение работать коллективно, договариваться со сверстникам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Если при распределении ролей в игре возникают конфликты, связанные с субординацией ролевого поведения, решают спорные вопросы, и улаживают конфликты с помощью речи: убеждают, доказывают,  объясняют. Могут сами или с небольшой помощью взрослого оценивать свои поступки и поступки сверстников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Соблюдают элементарные общепринятые нормы поведения в детском саду, на улице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В повседневной жизни сами, без напоминания со стороны взрослого пользуются «вежливыми словами»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Владеют элементарными навыками самообслуживания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Ориентируются в окружающем пространстве, понимают смысл пространственных отношений (вверху-внизу, впереди–сзади, слева-справа, между-рядом, соколо и т.д.)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Умеют устанавливать последовательность различных событий: что было раньше (сначала) что позже (потом), определяют какой день сегодня, какой был вчера, какой будет завтра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Способны  конструировать по собственному замыслу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Способны  рассуждать и давать адекватные причинные объяснения, если анализируемые отношения не выходят за пределы их наглядного опыта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Могут самостоятельно придумывать небольшую сказку на заданную тему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Умеют самостоятельно находить интересные для себя занятие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Знают и называют  свое имя и фамилию, имена и отчества родителей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Знают, где работают родители, как важен для общества их труд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Знают семейные праздник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Имеют  постоянные обязанности по дому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Могут рассказать о своем родном городе, назвать улицу, на которой живут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Знают, что Российская Федерация (Россия) - огромная многонациональная страна; что Москва – столица нашей Родины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Имеют представление о гербе флаге, мелодии гимна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Имеют представление о Российской армии, о годах войны, о Дне Победы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Имеют навыки организованного поведения в детском саду, дома на улице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Способны принять задачу на запоминание, помнят поручение взрослого, могут выучить небольшое стихотворение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Умеют связано, последовательно и выразительно пересказывать небольшие сказки, рассказы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Способны удерживать в памяти, при выполнении каких-либо действий, несложное условие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Способны сосредоточенно действовать в течении 15-25 минут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ответственность за выполнение трудовых поручений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Проявляют стремление  радовать взрослых хорошими поступкам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Cs/>
        </w:rPr>
        <w:t>У детей сформированы умения и навыки необходимые для осуществления различных видов детской деятельности.</w:t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tabs>
          <w:tab w:val="clear" w:pos="708"/>
          <w:tab w:val="left" w:pos="753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tabs>
          <w:tab w:val="clear" w:pos="708"/>
          <w:tab w:val="left" w:pos="753" w:leader="none"/>
        </w:tabs>
        <w:spacing w:before="100" w:after="10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ind w:left="360" w:hanging="0"/>
        <w:rPr>
          <w:rFonts w:cs="Arial"/>
          <w:color w:val="000000"/>
        </w:rPr>
      </w:pPr>
      <w:r>
        <w:rPr>
          <w:rFonts w:cs="Arial"/>
          <w:b/>
          <w:bCs/>
        </w:rPr>
        <w:t>2.3. Здоровьесберегающие технологии используемые в программе</w:t>
      </w:r>
    </w:p>
    <w:p>
      <w:pPr>
        <w:pStyle w:val="Standard"/>
        <w:numPr>
          <w:ilvl w:val="0"/>
          <w:numId w:val="7"/>
        </w:numPr>
        <w:rPr>
          <w:rFonts w:cs="Arial"/>
          <w:color w:val="000000"/>
        </w:rPr>
      </w:pPr>
      <w:r>
        <w:rPr>
          <w:rFonts w:cs="Arial"/>
          <w:color w:val="000000"/>
        </w:rPr>
        <w:t>Физкультурно-оздоровительные технологии;</w:t>
      </w:r>
    </w:p>
    <w:p>
      <w:pPr>
        <w:pStyle w:val="Standard"/>
        <w:numPr>
          <w:ilvl w:val="0"/>
          <w:numId w:val="7"/>
        </w:numPr>
        <w:rPr>
          <w:rFonts w:cs="Arial"/>
          <w:color w:val="000000"/>
        </w:rPr>
      </w:pPr>
      <w:r>
        <w:rPr>
          <w:rFonts w:cs="Arial"/>
          <w:color w:val="000000"/>
        </w:rPr>
        <w:t>Технологии обеспечения социально-психологического благополучия ребенка;</w:t>
      </w:r>
    </w:p>
    <w:p>
      <w:pPr>
        <w:pStyle w:val="Standard"/>
        <w:numPr>
          <w:ilvl w:val="0"/>
          <w:numId w:val="7"/>
        </w:numPr>
        <w:rPr>
          <w:rFonts w:cs="Arial"/>
          <w:color w:val="000000"/>
        </w:rPr>
      </w:pPr>
      <w:r>
        <w:rPr>
          <w:rFonts w:cs="Arial"/>
          <w:color w:val="000000"/>
        </w:rPr>
        <w:t>Организация санитарно-эпидемиологического режима и создание гигиенических условий жизнедеятельности детей на занятиях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rPr>
          <w:rFonts w:cs="Arial"/>
          <w:color w:val="000000"/>
        </w:rPr>
      </w:pPr>
      <w:r>
        <w:rPr>
          <w:rFonts w:cs="Arial"/>
          <w:color w:val="000000"/>
        </w:rPr>
        <w:t>Обеспечение психологической безопасности детей во время их пребывания на занятии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rPr>
          <w:rFonts w:cs="Arial"/>
          <w:bCs/>
          <w:color w:val="000000"/>
        </w:rPr>
      </w:pPr>
      <w:r>
        <w:rPr>
          <w:rFonts w:cs="Arial"/>
          <w:color w:val="000000"/>
        </w:rPr>
        <w:t>Учитываются возрастные и индивидуальные особенности состояния здоровья и развития ребенка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Дыхательная гимнастика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альчиковая гимнастика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Гимнастика для глаз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сихогимнастика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rPr>
          <w:rFonts w:cs="Arial"/>
          <w:color w:val="000000"/>
        </w:rPr>
      </w:pPr>
      <w:r>
        <w:rPr>
          <w:rFonts w:cs="Arial"/>
          <w:bCs/>
          <w:color w:val="000000"/>
        </w:rPr>
        <w:t>Соблюдение мер по предупреждению травматизма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1440" w:leader="none"/>
        </w:tabs>
        <w:ind w:left="720" w:hanging="360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>Физминутки.</w:t>
      </w:r>
    </w:p>
    <w:p>
      <w:pPr>
        <w:pStyle w:val="Standard"/>
        <w:tabs>
          <w:tab w:val="clear" w:pos="708"/>
          <w:tab w:val="left" w:pos="1440" w:leader="none"/>
        </w:tabs>
        <w:ind w:left="72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andard"/>
        <w:tabs>
          <w:tab w:val="clear" w:pos="708"/>
          <w:tab w:val="left" w:pos="1440" w:leader="none"/>
        </w:tabs>
        <w:ind w:left="72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andard"/>
        <w:spacing w:before="100" w:after="100"/>
        <w:jc w:val="both"/>
        <w:rPr>
          <w:rFonts w:cs="Arial"/>
          <w:b/>
          <w:b/>
        </w:rPr>
      </w:pPr>
      <w:r>
        <w:rPr>
          <w:rFonts w:cs="Arial"/>
          <w:b/>
        </w:rPr>
        <w:t>2.4 Тематический план на  2015 – 2016 учебный год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1528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9"/>
        <w:gridCol w:w="2127"/>
        <w:gridCol w:w="75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деля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Средняя групп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о свидания, лето! Здравствуй осень!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Щедрые дары природы. Урожай с грядки и сада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сенние листья по ветру кружа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Игры народов Росси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Кто работает в детском саду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оя семья и друзь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ой дом, моя ули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ой город, моя республик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сенняя пора, очей очарованье…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В мире животных (дикие животные средней полосы Росси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осуда (классификация, назначение, использование, материалы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 мамочках разных и очень важных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Идет Зима, красавиц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Животные Афр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утешествие в прошлое предметов (Одежда и Обувь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Новогодняя сказ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Зимние забав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  <w:t>Наши помощники (бытовые приборы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Знайкина недел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Я б в строители пошел…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Как устроен человек? Береги себя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нь защитника Отечества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амой нужно дорожит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Животные рядом с человеком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Нет милей родного края (народные праздники и традици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890" w:leader="none"/>
              </w:tabs>
              <w:jc w:val="both"/>
              <w:rPr/>
            </w:pPr>
            <w:r>
              <w:rPr/>
              <w:t>Безопасность дома, на улице, на природ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нь Земли. Хлеб – всему голова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Пробуждение прир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Космос. Планеты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Морские обитател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нь птиц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День Побе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Насекомы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Красный, желтый, зеленый…(ПДД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Неделя дружбы и друз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00" w:after="1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before="100" w:after="1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before="100" w:after="1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numPr>
          <w:ilvl w:val="1"/>
          <w:numId w:val="1"/>
        </w:numPr>
        <w:spacing w:before="100" w:after="100"/>
        <w:rPr>
          <w:rFonts w:cs="Arial"/>
          <w:b/>
          <w:b/>
        </w:rPr>
      </w:pPr>
      <w:r>
        <w:rPr>
          <w:rFonts w:cs="Arial"/>
          <w:b/>
        </w:rPr>
        <w:t>Перечень и количество основных видов  образовательной деятельности на неделю</w:t>
      </w:r>
    </w:p>
    <w:p>
      <w:pPr>
        <w:pStyle w:val="Standard"/>
        <w:spacing w:before="100" w:after="10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579"/>
        <w:gridCol w:w="2918"/>
      </w:tblGrid>
      <w:tr>
        <w:trPr>
          <w:trHeight w:val="814" w:hRule="atLeast"/>
          <w:cantSplit w:val="true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13" w:right="113" w:hanging="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Организованная образовательная деятельность</w:t>
            </w:r>
          </w:p>
        </w:tc>
      </w:tr>
      <w:tr>
        <w:trPr>
          <w:trHeight w:val="528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Базовый вид деятель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Периодичност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Примечания</w:t>
            </w:r>
          </w:p>
        </w:tc>
      </w:tr>
      <w:tr>
        <w:trPr>
          <w:trHeight w:val="35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Физическая культура в помещен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Физическая культура на прогул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Познавательное развит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ФЭМП – 2</w:t>
            </w:r>
          </w:p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Развитие познавательно – исследовательской деятельности, приобщение к социокультурным ценностям, ознакомление с миром природы – 1</w:t>
            </w:r>
          </w:p>
        </w:tc>
      </w:tr>
      <w:tr>
        <w:trPr>
          <w:trHeight w:val="357" w:hRule="atLeast"/>
          <w:cantSplit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Речевое развит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Музы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Рисов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Леп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1 раз в 2 недел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Чередуется с аппликацией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Апплик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1 раз в 2недел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Чередуется с лепкой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Часть, формируемая участниками педагогического процесс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Периодичност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Примечания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Речевое развитие: обучение татарскому языку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Замена и чередования с ООД базового компонента производится на основании Методических рекомендаций МО и Н РТ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630" w:leader="none"/>
              </w:tabs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ab/>
              <w:t>Дополнительное образов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до 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1 – обучение ПДД (бесплатно)</w:t>
            </w:r>
          </w:p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 - по запросам родителей</w:t>
            </w:r>
          </w:p>
        </w:tc>
      </w:tr>
      <w:tr>
        <w:trPr>
          <w:trHeight w:val="314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Итог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до 1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Образовательная деятельность в ходе режимных моментов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Утренняя гимнасти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Комплексы закаливающих процеду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rPr>
                <w:color w:val="FF0000"/>
              </w:rPr>
            </w:pPr>
            <w:r>
              <w:rPr>
                <w:color w:val="FF0000"/>
              </w:rPr>
              <w:t>Утренняя гимнастика</w:t>
            </w:r>
          </w:p>
          <w:p>
            <w:pPr>
              <w:pStyle w:val="Standard"/>
              <w:rPr>
                <w:color w:val="FF0000"/>
              </w:rPr>
            </w:pPr>
            <w:r>
              <w:rPr>
                <w:color w:val="FF0000"/>
              </w:rPr>
              <w:t>Умывание в течении дня</w:t>
            </w:r>
          </w:p>
          <w:p>
            <w:pPr>
              <w:pStyle w:val="Standard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t>Ходьба по корригирующим дорожкам.</w:t>
            </w:r>
          </w:p>
          <w:p>
            <w:pPr>
              <w:pStyle w:val="Standard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</w:rPr>
              <w:t>Воздушные ванн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</w:rPr>
              <w:t>Ходьба босиком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Гигиенические процедуры, формирование КГ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Ситуативные беседы при проведении режимных момент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Чтение художественной литератур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Дежурств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Прогул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Самостоятельная деятельность детей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Игр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both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Самостоятельная деятельность детей в центрах (уголках развития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Ежедневн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Cs/>
          <w:iCs/>
          <w:color w:val="000000"/>
        </w:rPr>
      </w:pPr>
      <w:r>
        <w:rPr>
          <w:rFonts w:cs="Arial"/>
          <w:b/>
        </w:rPr>
        <w:t>2.6Условия организации образовательного процесса</w:t>
      </w:r>
    </w:p>
    <w:p>
      <w:pPr>
        <w:pStyle w:val="HTML1"/>
        <w:ind w:firstLine="54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рганизация образовательного процесса предусматривает:</w:t>
      </w:r>
    </w:p>
    <w:p>
      <w:pPr>
        <w:pStyle w:val="Standard"/>
        <w:shd w:fill="FFFFFF" w:val="clear"/>
        <w:autoSpaceDE w:val="false"/>
        <w:ind w:firstLine="7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игровую деятельность (развивающие игры: настольно-печатные, динамические, словесные; дидактические игры);</w:t>
      </w:r>
    </w:p>
    <w:p>
      <w:pPr>
        <w:pStyle w:val="Standard"/>
        <w:shd w:fill="FFFFFF" w:val="clear"/>
        <w:autoSpaceDE w:val="false"/>
        <w:ind w:firstLine="7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творческие задания, предполагающие организацию разных видов деятельности детей (изобрази</w:t>
        <w:softHyphen/>
        <w:t>тельной, игровой, двигательной, речевой);</w:t>
      </w:r>
    </w:p>
    <w:p>
      <w:pPr>
        <w:pStyle w:val="Standard"/>
        <w:shd w:fill="FFFFFF" w:val="clear"/>
        <w:autoSpaceDE w:val="false"/>
        <w:ind w:firstLine="7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проектирование решения проблемы;</w:t>
      </w:r>
    </w:p>
    <w:p>
      <w:pPr>
        <w:pStyle w:val="Standard"/>
        <w:shd w:fill="FFFFFF" w:val="clear"/>
        <w:autoSpaceDE w:val="false"/>
        <w:ind w:firstLine="700"/>
        <w:jc w:val="both"/>
        <w:rPr>
          <w:b/>
          <w:b/>
        </w:rPr>
      </w:pPr>
      <w:r>
        <w:rPr>
          <w:rFonts w:cs="Arial"/>
          <w:color w:val="000000"/>
        </w:rPr>
        <w:t>- познавательные беседы (с использованием разнообразного наглядно-иллюстративного мате</w:t>
        <w:softHyphen/>
        <w:t>риала, развивающих игр и заданий)</w:t>
      </w:r>
    </w:p>
    <w:p>
      <w:pPr>
        <w:pStyle w:val="Standard"/>
        <w:tabs>
          <w:tab w:val="clear" w:pos="708"/>
          <w:tab w:val="left" w:pos="6551" w:leader="none"/>
        </w:tabs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Cs/>
          <w:iCs/>
          <w:color w:val="000000"/>
        </w:rPr>
      </w:pPr>
      <w:r>
        <w:rPr>
          <w:rFonts w:cs="Arial"/>
          <w:b/>
        </w:rPr>
        <w:t>2.7 Условия организации образовательного процесса</w:t>
      </w:r>
    </w:p>
    <w:p>
      <w:pPr>
        <w:pStyle w:val="HTML1"/>
        <w:ind w:firstLine="54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рганизация образовательного процесса предусматривает:</w:t>
      </w:r>
    </w:p>
    <w:p>
      <w:pPr>
        <w:pStyle w:val="Standard"/>
        <w:shd w:fill="FFFFFF" w:val="clear"/>
        <w:autoSpaceDE w:val="false"/>
        <w:ind w:firstLine="7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игровую деятельность (развивающие игры: настольно-печатные, динамические, словесные; дидактические игры);</w:t>
      </w:r>
    </w:p>
    <w:p>
      <w:pPr>
        <w:pStyle w:val="Standard"/>
        <w:shd w:fill="FFFFFF" w:val="clear"/>
        <w:autoSpaceDE w:val="false"/>
        <w:ind w:firstLine="7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творческие задания, предполагающие организацию разных видов деятельности детей (изобрази</w:t>
        <w:softHyphen/>
        <w:t>тельной, игровой, двигательной, речевой);</w:t>
      </w:r>
    </w:p>
    <w:p>
      <w:pPr>
        <w:pStyle w:val="Standard"/>
        <w:shd w:fill="FFFFFF" w:val="clear"/>
        <w:autoSpaceDE w:val="false"/>
        <w:ind w:firstLine="7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проектирование решения проблемы;</w:t>
      </w:r>
    </w:p>
    <w:p>
      <w:pPr>
        <w:pStyle w:val="Standard"/>
        <w:shd w:fill="FFFFFF" w:val="clear"/>
        <w:autoSpaceDE w:val="false"/>
        <w:ind w:firstLine="700"/>
        <w:jc w:val="both"/>
        <w:rPr>
          <w:rFonts w:cs="Arial"/>
          <w:b/>
          <w:b/>
        </w:rPr>
      </w:pPr>
      <w:r>
        <w:rPr>
          <w:rFonts w:cs="Arial"/>
          <w:color w:val="000000"/>
        </w:rPr>
        <w:t>- познавательные беседы (с использованием разнообразного наглядно-иллюстративного мате</w:t>
        <w:softHyphen/>
        <w:t>риала, развивающих игр и заданий)</w:t>
      </w:r>
    </w:p>
    <w:p>
      <w:pPr>
        <w:pStyle w:val="Standard"/>
        <w:spacing w:before="100" w:after="1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tabs>
          <w:tab w:val="clear" w:pos="708"/>
          <w:tab w:val="left" w:pos="1305" w:leader="none"/>
        </w:tabs>
        <w:spacing w:before="100" w:after="1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  <w:b/>
        </w:rPr>
        <w:t>2.8Материально технические условия реализации плана, РППС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- музыкальный уголок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-уголок безопасности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-физкультурный уголок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-книжный уголок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-национальный уголок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-театральный уголок</w:t>
      </w:r>
    </w:p>
    <w:p>
      <w:pPr>
        <w:pStyle w:val="Standard"/>
        <w:spacing w:before="100" w:after="100"/>
        <w:rPr>
          <w:rFonts w:cs="Arial"/>
        </w:rPr>
      </w:pPr>
      <w:r>
        <w:rPr>
          <w:rFonts w:cs="Arial"/>
        </w:rPr>
        <w:t>-уголок для настольно – печатных игр</w:t>
      </w:r>
    </w:p>
    <w:p>
      <w:pPr>
        <w:pStyle w:val="Standard"/>
        <w:spacing w:before="100" w:after="100"/>
        <w:rPr>
          <w:rFonts w:cs="Arial"/>
          <w:b/>
          <w:b/>
        </w:rPr>
      </w:pPr>
      <w:r>
        <w:rPr>
          <w:rFonts w:cs="Arial"/>
        </w:rPr>
        <w:t>-уголок конструирования</w:t>
      </w:r>
    </w:p>
    <w:p>
      <w:pPr>
        <w:pStyle w:val="Standard"/>
        <w:rPr>
          <w:rFonts w:cs="Arial"/>
        </w:rPr>
      </w:pPr>
      <w:r>
        <w:rPr>
          <w:rFonts w:cs="Arial"/>
          <w:b/>
        </w:rPr>
        <w:t>2.9Педагогические технологии:</w:t>
      </w:r>
    </w:p>
    <w:p>
      <w:pPr>
        <w:pStyle w:val="Standard"/>
        <w:numPr>
          <w:ilvl w:val="0"/>
          <w:numId w:val="9"/>
        </w:numPr>
        <w:rPr>
          <w:rFonts w:cs="Arial"/>
        </w:rPr>
      </w:pPr>
      <w:r>
        <w:rPr>
          <w:rFonts w:cs="Arial"/>
        </w:rPr>
        <w:t>развивающее обучение;</w:t>
      </w:r>
    </w:p>
    <w:p>
      <w:pPr>
        <w:pStyle w:val="Standard"/>
        <w:numPr>
          <w:ilvl w:val="0"/>
          <w:numId w:val="9"/>
        </w:numPr>
        <w:rPr>
          <w:rFonts w:cs="Arial"/>
        </w:rPr>
      </w:pPr>
      <w:r>
        <w:rPr>
          <w:rFonts w:cs="Arial"/>
        </w:rPr>
        <w:t>групповое обучение;</w:t>
      </w:r>
    </w:p>
    <w:p>
      <w:pPr>
        <w:pStyle w:val="Standard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едагогика сотрудничества;</w:t>
      </w:r>
    </w:p>
    <w:p>
      <w:pPr>
        <w:pStyle w:val="Standard"/>
        <w:numPr>
          <w:ilvl w:val="0"/>
          <w:numId w:val="9"/>
        </w:numPr>
        <w:rPr>
          <w:rFonts w:cs="Arial"/>
        </w:rPr>
      </w:pPr>
      <w:r>
        <w:rPr>
          <w:rFonts w:cs="Arial"/>
        </w:rPr>
        <w:t>коллективный способ обучения;</w:t>
      </w:r>
    </w:p>
    <w:p>
      <w:pPr>
        <w:pStyle w:val="Standard"/>
        <w:numPr>
          <w:ilvl w:val="0"/>
          <w:numId w:val="9"/>
        </w:numPr>
        <w:rPr>
          <w:rFonts w:cs="Arial"/>
        </w:rPr>
      </w:pPr>
      <w:r>
        <w:rPr>
          <w:rFonts w:cs="Arial"/>
        </w:rPr>
        <w:t>информационные технологии;</w:t>
      </w:r>
    </w:p>
    <w:p>
      <w:pPr>
        <w:pStyle w:val="Standard"/>
        <w:numPr>
          <w:ilvl w:val="0"/>
          <w:numId w:val="9"/>
        </w:numPr>
        <w:rPr>
          <w:rFonts w:cs="Arial"/>
        </w:rPr>
      </w:pPr>
      <w:r>
        <w:rPr>
          <w:rFonts w:cs="Arial"/>
        </w:rPr>
        <w:t>адаптивные технологии;</w:t>
      </w:r>
    </w:p>
    <w:p>
      <w:pPr>
        <w:pStyle w:val="Standard"/>
        <w:numPr>
          <w:ilvl w:val="0"/>
          <w:numId w:val="9"/>
        </w:numPr>
        <w:rPr>
          <w:rFonts w:cs="Arial"/>
          <w:b/>
          <w:b/>
        </w:rPr>
      </w:pPr>
      <w:r>
        <w:rPr>
          <w:rFonts w:cs="Arial"/>
        </w:rPr>
        <w:t>проектная деятельность</w:t>
      </w:r>
    </w:p>
    <w:p>
      <w:pPr>
        <w:pStyle w:val="Standard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>
          <w:b/>
          <w:b/>
        </w:rPr>
      </w:pPr>
      <w:r>
        <w:rPr>
          <w:b/>
        </w:rPr>
        <w:t>2.10 Методическое обеспечение (перечень литературы)</w:t>
        <w:tab/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1. Дыбина О.В. Ознакомление с предметным и социальным окружением. Система работы в старшей группе детского сада. – М.: МОЗАИКА-СИНТЕЗ, 2014г</w:t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2. Комарова Т.С. «Изобразительная деятельность в детском саду»/старшая группа, 2014г.</w:t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3.Гербова В.В. «Развитие речи в детском саду»/старшая группа, 2014г.</w:t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4.Кравченко И.В., Т.Л. Долгова «прогулки в детском саду/ старшая и подготовительная к школе группы, 2015г.</w:t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5. Колесникова Е.В. «Математика для детей 5-6 лет», 2013г.</w:t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6. Дыбина О.В. «Рукотворный мир» игры-занятия для дошкольников, 2011г.</w:t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7. Колесникова Е.В. «Развитие звукобуквенного анализа у детей 5-6 лет, 2014г.</w:t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8. «Комплексные занятия по программе «От рождения до школы» под ред. Н.Е. Вераксы, Т.С. Комаровой, М.А. Васильевой, 2015г.</w:t>
      </w:r>
    </w:p>
    <w:p>
      <w:pPr>
        <w:pStyle w:val="Standard"/>
        <w:tabs>
          <w:tab w:val="clear" w:pos="708"/>
          <w:tab w:val="left" w:pos="6330" w:leader="none"/>
          <w:tab w:val="left" w:pos="6551" w:leader="none"/>
        </w:tabs>
        <w:rPr/>
      </w:pPr>
      <w:r>
        <w:rPr/>
        <w:t>9. Программа воспитания и обучения в детском саду « От рождения до школы» под редакцией Н.Е. Вераксы, Т.С. Комаровой, М.А. Васильевой /старшая группа/</w:t>
      </w:r>
      <w:r>
        <w:rPr>
          <w:b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567" w:gutter="0" w:header="720" w:top="1184" w:footer="720" w:bottom="901"/>
          <w:pgNumType w:fmt="decimal"/>
          <w:formProt w:val="false"/>
          <w:textDirection w:val="lrTb"/>
          <w:docGrid w:type="default" w:linePitch="600" w:charSpace="32768"/>
        </w:sectPr>
        <w:pStyle w:val="Standard"/>
        <w:tabs>
          <w:tab w:val="clear" w:pos="708"/>
          <w:tab w:val="left" w:pos="6551" w:leader="none"/>
        </w:tabs>
        <w:rPr>
          <w:b/>
          <w:b/>
        </w:rPr>
      </w:pPr>
      <w:r>
        <w:rPr>
          <w:b/>
        </w:rPr>
      </w:r>
    </w:p>
    <w:p>
      <w:pPr>
        <w:pStyle w:val="Standard"/>
        <w:spacing w:before="100" w:after="100"/>
        <w:rPr>
          <w:u w:val="single"/>
        </w:rPr>
      </w:pPr>
      <w:r>
        <w:rPr>
          <w:rFonts w:cs="Arial"/>
          <w:b/>
          <w:lang w:val="en-US"/>
        </w:rPr>
        <w:t>III</w:t>
      </w:r>
      <w:r>
        <w:rPr>
          <w:rFonts w:cs="Arial"/>
          <w:b/>
        </w:rPr>
        <w:t>. Содержательный раздел программы по образовательным областям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tabs>
          <w:tab w:val="clear" w:pos="708"/>
          <w:tab w:val="center" w:pos="5386" w:leader="none"/>
          <w:tab w:val="center" w:pos="78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  <w:t>Тема:</w:t>
      </w:r>
      <w:r>
        <w:rPr>
          <w:b/>
          <w:bCs/>
        </w:rPr>
        <w:t xml:space="preserve"> </w:t>
      </w:r>
      <w:r>
        <w:rPr/>
        <w:t>«</w:t>
      </w:r>
      <w:r>
        <w:rPr>
          <w:b/>
        </w:rPr>
        <w:t>Здравствуй, осень! » (сентябрь, 1 неделя)</w:t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0"/>
        <w:gridCol w:w="3420"/>
        <w:gridCol w:w="2340"/>
        <w:gridCol w:w="4320"/>
        <w:gridCol w:w="2960"/>
      </w:tblGrid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 развития, обучения, воспитания</w:t>
            </w:r>
          </w:p>
        </w:tc>
        <w:tc>
          <w:tcPr>
            <w:tcW w:w="7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совместной деятельности, в том числе ООД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b/>
              </w:rPr>
              <w:t>Разделы</w:t>
            </w:r>
            <w:r>
              <w:rPr>
                <w:b/>
                <w:lang w:val="ru-RU"/>
              </w:rPr>
              <w:t>,  виды детской деятельности</w:t>
            </w:r>
          </w:p>
        </w:tc>
        <w:tc>
          <w:tcPr>
            <w:tcW w:w="234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зовый компонент программы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rFonts w:cs="Arial"/>
                <w:b/>
              </w:rPr>
              <w:t>Часть, формируемая участниками педагогического процесса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ind w:left="113" w:right="113" w:hanging="0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оммуникативн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tt-RU"/>
              </w:rPr>
            </w:pPr>
            <w:r>
              <w:rPr/>
              <w:t>Социализация, развитие общения, нравственное воспитание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lang w:val="tt-RU"/>
              </w:rPr>
              <w:t>Продолжать формироват</w:t>
            </w:r>
            <w:r>
              <w:rPr>
                <w:lang w:val="ru-RU"/>
              </w:rPr>
              <w:t>ь правильную осанку, развивать и совершенствовать двигательные умения и навыки детей.</w:t>
            </w:r>
          </w:p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оспитывать любовь к татарскому языку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вижные игры «У медведя на бору», «Кошки-мышки», дидактические игры «Попади в корзину», «Времена года», «Домино», «Пазлы», сюжетно-ролевая игра «Магазин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«Танышу», прослушивание  видеозаписи «Слушай</w:t>
            </w:r>
            <w:r>
              <w:rPr>
                <w:lang w:val="tt-RU"/>
              </w:rPr>
              <w:t>-тыңла!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tt-RU"/>
              </w:rPr>
              <w:t>Игра “Тыңла, күрсәт, кабатла!”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Самообслуживание, развитие самостоятельности, трудовое воспитание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чить детей постоянно поддерживать порядок в группе. Помогать детям осознать значение вежливых слов при обращении к кому-либо с просьбой, используя татарские слова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  <w:t>Закреплять умение самостоятельно одеваться и раздеваться, аккуратно складывать свои вещи в шкафчиках, следить за опрятностью одежды и прически. Собирать крупный мусор на участке, относить его в определенное место. Работа в природном уголке — полив, рыхление, протирание крупнолистных растений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пользуя активные слова «ис</w:t>
            </w:r>
            <w:r>
              <w:rPr>
                <w:lang w:val="tt-RU"/>
              </w:rPr>
              <w:t>әнмесез</w:t>
            </w:r>
            <w:r>
              <w:rPr>
                <w:lang w:val="ru-RU"/>
              </w:rPr>
              <w:t xml:space="preserve">», </w:t>
            </w:r>
            <w:r>
              <w:rPr>
                <w:lang w:val="tt-RU"/>
              </w:rPr>
              <w:t>«сау булыгыз» провести диалог “Кибеттә”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tt-RU"/>
              </w:rPr>
              <w:t>Познакомит</w:t>
            </w:r>
            <w:r>
              <w:rPr>
                <w:lang w:val="ru-RU"/>
              </w:rPr>
              <w:t>ь детей с культурой народов Поволжья (показать куклы в народной одежде)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основ безопасности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ить с различными видами городского транспорта, особенностями их внешнего вида и назначения. Научиться называть их их на родном языке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Знакомить с различными видами городского транспорта,их назначения(«Скорая помощь», «Полиция»и др.) . Дидактическая игра «Светофор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Бел!» (по рисункам повторить слова)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Кем юк?» (определить какого рисунка не стало)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ознавательно – исследовательск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знакомить детей с обощенными способами исследования разных объектов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  <w:t>Экспериментирование с песком и водой (песок, вода — наши помощники). Закрепить свойства песка и воды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пользуя татарские слова построить из песка разные фигурки, постройки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социокультурным ценностям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знакомить с культурными явлениями, правилами поведения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Учить коллективным играм, правилам добрых взаимоотношений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«Минем туганнарым»</w:t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Используя активные слова «бу кем?», «Кем юк?», «ис</w:t>
            </w:r>
            <w:r>
              <w:rPr>
                <w:lang w:val="tt-RU"/>
              </w:rPr>
              <w:t>әнме</w:t>
            </w:r>
            <w:r>
              <w:rPr>
                <w:lang w:val="ru-RU"/>
              </w:rPr>
              <w:t xml:space="preserve">» </w:t>
            </w:r>
            <w:r>
              <w:rPr>
                <w:lang w:val="tt-RU"/>
              </w:rPr>
              <w:t>беседа о родных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tt-RU"/>
              </w:rPr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lang w:val="tt-RU"/>
              </w:rPr>
              <w:t>Закреплят</w:t>
            </w:r>
            <w:r>
              <w:rPr>
                <w:lang w:val="ru-RU"/>
              </w:rPr>
              <w:t>ь различать понятия «много», «один»,</w:t>
            </w:r>
          </w:p>
          <w:p>
            <w:pPr>
              <w:pStyle w:val="Standarduser"/>
              <w:snapToGrid w:val="false"/>
              <w:jc w:val="both"/>
              <w:rPr>
                <w:lang w:val="tt-RU"/>
              </w:rPr>
            </w:pPr>
            <w:r>
              <w:rPr>
                <w:lang w:val="ru-RU"/>
              </w:rPr>
              <w:t>Развивать у детей интерес к родному городу и людям, живущих в нём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tt-RU"/>
              </w:rPr>
              <w:t>ООД: Игра: “Один-много”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ходить один и несколько одинаковых предметов в окружающей обстановке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на тему: «Нижнекамск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Ознакомление с миром природы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ширять и закреплять  знания  детей о сезонных изменениях в природе.</w:t>
            </w:r>
          </w:p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оспитывать интерес к народному быту и изделиям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ООД: Что нам осень принесла?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блюдение за сезонными изменениями в природе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Русские народные игрушки, рассматривание народной игрушки «Матрешки» и иллюстраций с изображением глиняных животных и птиц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Развитие речи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мочь детям понять, что и зачем они будут делать на занятиях по развитию речи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с детьми на тему «Надо ли учиться говорить?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идактическая игра «» Кем юк?» (определить по рисункам какого рисунка не стало, проговорить слова все вместе) 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Художественная литература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могать детям рассматривать и описывать картину в определенной последовательности. Обогащать словарный запа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ить понимать содержание стихотворения, помочь запомнить. Воспитывать любовь к миру природы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стихотворения И. Бунина «Листопад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небольшого рассказа по сюжетной картине «Осень».</w:t>
            </w:r>
          </w:p>
          <w:p>
            <w:pPr>
              <w:pStyle w:val="Normal"/>
              <w:jc w:val="both"/>
              <w:rPr/>
            </w:pPr>
            <w:r>
              <w:rPr/>
              <w:t>Объяснить и разучить пословицу «Сентябрь птиц в дорогу торопит».</w:t>
            </w:r>
          </w:p>
          <w:p>
            <w:pPr>
              <w:pStyle w:val="Normal"/>
              <w:jc w:val="both"/>
              <w:rPr/>
            </w:pPr>
            <w:r>
              <w:rPr/>
              <w:t>Заучивание стихотворения А. Пушкина «Уж небо осенью дышало…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Хрестоматия для дошкольников 4-5 лет, стр. 84, 77)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en-US"/>
              </w:rPr>
              <w:t>C</w:t>
            </w:r>
            <w:r>
              <w:rPr>
                <w:lang w:val="tt-RU"/>
              </w:rPr>
              <w:t>үзле уен “Мин малай. Мин кыз”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tt-RU"/>
              </w:rPr>
              <w:t xml:space="preserve"> </w:t>
            </w:r>
            <w:r>
              <w:rPr>
                <w:lang w:val="tt-RU"/>
              </w:rPr>
              <w:t>Прослушивание аудизаписи “Слушай- пой”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tt-RU"/>
              </w:rPr>
              <w:t>Игровая ситуа</w:t>
            </w:r>
            <w:r>
              <w:rPr>
                <w:lang w:val="ru-RU"/>
              </w:rPr>
              <w:t xml:space="preserve">ция </w:t>
            </w:r>
            <w:r>
              <w:rPr>
                <w:lang w:val="tt-RU"/>
              </w:rPr>
              <w:t>«Исемеңне җырлап әйт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tt-RU"/>
              </w:rPr>
            </w:pPr>
            <w:r>
              <w:rPr/>
              <w:t>Приобщение к искусству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lang w:val="tt-RU"/>
              </w:rPr>
              <w:t>Подводит</w:t>
            </w:r>
            <w:r>
              <w:rPr>
                <w:lang w:val="ru-RU"/>
              </w:rPr>
              <w:t>ь детей к восприятию произведений искусства, подводить к различению видов искусства через художественный образ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лушивание произведений музыкального фольклора.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Уен ситуациясе «</w:t>
            </w:r>
            <w:r>
              <w:rPr>
                <w:lang w:val="tt-RU"/>
              </w:rPr>
              <w:t>Исәнләшәбез</w:t>
            </w:r>
            <w:r>
              <w:rPr>
                <w:lang w:val="ru-RU"/>
              </w:rPr>
              <w:t>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tt-RU"/>
              </w:rPr>
              <w:t>Ис</w:t>
            </w:r>
            <w:r>
              <w:rPr>
                <w:lang w:val="ru-RU"/>
              </w:rPr>
              <w:t>пользуя активные слова составить диалог «Кибетт</w:t>
            </w:r>
            <w:r>
              <w:rPr>
                <w:lang w:val="tt-RU"/>
              </w:rPr>
              <w:t>ә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Изобразительная деятельность (лепка, аппликация, рисование)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ять приемы рисования кистью, умение правильно держать кисть, промывать ее в воде, осушать о тряпочку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ru-RU"/>
              </w:rPr>
              <w:t>Рисование по замыслу «Нарисуй картинку про лету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  <w:t>Словесная игра “Дустың белән исәнләш”</w:t>
            </w:r>
          </w:p>
          <w:p>
            <w:pPr>
              <w:pStyle w:val="Standarduser"/>
              <w:snapToGrid w:val="false"/>
              <w:rPr>
                <w:rFonts w:eastAsia="Times New Roman" w:cs="Times New Roman"/>
                <w:lang w:val="tt-RU"/>
              </w:rPr>
            </w:pPr>
            <w:r>
              <w:rPr>
                <w:rFonts w:eastAsia="Times New Roman" w:cs="Times New Roman"/>
                <w:lang w:val="tt-RU"/>
              </w:rPr>
              <w:t xml:space="preserve"> </w:t>
            </w:r>
          </w:p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  <w:t>Диалог “Дустыңны сыйла”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Конструктивно – модельн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пражнять</w:t>
            </w:r>
            <w:r>
              <w:rPr>
                <w:lang w:val="tt-RU"/>
              </w:rPr>
              <w:t xml:space="preserve"> детей в замыкании пространства способом обстраивания плоскостных фигур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руирование «Загородки и заборы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 xml:space="preserve">Просмотр м/ ф </w:t>
            </w:r>
            <w:r>
              <w:rPr>
                <w:lang w:val="tt-RU"/>
              </w:rPr>
              <w:t xml:space="preserve">«Әйдәгез дуслашыйк», </w:t>
            </w:r>
          </w:p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  <w:t>Уен“Качышлы уйныйбыз”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Музыкально – художественн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развивать интерес к музыке,желание ее слушать,вызывать эмоциональную отзывчивость при восприятии музыкальных произведен</w:t>
            </w:r>
            <w:r>
              <w:rPr>
                <w:lang w:val="tt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tt-RU"/>
              </w:rPr>
              <w:t>Повторение песен про осен</w:t>
            </w:r>
            <w:r>
              <w:rPr>
                <w:lang w:val="ru-RU"/>
              </w:rPr>
              <w:t>ь, повторить танец «Пчелки и цветочки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  <w:t>Танеө ”Күбәләкләр”, песни “Шарлавык”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начальных представлений о ЗОЖ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дать представление о полезной и вредной пище: молочных продуктах, полезных для здоровья человека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«Полезная и вредная пища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а-ситуация «Детский сад встречает малышей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lang w:val="ru-RU"/>
              </w:rPr>
              <w:t>Формировать правильную осанку, закреплять и развивать умение ходить и бегать с согласованными движениями рук и ног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П</w:t>
            </w:r>
            <w:r>
              <w:rPr/>
              <w:t>одвижные игры:</w:t>
            </w:r>
          </w:p>
          <w:p>
            <w:pPr>
              <w:pStyle w:val="Normal"/>
              <w:jc w:val="both"/>
              <w:rPr/>
            </w:pPr>
            <w:r>
              <w:rPr/>
              <w:t>«Помоги  зверюшкам»,</w:t>
            </w:r>
          </w:p>
          <w:p>
            <w:pPr>
              <w:pStyle w:val="Normal"/>
              <w:jc w:val="both"/>
              <w:rPr/>
            </w:pPr>
            <w:r>
              <w:rPr/>
              <w:t>«Лошадки в цирке»</w:t>
            </w:r>
          </w:p>
          <w:p>
            <w:pPr>
              <w:pStyle w:val="Normal"/>
              <w:jc w:val="both"/>
              <w:rPr/>
            </w:pPr>
            <w:r>
              <w:rPr/>
              <w:t>(Н. Ф. Губанова «Развитие игровой деятельности», стр. 126-127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плекс упражнений по формированию правильной осанки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 xml:space="preserve">Развитие словаря: </w:t>
            </w:r>
            <w:r>
              <w:rPr>
                <w:lang w:val="tt-RU"/>
              </w:rPr>
              <w:t>әни, әти, куян, аю, матур, курчак, песи, эт</w:t>
            </w:r>
          </w:p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rFonts w:eastAsia="Times New Roman" w:cs="Times New Roman"/>
                <w:lang w:val="tt-RU"/>
              </w:rPr>
              <w:t xml:space="preserve"> </w:t>
            </w:r>
            <w:r>
              <w:rPr>
                <w:lang w:val="tt-RU"/>
              </w:rPr>
              <w:t>Чтение татарской народной сказки “Шалкан әкияте”</w:t>
            </w:r>
          </w:p>
        </w:tc>
      </w:tr>
      <w:tr>
        <w:trPr/>
        <w:tc>
          <w:tcPr>
            <w:tcW w:w="1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вое мероприятия</w:t>
            </w:r>
          </w:p>
        </w:tc>
        <w:tc>
          <w:tcPr>
            <w:tcW w:w="1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Выставка рисунков на тему «</w:t>
            </w:r>
            <w:r>
              <w:rPr/>
              <w:t>«</w:t>
            </w:r>
            <w:r>
              <w:rPr>
                <w:b/>
              </w:rPr>
              <w:t>До свиданья, лето! Здравствуй, осень! 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  <w:t>Работа с родителями:</w:t>
      </w:r>
    </w:p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            </w:t>
      </w:r>
      <w:r>
        <w:rPr>
          <w:b/>
          <w:lang w:val="ru-RU"/>
        </w:rPr>
        <w:t>-Консультация «Особенности развития детей 4-5 лет»</w:t>
      </w:r>
    </w:p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  <w:t>Тема:</w:t>
      </w:r>
      <w:r>
        <w:rPr>
          <w:b/>
          <w:bCs/>
        </w:rPr>
        <w:t xml:space="preserve"> </w:t>
      </w:r>
      <w:r>
        <w:rPr/>
        <w:t>«</w:t>
      </w:r>
      <w:r>
        <w:rPr>
          <w:b/>
        </w:rPr>
        <w:t>Собираем урожай</w:t>
      </w:r>
      <w:r>
        <w:rPr/>
        <w:t>…</w:t>
      </w:r>
      <w:r>
        <w:rPr>
          <w:b/>
        </w:rPr>
        <w:t>» (сентябрь, 2 неделя)</w:t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0"/>
        <w:gridCol w:w="3420"/>
        <w:gridCol w:w="2340"/>
        <w:gridCol w:w="4320"/>
        <w:gridCol w:w="2960"/>
      </w:tblGrid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 развития, обучения, воспитания</w:t>
            </w:r>
          </w:p>
        </w:tc>
        <w:tc>
          <w:tcPr>
            <w:tcW w:w="7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совместной деятельности, в том числе ООД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b/>
              </w:rPr>
              <w:t>Разделы</w:t>
            </w:r>
            <w:r>
              <w:rPr>
                <w:b/>
                <w:lang w:val="ru-RU"/>
              </w:rPr>
              <w:t>,  виды детской деятельности</w:t>
            </w:r>
          </w:p>
        </w:tc>
        <w:tc>
          <w:tcPr>
            <w:tcW w:w="234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зовый компонент программы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rFonts w:cs="Arial"/>
                <w:b/>
              </w:rPr>
              <w:t>Часть, формируемая участниками педагогического процесса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ind w:left="113" w:right="113" w:hanging="0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оммуникативн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Социализация, развитие общения, нравственное воспитание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работу по формированию доброжелательных взаимоотношений между детьми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/>
              <w:t xml:space="preserve">Игра «Назови ласково», «Найди </w:t>
            </w:r>
            <w:r>
              <w:rPr>
                <w:lang w:val="tt-RU"/>
              </w:rPr>
              <w:t>правил</w:t>
            </w:r>
            <w:r>
              <w:rPr/>
              <w:t>ьный</w:t>
            </w:r>
            <w:r>
              <w:rPr>
                <w:lang w:val="tt-RU"/>
              </w:rPr>
              <w:t>»,</w:t>
            </w:r>
            <w:r>
              <w:rPr/>
              <w:t xml:space="preserve"> «Составь предложение», «Какого фрукта нет?», «Один – много», «Что ты любишь?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Чтение рассказа «Балыкта»,  </w:t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 xml:space="preserve">Просмотр м/ фильма «Уенчыклар </w:t>
            </w:r>
            <w:r>
              <w:rPr>
                <w:lang w:val="tt-RU"/>
              </w:rPr>
              <w:t>үпкәләгән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tt-RU"/>
              </w:rPr>
            </w:pPr>
            <w:r>
              <w:rPr/>
              <w:t>Самообслуживание, развитие самостоятельности, трудовое воспитание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lang w:val="tt-RU"/>
              </w:rPr>
              <w:t>Закреплят</w:t>
            </w:r>
            <w:r>
              <w:rPr>
                <w:lang w:val="ru-RU"/>
              </w:rPr>
              <w:t>ь умение пользоваться расческой, носовым платком. Помогать детям осознать значение вежливых слов при обращении к кому-либо с просьбой, используя татарские слова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lang w:val="tt-RU"/>
              </w:rPr>
            </w:pPr>
            <w:r>
              <w:rPr>
                <w:lang w:val="ru-RU"/>
              </w:rPr>
              <w:t xml:space="preserve">Закреплять умение самостоятельно одеваться и раздеваться, аккуратно складывать свои вещи в шкафчиках, следить за опрятностью одежды и прически. Учить детей постоянно поддерживать порядок в группе. Собирать крупный мусор на участке, относить его в определенное место. </w:t>
            </w:r>
            <w:r>
              <w:rPr>
                <w:lang w:val="tt-RU"/>
              </w:rPr>
              <w:t>Работа</w:t>
            </w:r>
            <w:r>
              <w:rPr>
                <w:lang w:val="ru-RU"/>
              </w:rPr>
              <w:t xml:space="preserve"> в природном уголке — полив, рыхление, протирание крупнолистных растений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tt-RU"/>
              </w:rPr>
              <w:t>Уен ситуа</w:t>
            </w:r>
            <w:r>
              <w:rPr>
                <w:lang w:val="ru-RU"/>
              </w:rPr>
              <w:t xml:space="preserve">циясе </w:t>
            </w:r>
            <w:r>
              <w:rPr>
                <w:lang w:val="tt-RU"/>
              </w:rPr>
              <w:t>„Акбай һәм Мияу маҗаралары“</w:t>
            </w:r>
          </w:p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Просмотр м/ фильма «Паркка с</w:t>
            </w:r>
            <w:r>
              <w:rPr>
                <w:lang w:val="tt-RU"/>
              </w:rPr>
              <w:t>әяхәт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основ безопасности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ить с различными видами городского транспорта, особенностями их внешнего вида и назначения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итуация общения «Виды транспорта». Подвижная игра «Найди свой цвет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Просмотр м/ фильма «</w:t>
            </w:r>
            <w:r>
              <w:rPr>
                <w:lang w:val="tt-RU"/>
              </w:rPr>
              <w:t>Тэмле</w:t>
            </w:r>
            <w:r>
              <w:rPr>
                <w:lang w:val="ru-RU"/>
              </w:rPr>
              <w:t xml:space="preserve"> кибетендэ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числить и рассказать содержание татарских народных сказок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ознавательно – исследовательск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умение выполнять получать сведения о новом объекте в процессе его практического исследования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знавательно-исследовательская деятельность «Вода нужна всем».</w:t>
            </w:r>
          </w:p>
          <w:p>
            <w:pPr>
              <w:pStyle w:val="Standarduser"/>
              <w:rPr>
                <w:lang w:val="ru-RU"/>
              </w:rPr>
            </w:pPr>
            <w:r>
              <w:rPr/>
              <w:t>Рассматривание растений на участке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словаря: куян, аю, туп, матур, курчак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ставка животного и растительного мира родного края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социокультурным ценностям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работу по формированию доброжелательных взаимоотношений между детьми, обращать внимание детей на хорошие поступки друг друга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итуация общения «Что такое доброта?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рассказа «На рыбалке», рассказать на татарском языке о чем шла речь в рассказе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ять умение различать и называть части суток (утро, день, вечер, ночь)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ООД: Части суток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Ознакомление с миром природы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ять знания детей о сезонных изменениях в природе. Формировать представления о растениях леса: грибах и ягодах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а «У медведя во бору грибы, ягоды беру… 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южетно-ролевая игра-ситуация «Магазин музыкальных инструментов» 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Развитие речи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чить детей, следуя плану рассматривания игрушки, рассказывать о ней при минимальной помощи педагога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ОД: Обучение рассказыванию «Наша неваляшка»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user"/>
              <w:rPr>
                <w:lang w:val="ru-RU"/>
              </w:rPr>
            </w:pPr>
            <w:r>
              <w:rPr/>
              <w:t>Рассказ «Секреты урожайной грядки», «Как Зюка собирал урожай», рассказ-описание «Морковь и огурец», пальчиковая гимнастика «В сад за сливами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 xml:space="preserve">Познакомить детей с детским журналами «Салават </w:t>
            </w:r>
            <w:r>
              <w:rPr>
                <w:lang w:val="tt-RU"/>
              </w:rPr>
              <w:t>күпере</w:t>
            </w:r>
            <w:r>
              <w:rPr>
                <w:lang w:val="ru-RU"/>
              </w:rPr>
              <w:t xml:space="preserve">», </w:t>
            </w:r>
            <w:r>
              <w:rPr>
                <w:lang w:val="tt-RU"/>
              </w:rPr>
              <w:t>«Көмеш кыңгырау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Художественная литература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приучать детей слушать сказки, рассказы, стихотворения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Чтение р.н.с. «Петушок и бобовое зернышко», «Сестрица Алёнушка и братец Иванушка», чтение стихотворений «По малину», «Щедрый урожай».</w:t>
            </w:r>
          </w:p>
          <w:p>
            <w:pPr>
              <w:pStyle w:val="Standard"/>
              <w:snapToGrid w:val="false"/>
              <w:rPr>
                <w:lang w:val="tt-RU"/>
              </w:rPr>
            </w:pPr>
            <w:r>
              <w:rPr/>
              <w:t>Загадывание загадок про овощи и фрукты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  <w:t>Проведение татарского праздника “Көзге бәйрәм”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искусству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общить детей к восприятию искусства, развивать интерес к нему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ru-RU"/>
              </w:rPr>
              <w:t>Рассматривание предметов народного и декоративно-прикладного искусства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tt-RU"/>
              </w:rPr>
              <w:t>Познак</w:t>
            </w:r>
            <w:r>
              <w:rPr>
                <w:lang w:val="ru-RU"/>
              </w:rPr>
              <w:t xml:space="preserve">омить детей с рассказами татарского поэта А. Алиша, чтение сказки «Сертотмас </w:t>
            </w:r>
            <w:r>
              <w:rPr>
                <w:lang w:val="tt-RU"/>
              </w:rPr>
              <w:t>үрдәк</w:t>
            </w:r>
            <w:r>
              <w:rPr>
                <w:lang w:val="ru-RU"/>
              </w:rPr>
              <w:t xml:space="preserve">» 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Изобразительная деятельность (лепка, аппликация, рисование)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ять умение детей лепить предметы круглой формы различной величины. Учить передавать в лепке впечатления от окружающего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ОД: Лепка «Яблоки и ягоды»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user"/>
              <w:rPr>
                <w:lang w:val="tt-RU"/>
              </w:rPr>
            </w:pPr>
            <w:r>
              <w:rPr/>
              <w:t>В уголке природы выставить муляжи овощей и фруктов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  <w:t>Просмотр м/ фил</w:t>
            </w:r>
            <w:r>
              <w:rPr>
                <w:lang w:val="ru-RU"/>
              </w:rPr>
              <w:t>ьма «На рыбалку»</w:t>
            </w:r>
          </w:p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сказать о нарядах народов Поволжья, научиться сравнивать, в чем отличие от нашей одежды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Конструктивно – модельн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пражнять детей в огораживании небольших пространств кирпичиками и пластинами; в различении и назывании цветов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руирование «Домики, сарайчики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 фильма «Качышлы уйныйбыз»,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художественной литературы «Писклявый мышонок и цыпленок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Музыкально – художественн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развивать у детей интерес к музыке, желание ее слушать, вызывать эмоциональную отзывчивость при восприятии музыкальных произведений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слушивание песни «Два веселых гуся», «Антошка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помнить татарские народные сказки, научиться пересказывать краткое содержание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начальных представлений о ЗОЖ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представление о необходимых человеку веществах и витаминах. Знакомить с понятиями «здоровье», «болезнь»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/>
              <w:t>Беседа «Как нужно складывать одежду перед сном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словаря: сау булыгыз, малай, кыз, эт, песи, курчак, туп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южетно-ролевая игра «Курчакны киендер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ять и развивать умение ходить и бегать с согласованными движениями рук и ног. Учить бегать легко и энергично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/>
              <w:t>П. и. «Огуречик», «Кот и мыши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иалогическая речь </w:t>
            </w:r>
            <w:r>
              <w:rPr>
                <w:lang w:val="tt-RU"/>
              </w:rPr>
              <w:t xml:space="preserve">«Әйдәгез дуслашыйк»,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tt-RU"/>
              </w:rPr>
              <w:t>Просмотр м/ фил</w:t>
            </w:r>
            <w:r>
              <w:rPr>
                <w:lang w:val="ru-RU"/>
              </w:rPr>
              <w:t>ьма татарского народного поэта Г. Тукая «Су анасы»</w:t>
            </w:r>
          </w:p>
        </w:tc>
      </w:tr>
      <w:tr>
        <w:trPr/>
        <w:tc>
          <w:tcPr>
            <w:tcW w:w="1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вое мероприятия</w:t>
            </w:r>
          </w:p>
        </w:tc>
        <w:tc>
          <w:tcPr>
            <w:tcW w:w="1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Аппликация «Овощи нашего огорода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rPr>
          <w:b/>
          <w:b/>
        </w:rPr>
      </w:pPr>
      <w:r>
        <w:rPr>
          <w:b/>
        </w:rPr>
        <w:t>Работа с родителями: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firstLine="708"/>
        <w:rPr>
          <w:b/>
          <w:b/>
        </w:rPr>
      </w:pPr>
      <w:r>
        <w:rPr>
          <w:b/>
        </w:rPr>
        <w:t>-Выставка «Подарки осени» (композиции из овощей, фруктов, семян)</w:t>
      </w:r>
    </w:p>
    <w:p>
      <w:pPr>
        <w:pStyle w:val="Standard"/>
        <w:tabs>
          <w:tab w:val="clear" w:pos="708"/>
          <w:tab w:val="center" w:pos="5386" w:leader="none"/>
          <w:tab w:val="center" w:pos="7852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  <w:t>Тема:</w:t>
      </w:r>
      <w:r>
        <w:rPr>
          <w:b/>
          <w:bCs/>
        </w:rPr>
        <w:t xml:space="preserve"> </w:t>
      </w:r>
      <w:r>
        <w:rPr/>
        <w:t>«Фрукты</w:t>
      </w:r>
      <w:r>
        <w:rPr>
          <w:b/>
        </w:rPr>
        <w:t>» (сентябрь, 3 неделя)</w:t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0"/>
        <w:gridCol w:w="3420"/>
        <w:gridCol w:w="2340"/>
        <w:gridCol w:w="4320"/>
        <w:gridCol w:w="2960"/>
      </w:tblGrid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 развития, обучения, воспитания</w:t>
            </w:r>
          </w:p>
        </w:tc>
        <w:tc>
          <w:tcPr>
            <w:tcW w:w="7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совместной деятельности, в том числе ООД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b/>
              </w:rPr>
              <w:t>Разделы</w:t>
            </w:r>
            <w:r>
              <w:rPr>
                <w:b/>
                <w:lang w:val="ru-RU"/>
              </w:rPr>
              <w:t>,  виды детской деятельности</w:t>
            </w:r>
          </w:p>
        </w:tc>
        <w:tc>
          <w:tcPr>
            <w:tcW w:w="234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зовый компонент программы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rFonts w:cs="Arial"/>
                <w:b/>
              </w:rPr>
              <w:t>Часть, формируемая участниками педагогического процесса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ind w:left="113" w:right="113" w:hanging="0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оммуникативн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Социализация, развитие общения, нравственное воспитание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должать формировать доброжелательное отношение друг к другу, умение делиться с товарищем 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/>
              <w:t xml:space="preserve">Ситуация общения «Мы в автобусе», дидактические игры «Что это?», «Угадай слово», </w:t>
            </w:r>
            <w:r>
              <w:rPr>
                <w:lang w:val="ru-RU"/>
              </w:rPr>
              <w:t>С.Р.И.</w:t>
            </w:r>
            <w:r>
              <w:rPr/>
              <w:t xml:space="preserve"> «Магазин фруктов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 фильма «Куян кызы»</w:t>
            </w:r>
          </w:p>
          <w:p>
            <w:pPr>
              <w:pStyle w:val="Standarduser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сказать краткое содержание сказки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Самообслуживание, развитие самостоятельности, трудовое воспитание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воспитывать у детей опрятность, привычку следить за своим внешним видом, воспитывать привычку самостоятельно умываться, мыть руки с мылом перед едой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  <w:t>Закреплять умение самостоятельно одеваться и раздеваться, аккуратно складывать свои вещи в шкафчиках, следить за опрятностью одежды и прически. Учить детей постоянно поддерживать порядок в группе. Собирать крупный мусор на участке, относить его в определенное место. Работа в природном уголке — полив, рыхление, протирание крупнолистных растений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формационный материал о России с использованием иллюстраций</w:t>
            </w:r>
          </w:p>
        </w:tc>
      </w:tr>
      <w:tr>
        <w:trPr>
          <w:trHeight w:val="3735" w:hRule="atLeast"/>
        </w:trPr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основ безопасности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учить различать проезжую часть дороги, тротуар.</w:t>
            </w:r>
          </w:p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первичные представления о безопасном поведении на дорогах (переходить дорогу, держась за руку взрослого)</w:t>
            </w:r>
          </w:p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сширять знания детей об общественном транспорте </w:t>
            </w:r>
          </w:p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итуация общения «Мы в автобусе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Курчакны киендер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 фильма «Агачлар да авырый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ознавательно – исследовательск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умение выполнять ряд последовательных действий в соответствии с задачей и предлагаемым алгоритмом деятельности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  <w:t>Экспериментирование с песком и водой(песчаные постройки)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  <w:t>Дидактическая игра «Фрукты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южетно-ролевая игра «Кибеттэ»</w:t>
            </w:r>
          </w:p>
          <w:p>
            <w:pPr>
              <w:pStyle w:val="Standarduser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Дидактическая игра «Яшелч</w:t>
            </w:r>
            <w:r>
              <w:rPr>
                <w:lang w:val="tt-RU"/>
              </w:rPr>
              <w:t>әләр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социокультурным ценностям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ширять представления о правилах поведения в общественных местах.</w:t>
            </w:r>
          </w:p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общения и взаимодействия ребенка с взрослыми и сверстниками, уважительного и доброжелательного отношения к окружающим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ru-RU"/>
              </w:rPr>
              <w:t>Беседа  «Чувство стыда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  <w:t>Просмотр м/ фил</w:t>
            </w:r>
            <w:r>
              <w:rPr>
                <w:lang w:val="ru-RU"/>
              </w:rPr>
              <w:t xml:space="preserve">ьма </w:t>
            </w:r>
            <w:r>
              <w:rPr>
                <w:lang w:val="tt-RU"/>
              </w:rPr>
              <w:t xml:space="preserve">“Бала белән </w:t>
            </w:r>
            <w:r>
              <w:rPr>
                <w:lang w:val="ru-RU"/>
              </w:rPr>
              <w:t>Күбәләк”</w:t>
            </w:r>
          </w:p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тольный театр «Шалкан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ять в определении пространственных направлений от себя и назывании их словами: </w:t>
            </w:r>
            <w:r>
              <w:rPr>
                <w:i/>
                <w:iCs/>
                <w:lang w:val="ru-RU"/>
              </w:rPr>
              <w:t>впереди, сзади, слева, справа, вверху, внизу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ОД: Определение пространственных направлений 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Без саныйбыз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фильма «Золотое зернышко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Ознакомление с миром природы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ширять знания детей о животных. Формирование умения выделять условия, необходимые для жизни кролика. Расширение представлений о взаимосвязях и взаимозависимостях  в природе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: «Кто знает, как называется это животное» (Кролик)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комить детей со столицей России. Иллюстративный материал о Москве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Развитие речи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lang w:val="ru-RU"/>
              </w:rPr>
              <w:t xml:space="preserve">Объяснить детям артикуляцию звука </w:t>
            </w:r>
            <w:r>
              <w:rPr>
                <w:i/>
                <w:iCs/>
                <w:lang w:val="ru-RU"/>
              </w:rPr>
              <w:t xml:space="preserve">с, </w:t>
            </w:r>
            <w:r>
              <w:rPr>
                <w:lang w:val="ru-RU"/>
              </w:rPr>
              <w:t>упражнять в правильном,отчетливом произнесении звука (в словах и фразовой речи)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ООД:Звуковая культура речи: звуки </w:t>
            </w:r>
            <w:r>
              <w:rPr>
                <w:i/>
                <w:iCs/>
              </w:rPr>
              <w:t xml:space="preserve">с </w:t>
            </w:r>
            <w:r>
              <w:rPr/>
              <w:t xml:space="preserve">и </w:t>
            </w:r>
            <w:r>
              <w:rPr>
                <w:i/>
                <w:iCs/>
              </w:rPr>
              <w:t>сь</w:t>
            </w:r>
          </w:p>
          <w:p>
            <w:pPr>
              <w:pStyle w:val="Normal"/>
              <w:snapToGrid w:val="false"/>
              <w:rPr/>
            </w:pPr>
            <w:r>
              <w:rPr/>
              <w:t>(В. В. Гербова, стр.28 №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andarduser"/>
              <w:rPr>
                <w:lang w:val="ru-RU"/>
              </w:rPr>
            </w:pPr>
            <w:r>
              <w:rPr/>
              <w:t>Д.И. «Чудесный мешочек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сказки и просмотр м/ фильма «Бикбатыр белэн Биккуркак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Художественная литература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помогать детям используя разные приемы и педагогические ситуации, правильно воспринимать содержание произведения, сопереживать его героям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русской  народной сказки «Гуси-лебеди» (Хрестоматия для дошкольников 2-4 года, стр. 88)</w:t>
            </w:r>
          </w:p>
          <w:p>
            <w:pPr>
              <w:pStyle w:val="Standard"/>
              <w:snapToGrid w:val="false"/>
              <w:rPr/>
            </w:pPr>
            <w:r>
              <w:rPr/>
              <w:t>Слушание стихотворения «Садовник» (Хрестоматия для дошкольников 4-5 лет, стр.115)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татарской народной сказки «Ике кыз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сказ краткого содержания</w:t>
            </w:r>
          </w:p>
        </w:tc>
      </w:tr>
      <w:tr>
        <w:trPr>
          <w:trHeight w:val="705" w:hRule="atLeast"/>
        </w:trPr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искусству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знакомить детей с архитектурой. Формировать представления о том, что дома, в которых они живут (детский сад, школа и др.здания),- это архитектурные сооружения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«Что такое архитектура?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Мин малай. Мин кыз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ловесная игра «Безнен бакча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Изобразительная деятельность (лепка, аппликация, рисование)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чить детей лепить предметы удлиненной формы, сужающиеся к одному концу, слегка оттягивая и сужая конец пальцами. Закреплять умение лепить большие и маленькие предметы, аккуратно обращаться с материалом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ОД: Лепка: «Большие и маленькие морковки»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user"/>
              <w:rPr>
                <w:lang w:val="ru-RU"/>
              </w:rPr>
            </w:pPr>
            <w:r>
              <w:rPr/>
              <w:t>В центре природы и книги поместить сюжетные картины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комить детей с орнаментами татарского и русского народа «Бизэклэр», рассказать где и для чего они используются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Конструктивно – модельн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вать конструкторские навыки детей; упражнять в сооружении прочных построек. Развивать фантазию, творчество, умение самостоятельно выполнять последовательность действий, обобщать, сравнивать, находить общее и выделять различия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руирование «Построй такой же домик, но высокий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  <w:t>Показать иллюстрации к татарским народным сказкам и произведениям татарских писателей.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Музыкально – художественная деятельность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 центре художественной деятельности поместить обводки фруктов.</w:t>
            </w:r>
          </w:p>
          <w:p>
            <w:pPr>
              <w:pStyle w:val="Normal"/>
              <w:snapToGrid w:val="false"/>
              <w:rPr/>
            </w:pPr>
            <w:r>
              <w:rPr/>
              <w:t>Предложить детям с помощью трафарета обвести фрукты.</w:t>
            </w:r>
          </w:p>
          <w:p>
            <w:pPr>
              <w:pStyle w:val="Standarduser"/>
              <w:snapToGrid w:val="false"/>
              <w:jc w:val="both"/>
              <w:rPr/>
            </w:pPr>
            <w:r>
              <w:rPr/>
              <w:t>Самостоятельная музыкальная деятельность.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гра «Найди свой цветок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 фильма «Каз белэн Аккош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слушать мнения детей о сказке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Формирование начальных представлений о ЗОЖ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и. «Покажем Петрушке как надо вытирать руки насухо».</w:t>
            </w:r>
          </w:p>
          <w:p>
            <w:pPr>
              <w:pStyle w:val="Standarduser"/>
              <w:snapToGrid w:val="false"/>
              <w:jc w:val="both"/>
              <w:rPr/>
            </w:pPr>
            <w:r>
              <w:rPr/>
              <w:t>Комплекс упражнений с палкой для правильной осанки (В. И. Теленчи, стр. 120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/>
              <w:t>Комплекс закаливающих процедур (воздушные ванны)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альчиковый театр «Теремок», просмотр м/ фильма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южетно-ролевая игра «Дустынны сыйла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вать активность и творчество детей в процессе двигательной деятельности. Организовывать игры с правилами</w:t>
            </w:r>
          </w:p>
        </w:tc>
        <w:tc>
          <w:tcPr>
            <w:tcW w:w="4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.и. «Самолеты».</w:t>
            </w:r>
          </w:p>
          <w:p>
            <w:pPr>
              <w:pStyle w:val="Standard"/>
              <w:snapToGrid w:val="false"/>
              <w:rPr/>
            </w:pPr>
            <w:r>
              <w:rPr/>
              <w:t>Ходьба с положением рук: за спиной, в стороны, за головой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южетно-ролевая игра «Кунакта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помнить правила поведения в гостях и в общественных местах</w:t>
            </w:r>
          </w:p>
        </w:tc>
      </w:tr>
      <w:tr>
        <w:trPr/>
        <w:tc>
          <w:tcPr>
            <w:tcW w:w="1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вое мероприятия</w:t>
            </w:r>
          </w:p>
        </w:tc>
        <w:tc>
          <w:tcPr>
            <w:tcW w:w="1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ыставка рисунков «Мой любимый фрукт»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оздание альбома «Овощи и фрукты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rPr>
          <w:b/>
          <w:b/>
        </w:rPr>
      </w:pPr>
      <w:r>
        <w:rPr>
          <w:b/>
        </w:rPr>
        <w:t>Работа с родителями: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firstLine="708"/>
        <w:rPr>
          <w:b/>
          <w:b/>
        </w:rPr>
      </w:pPr>
      <w:r>
        <w:rPr>
          <w:b/>
        </w:rPr>
        <w:t>-Папка-передвижка «Что должен знать ребенок 4-5 лет»</w:t>
      </w:r>
    </w:p>
    <w:p>
      <w:pPr>
        <w:pStyle w:val="Standard"/>
        <w:ind w:firstLine="708"/>
        <w:rPr/>
      </w:pPr>
      <w:r>
        <w:rPr>
          <w:b/>
        </w:rPr>
        <w:t>-Индивидуальная беседа «Учим ребенка общению»</w:t>
      </w:r>
    </w:p>
    <w:p>
      <w:pPr>
        <w:pStyle w:val="Standard"/>
        <w:tabs>
          <w:tab w:val="clear" w:pos="708"/>
          <w:tab w:val="center" w:pos="5386" w:leader="none"/>
          <w:tab w:val="center" w:pos="7852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  <w:t>Тема:</w:t>
      </w:r>
      <w:r>
        <w:rPr>
          <w:b/>
          <w:bCs/>
        </w:rPr>
        <w:t xml:space="preserve"> </w:t>
      </w:r>
      <w:r>
        <w:rPr>
          <w:b/>
        </w:rPr>
        <w:t>«Детский сад!» (сентябрь, 4 неделя)</w:t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0"/>
        <w:gridCol w:w="2890"/>
        <w:gridCol w:w="3260"/>
        <w:gridCol w:w="3969"/>
        <w:gridCol w:w="2921"/>
      </w:tblGrid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 развития, обучения, воспитания</w:t>
            </w:r>
          </w:p>
        </w:tc>
        <w:tc>
          <w:tcPr>
            <w:tcW w:w="68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совместной деятельности, в том числе ООД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b/>
              </w:rPr>
              <w:t>Разделы</w:t>
            </w:r>
            <w:r>
              <w:rPr>
                <w:b/>
                <w:lang w:val="ru-RU"/>
              </w:rPr>
              <w:t>,  виды детской деятельн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зовый компонент программы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rFonts w:cs="Arial"/>
                <w:b/>
              </w:rPr>
              <w:t>Часть, формируемая участниками педагогического процесса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ind w:left="113" w:right="113" w:hanging="0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оммуникативное развитие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Социализация, развитие общения, нравственное воспитание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чной труд: помощь воспитателю в ремонте книг, дидактических пособий. Уборка участка от сухих веточек и мусора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«С кем ты приходишь в детский сад?», с.р.игра «День в детском саду». С.Р.И. «Детский сад»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Ознакомление с художественной литературой на родном языке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идактическая игра «Малайны киендер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Самообслуживание, развитие самостоятельности, трудовое воспитание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положительное отношение к труду.</w:t>
            </w:r>
          </w:p>
          <w:p>
            <w:pPr>
              <w:pStyle w:val="Normal"/>
              <w:snapToGrid w:val="false"/>
              <w:rPr/>
            </w:pPr>
            <w:r>
              <w:rPr/>
              <w:t>Продолжать работу по расширению представлений о различных видах транспорта.</w:t>
            </w:r>
          </w:p>
          <w:p>
            <w:pPr>
              <w:pStyle w:val="Normal"/>
              <w:snapToGrid w:val="false"/>
              <w:rPr/>
            </w:pPr>
            <w:r>
              <w:rPr/>
              <w:t>Продолжать развивать интерес к игре. Развивать воображение детей.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  <w:t>Закреплять умение самостоятельно одеваться и раздеваться, аккуратно складывать свои вещи в шкафчиках, следить за опрятностью одежды и прически. Учить детей постоянно поддерживать порядок в группе. Собирать крупный мусор на участке, относить его в определенное место. Работа в природном уголке — полив, рыхление, протирание крупнолистных растений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осмотр татарского м/ фильма Г. Тукая  «Шурале».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сказать основную мысль сказки 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основ безопасност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ить с различными видами городского транспорта, особенностями их внешнего вида и  назначения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итуация общения «Съедобное и несъедобное». Дидактическая игра «Знаки дорожного движения». Сюжетно-ролевая игра «Трамвай»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а-ситуация «Кунакны каршы ал»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спомнить изученные слова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Познавательно – исследовательская деятельность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Наблюдение за солнцем, ветром, небом, осадками, облаками. Наблюдение за насекомыми. Формировать умение выполнять ряд последовательных действий в соответствии с задачей и деятель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  <w:t>Экскурсия вокруг детского сада</w:t>
            </w:r>
          </w:p>
          <w:p>
            <w:pPr>
              <w:pStyle w:val="Normal"/>
              <w:rPr/>
            </w:pPr>
            <w:r>
              <w:rPr/>
              <w:t>Беседа с элементами конструирования «Детский сад наш так хорош – лучше сада не найдешь» (О. В. Дыбина стр. 28 №6, Л. В. Куцакова, стр.34 №4)</w:t>
            </w:r>
          </w:p>
          <w:p>
            <w:pPr>
              <w:pStyle w:val="Normal"/>
              <w:rPr/>
            </w:pPr>
            <w:r>
              <w:rPr/>
              <w:t>ФЭМП ( Е. В. Колесникова стр. 21 №2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andardus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татарской народной сказки «Ике кыз»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сказ на родном языке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социокультурным ценностям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оспитывать умение выполнять индивидуальные и коллективные поручения, понимать значение результатов своего труда для других;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Ситуация  общения о доброжелательном отношении друг другу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каз и</w:t>
            </w:r>
            <w:r>
              <w:rPr/>
              <w:t>ллюстрации к татарским народным сказкам и произведениям татарских писателей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ять в умении различать и называть геометрические фигуры: круг, квадрат, треугольник. Развивать умение сравнивать предметы по цвету, форме и пространственному расположению   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ООД: «Геометрические фигуры»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чет на татарском языке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тольная игра «Яшелчэлэр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Ознакомление с миром природы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знакомить с домашними животными, декоративными рыбками(с золотыми рыбками, карасем и др.), птицами (попугайчики, канарейки)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ООД: «Декоративные рыбки»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 «Кибеттэ»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овая ситуация «Песи белэн тычкан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Развитие реч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учить детей составлять рассказы об игрушке. Познакомить со  стихотворением о ранней осени, приобщая к поэзии и развивая поэтический слух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ООД: Чтение стихотворения И. Бунина «Листопад». Составление рассказа о кукле</w:t>
            </w:r>
          </w:p>
          <w:p>
            <w:pPr>
              <w:pStyle w:val="Standard"/>
              <w:snapToGrid w:val="false"/>
              <w:rPr/>
            </w:pPr>
            <w:r>
              <w:rPr/>
              <w:t>Объяснить и разучить пословицу: «Осень идет и дождь за собой ведет»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знакомить с татарскими орнаментами.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сказать о столице Татарстана «Казань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Художественная литература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приучать детей слушать сказки, рассказы, стихотворения; запомнить небольшие и простые по содержанию считалки, пословицы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Чтение р.н.сказки «Лисичка-сестричка и серый волк», рассказ Л.Фадеева «Новенькая в детском саду»</w:t>
            </w:r>
          </w:p>
          <w:p>
            <w:pPr>
              <w:pStyle w:val="Standard"/>
              <w:snapToGrid w:val="false"/>
              <w:rPr/>
            </w:pPr>
            <w:r>
              <w:rPr/>
              <w:t>Чтение Панку-Яшь О. «Не только в детском саду»</w:t>
            </w:r>
          </w:p>
          <w:p>
            <w:pPr>
              <w:pStyle w:val="Standard"/>
              <w:snapToGrid w:val="false"/>
              <w:rPr/>
            </w:pPr>
            <w:r>
              <w:rPr/>
              <w:t>Объяснить и разучить пословицу: «Осень идет и дождь за собой ведет»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 фильма «Кэжэ белэн сарык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искусству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отовить детей к посещению кукольного театра, выставка детских работ, подводить к различению видов искусства через художественный образ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о кукольном театре, о выставках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Минем гаилэм» (перечислить членов семьи)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Изобразительная деятельность (лепка, аппликация, рисование)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чить детей работать ножницами: правильно держать их, сжимать и разжимать кольца, резать полоску по узкой стороне на одинаковые отрезки-флажки. Развивать чувство ритма и чувство цвета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ООД: Аппликация «Красивые флажки»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тольная игра «Йорт хайваннары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Конструктивно – модельная деятельность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учить детей делать из бумаги элементарные фигурки по образцу, поддерживать желание вырезать что-то самостоятельно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руирование из бумаги «Делаем украшения для группы»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накомство с портретом татарского народного писателя  Г. Тукая.  Его творчество, сказки 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Музыкально – художественная деятельность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ть навыки культуры слушания музыки(не отвлекаться, прослушивать произведения до конца). Учить чувствовать характер музыки, узеавать 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узыкально-игровые упражнения: кружатся листочки, падают снежинки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 между детьми «Дустынны сыйла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начальных представлений о ЗОЖ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/>
              <w:t>Воспитание навыков личной гигиены</w:t>
            </w:r>
            <w:r>
              <w:rPr>
                <w:lang w:val="ru-RU"/>
              </w:rPr>
              <w:t>. Формировать потребность в соблюдении  навыков гигиены и опрятности в повседневной жизни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Беседа «Чистота и здоровье» </w:t>
            </w:r>
          </w:p>
          <w:p>
            <w:pPr>
              <w:pStyle w:val="Standarduser"/>
              <w:snapToGrid w:val="false"/>
              <w:rPr/>
            </w:pPr>
            <w:r>
              <w:rPr/>
              <w:t>Чтение стихотворения А. Барто «Девочка чумазая»</w:t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 фильма «Толке белэн торна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/>
              <w:t>Совершенствовать двигательные умения и навыки</w:t>
            </w:r>
            <w:r>
              <w:rPr>
                <w:lang w:val="ru-RU"/>
              </w:rPr>
              <w:t>. Учить сохранять правильную осанку в положениях сидя</w:t>
            </w:r>
          </w:p>
        </w:tc>
        <w:tc>
          <w:tcPr>
            <w:tcW w:w="3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гровое упражнение с прыжками на месте на двух ногах. П. и. «Найди игрушку»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торение песни «Минем бакча», «Шарлавык»</w:t>
            </w:r>
          </w:p>
        </w:tc>
      </w:tr>
      <w:tr>
        <w:trPr/>
        <w:tc>
          <w:tcPr>
            <w:tcW w:w="1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вое мероприятия</w:t>
            </w:r>
          </w:p>
        </w:tc>
        <w:tc>
          <w:tcPr>
            <w:tcW w:w="1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Экскурсия по детскому саду, посмотреть сенсорную комнату и кабинет ИЗО деятельности.</w:t>
            </w:r>
          </w:p>
          <w:p>
            <w:pPr>
              <w:pStyle w:val="Standarduser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вая беседа: «Мой детский сад!»</w:t>
            </w:r>
          </w:p>
          <w:p>
            <w:pPr>
              <w:pStyle w:val="Standarduser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rPr>
          <w:b/>
          <w:b/>
        </w:rPr>
      </w:pPr>
      <w:r>
        <w:rPr>
          <w:b/>
        </w:rPr>
        <w:t>Работа с родителями: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firstLine="708"/>
        <w:rPr>
          <w:b/>
          <w:b/>
        </w:rPr>
      </w:pPr>
      <w:r>
        <w:rPr>
          <w:b/>
        </w:rPr>
        <w:tab/>
        <w:t>-Информационный стенд «Права ребенка»</w:t>
      </w:r>
    </w:p>
    <w:p>
      <w:pPr>
        <w:pStyle w:val="Standard"/>
        <w:ind w:firstLine="708"/>
        <w:rPr>
          <w:b/>
          <w:b/>
        </w:rPr>
      </w:pPr>
      <w:r>
        <w:rPr>
          <w:b/>
        </w:rPr>
        <w:tab/>
        <w:t>-Беседа с родителями на тему «Ребёнок тоже имеет права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center" w:pos="5386" w:leader="none"/>
          <w:tab w:val="center" w:pos="7852" w:leader="none"/>
        </w:tabs>
        <w:rPr>
          <w:b/>
          <w:b/>
        </w:rPr>
      </w:pPr>
      <w:r>
        <w:rPr>
          <w:b/>
        </w:rPr>
        <w:tab/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  <w:t>Тема:</w:t>
      </w:r>
      <w:r>
        <w:rPr>
          <w:b/>
          <w:bCs/>
        </w:rPr>
        <w:t xml:space="preserve"> </w:t>
      </w:r>
      <w:r>
        <w:rPr>
          <w:b/>
        </w:rPr>
        <w:t>«Профессии» (октябрь, 1 неделя)</w:t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0"/>
        <w:gridCol w:w="3032"/>
        <w:gridCol w:w="3685"/>
        <w:gridCol w:w="3363"/>
        <w:gridCol w:w="2960"/>
      </w:tblGrid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 развития, обучения, воспитания</w:t>
            </w:r>
          </w:p>
        </w:tc>
        <w:tc>
          <w:tcPr>
            <w:tcW w:w="63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совместной деятельности, в том числе ООД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b/>
              </w:rPr>
              <w:t>Разделы</w:t>
            </w:r>
            <w:r>
              <w:rPr>
                <w:b/>
                <w:lang w:val="ru-RU"/>
              </w:rPr>
              <w:t>,  виды детской деятель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зовый компонент программы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rFonts w:cs="Arial"/>
                <w:b/>
              </w:rPr>
              <w:t>Часть, формируемая участниками педагогического процесса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ind w:left="113" w:right="113" w:hanging="0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оммуникативное развитие</w:t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Социализация, развитие общения, нравственное воспитание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оспитывать скромность, отзывчивость, желание быть справедливым, сильным и смелым; учить испытывать чувство стыда за неблаговидный поступок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/>
              <w:t>Сюжетно-ролевая игра «Больница», дидактическая игра «Одень куклу на прогулку по сезону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/>
              <w:t>Беседа о правилах обращения с электроприборами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комить с портретом татарского народного писателя А. Алиша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Чтение сказки «Сертотмас урдэк» («Болтливая утка»)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Самообслуживание, развитие самостоятельности, трудовое воспитание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должать воспитывать желание участвовать в уходе за растениями и животными в уголке природы и на участке: с помощью взрослого кормить птиц, поливать комнатные растения 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rPr/>
            </w:pPr>
            <w:r>
              <w:rPr>
                <w:lang w:val="ru-RU"/>
              </w:rPr>
              <w:t>Учить детей ухаживать за обувью. Учить мыть игрушки и протирать их насухо, производить несложный ремонт игрушек. Продолжать красиво и правильно накрывать на стол. Сюжетно-ролевые игры  «Магазин», «Строители», «Больница», «Парикмахерская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тольная игра «Жилэк-жимешлэр» (вспомнить цвета)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основ безопасности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ить с опасными насекомыми и ядовитыми растениями. Продолжать знакомить с многообразием животного и растительного мира, с явлениями неживой природы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овая ситуация «Опасные насекомые и ядовитые растения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татарской народной сказки Г. Тукая «Су анасы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ознавательно – исследовательская деятельность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ять умение выделять цвет, форму, величину как особые свойства предметов, группировать однородные предметы по нескольким сенсорным признакам: величине, форме, цвету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а «Какая эта фигура?», узнавать фигуры на ощупь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идактическая игра «Киемнэр» (вспомнить верхнюю одежду) 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Приобщение к социокультурным ценностям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ть представления о росте и развитии ребенка, его прошлом, настоящем и будущем. Формировать первичные представления детей об их правах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«Я был маленьким,я расту и буду взрослым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крепление счета на татарском языке. 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иалог «Ашханэдэ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учить сравнивать две группы предметов, разных по форме, определяя их равенство или неравенство на основе сопоставления пар. Закреплять умение различать и называть плоские геометрические фигуры: круг, квадрат, треугольник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ООД: «Плоские геометрические фигуры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тольная игра «Кыргый хайваннар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Ознакомление с миром природы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ширять представления детей об осенних изменениях в природе. Показать объекты экологической тропы осенний период. Формировать бережное отношение к окружающей природе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>ООД: «Прохождение экологической тропы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Кунакта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Развитие речи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жнять детей в произношении изолированного звука </w:t>
            </w:r>
            <w:r>
              <w:rPr>
                <w:i/>
                <w:lang w:val="ru-RU"/>
              </w:rPr>
              <w:t>з</w:t>
            </w:r>
            <w:r>
              <w:rPr>
                <w:lang w:val="ru-RU"/>
              </w:rPr>
              <w:t xml:space="preserve"> (в слогах, словах); учить произносить звук </w:t>
            </w:r>
            <w:r>
              <w:rPr>
                <w:i/>
                <w:lang w:val="ru-RU"/>
              </w:rPr>
              <w:t>з</w:t>
            </w:r>
            <w:r>
              <w:rPr>
                <w:lang w:val="ru-RU"/>
              </w:rPr>
              <w:t xml:space="preserve"> твердо и мягко; различать слова со звуками </w:t>
            </w:r>
            <w:r>
              <w:rPr>
                <w:i/>
                <w:lang w:val="ru-RU"/>
              </w:rPr>
              <w:t>з, зь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ООД: Звуковая культура речи: звук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 xml:space="preserve">зь </w:t>
            </w:r>
            <w:r>
              <w:rPr/>
              <w:t>(В. В. Гербова, стр.32, №2)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/>
              <w:t>Экскурсия на кухню. Беседа «Что мы видели на кухне».</w:t>
            </w:r>
          </w:p>
          <w:p>
            <w:pPr>
              <w:pStyle w:val="Standard"/>
              <w:snapToGrid w:val="false"/>
              <w:rPr/>
            </w:pPr>
            <w:r>
              <w:rPr/>
              <w:t>Рассматривание иллюстраций о труде взрослых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татарской народной сказки «Оч кыз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еречислить героев сказки на татарском языке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Художественная литератур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читывать по просьбе ребенка понравившийся отрывок из сказки,  рассказа, стихотворения, помогая становлению личностного отношения к произведению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Чтение стихотворений Б. Заходера «Шофер», «Портниха», «Строители»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(Хрест. для дошк-в стр. 250-251</w:t>
            </w:r>
            <w:r>
              <w:rPr>
                <w:sz w:val="21"/>
                <w:szCs w:val="21"/>
              </w:rPr>
              <w:t>)</w:t>
            </w:r>
            <w:r>
              <w:rPr/>
              <w:t>.</w:t>
            </w:r>
          </w:p>
          <w:p>
            <w:pPr>
              <w:pStyle w:val="Standard"/>
              <w:snapToGrid w:val="false"/>
              <w:rPr/>
            </w:pPr>
            <w:r>
              <w:rPr/>
              <w:t>Чтение сказки К. Чуковского «Телефон»,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 р. н. с.</w:t>
            </w:r>
          </w:p>
          <w:p>
            <w:pPr>
              <w:pStyle w:val="Normal"/>
              <w:rPr/>
            </w:pPr>
            <w:r>
              <w:rPr/>
              <w:t>«Зимовье зверей»</w:t>
            </w:r>
          </w:p>
          <w:p>
            <w:pPr>
              <w:pStyle w:val="Standard"/>
              <w:snapToGrid w:val="false"/>
              <w:rPr/>
            </w:pPr>
            <w:r>
              <w:rPr/>
              <w:t>Заучивание стихотворения С. Маршака «Детский дом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накомить с символами России- флагом и гербом , рассказать, что  означают  цвета на них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искусству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буждать узнавать и называть предметы и явления природы, окружающей действительности в художественных образах (литература, музыка, изобразительное искусство)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«Литературные и музыкальные произведения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Дидактическая игра по ознакомлению с элементами национального орнамента «Тюльпан - Лалэ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Изобразительная деятельность (лепка, аппликация, рисование)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учить детей рисовать деревья, передавая его характерные особенности: ствол, расходящиеся от него длинные и короткие ветви. Учить детей передавать в рисунке образ фруктового дерева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ОД: Рисование «На яблоне поспели яблоки»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  <w:t>В центре книги сделать подборку книг о детском саде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Рисование на тему «Минем яраткан уенчыгым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Конструктивно – модельная деятельность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ать детям обобщенные представления о грузовом транспорте; упражнять в его конструировании, в анализе образцов, в преобразовании конструкций по заданным условиям; дать представление о строительной детали – цилиндре и его свойствах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Мин малай. Мин кыз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Музыкально – художественная деятельность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должать развивать у детей интерес к музыке, желание ее слушать, вызывать эмоциональную отзывчивость при восприятии музыкальных произведений 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гры на музыкальных инструментах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помнить танец «Кубэлэклэр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начальных представлений о ЗОЖ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вать умение устанавливать связь между совершаемым действием и состоянием организма, самочувствием. Формировать умение оказывать себе элементарную помощь 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Беседа «Режим дня»</w:t>
            </w:r>
          </w:p>
          <w:p>
            <w:pPr>
              <w:pStyle w:val="Standard"/>
              <w:snapToGrid w:val="false"/>
              <w:rPr/>
            </w:pPr>
            <w:r>
              <w:rPr/>
              <w:t>Д. и. «Хорошо – плохо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помнить названия игрушек: курчак, машина, туп, песи, аю, куян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ять умение принимать правильное исходное положение при метании, отбивать мяч о землю правой и левой рукой, бросать и ловить его кистями рук (не прижимая к груди)</w:t>
            </w:r>
          </w:p>
        </w:tc>
        <w:tc>
          <w:tcPr>
            <w:tcW w:w="3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. и. «Лиса в курятнике» (разучивание)</w:t>
            </w:r>
          </w:p>
          <w:p>
            <w:pPr>
              <w:pStyle w:val="Standard"/>
              <w:snapToGrid w:val="false"/>
              <w:rPr/>
            </w:pPr>
            <w:r>
              <w:rPr/>
              <w:t>Упражнения с мячом: бросание друг другу и ловля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тольная игра «Чисталык хэм похтэлек» (перечислить названия предметов личной гигиены: сабын, солге, тарак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вое мероприятия</w:t>
            </w:r>
          </w:p>
        </w:tc>
        <w:tc>
          <w:tcPr>
            <w:tcW w:w="1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andardus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Экскурсия по детскому саду, знакомство с кухонными и медицинскими работниками, перечислить названия их профессий</w:t>
            </w:r>
          </w:p>
          <w:p>
            <w:pPr>
              <w:pStyle w:val="Standarduser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Создание альбома «Профессии»</w:t>
            </w:r>
          </w:p>
          <w:p>
            <w:pPr>
              <w:pStyle w:val="Standarduser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rPr>
          <w:b/>
          <w:b/>
        </w:rPr>
      </w:pPr>
      <w:r>
        <w:rPr>
          <w:b/>
        </w:rPr>
        <w:t>Работа с родителями: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firstLine="708"/>
        <w:rPr>
          <w:b/>
          <w:b/>
        </w:rPr>
      </w:pPr>
      <w:r>
        <w:rPr>
          <w:b/>
        </w:rPr>
        <w:tab/>
        <w:t>-Индивидуальная консультация «Как провести выходные с детьми»</w:t>
      </w:r>
    </w:p>
    <w:p>
      <w:pPr>
        <w:pStyle w:val="Standard"/>
        <w:ind w:firstLine="708"/>
        <w:rPr>
          <w:b/>
          <w:b/>
        </w:rPr>
      </w:pPr>
      <w:r>
        <w:rPr>
          <w:b/>
        </w:rPr>
        <w:tab/>
        <w:t>-Папка-передвижка «Игрушки в жизни ребенка»</w:t>
      </w:r>
    </w:p>
    <w:p>
      <w:pPr>
        <w:pStyle w:val="Standard"/>
        <w:ind w:firstLine="708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center" w:pos="7852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left" w:pos="8535" w:leader="none"/>
        </w:tabs>
        <w:rPr/>
      </w:pPr>
      <w:r>
        <w:rPr/>
        <w:t>Тема:</w:t>
      </w:r>
      <w:r>
        <w:rPr>
          <w:b/>
          <w:bCs/>
        </w:rPr>
        <w:t xml:space="preserve"> </w:t>
      </w:r>
      <w:r>
        <w:rPr>
          <w:b/>
        </w:rPr>
        <w:t>«Домашние птицы» (октябрь, 2 неделя)</w:t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0"/>
        <w:gridCol w:w="3420"/>
        <w:gridCol w:w="3439"/>
        <w:gridCol w:w="3221"/>
        <w:gridCol w:w="2960"/>
      </w:tblGrid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9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и развития, обучения, воспитания</w:t>
            </w:r>
          </w:p>
        </w:tc>
        <w:tc>
          <w:tcPr>
            <w:tcW w:w="618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совместной деятельности, в том числе ООД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/>
            </w:pPr>
            <w:r>
              <w:rPr>
                <w:b/>
              </w:rPr>
              <w:t>Разделы</w:t>
            </w:r>
            <w:r>
              <w:rPr>
                <w:b/>
                <w:lang w:val="ru-RU"/>
              </w:rPr>
              <w:t>,  виды детской деятельности</w:t>
            </w:r>
          </w:p>
        </w:tc>
        <w:tc>
          <w:tcPr>
            <w:tcW w:w="3439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зовый компонент программы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rFonts w:cs="Arial"/>
                <w:b/>
              </w:rPr>
              <w:t>Часть, формируемая участниками педагогического процесса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ind w:left="113" w:right="113" w:hanging="0"/>
              <w:jc w:val="center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оммуникативн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Социализация, развитие общения, нравственное воспитание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поминать детям о необходимости здороваться, прощаться, называть работников дошкольного учреждения по имени и отчеству, не вмешиваться в разговор взрослых, вежливо выражать свою просьбу, благодарить за оказанную услугу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ивать внешний вид кукол: подбирать по цвету одежду, переодевать, расчесывать, завязывать бант.</w:t>
            </w:r>
          </w:p>
          <w:p>
            <w:pPr>
              <w:pStyle w:val="Normal"/>
              <w:snapToGrid w:val="false"/>
              <w:rPr/>
            </w:pPr>
            <w:r>
              <w:rPr/>
              <w:t>Д. и . «Завяжем кукле красивый бант».</w:t>
            </w:r>
          </w:p>
          <w:p>
            <w:pPr>
              <w:pStyle w:val="Normal"/>
              <w:snapToGrid w:val="false"/>
              <w:rPr/>
            </w:pPr>
            <w:r>
              <w:rPr/>
              <w:t>Знакомство с улицей. Рассматривание иллюстраций «На улице города»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знакомить с портретоми творчеством татарского народного писателя М. Джалиля 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Самообслуживание, развитие самостоятельности, трудовое воспитание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оспитывать у детей положительное отношение к труду, желание трудиться. Формировать ответственное отношение к порученному заданию (умение и желание доводить дело до конца, стремление сделать его хорошим)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 и. «Можно – нельзя».</w:t>
            </w:r>
          </w:p>
          <w:p>
            <w:pPr>
              <w:pStyle w:val="Normal"/>
              <w:snapToGrid w:val="false"/>
              <w:rPr/>
            </w:pPr>
            <w:r>
              <w:rPr/>
              <w:t>Д. и. «Кто что любит», «Сколько птичек поет».</w:t>
            </w:r>
          </w:p>
          <w:p>
            <w:pPr>
              <w:pStyle w:val="Normal"/>
              <w:rPr/>
            </w:pPr>
            <w:r>
              <w:rPr/>
              <w:t>Игры на закрепление названий и внешнего вида птиц.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/>
              <w:t>Игра-ситуация «У меня зазвонил телефон» (Н. Ф. Губанова, стр.</w:t>
            </w:r>
            <w:r>
              <w:rPr>
                <w:lang w:val="ru-RU"/>
              </w:rPr>
              <w:t>93)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дактическая игра «Яшелчэлэр хэм жилэк-жимешлэр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основ безопасности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ить со знаками дорожного движения «Пешеходный переход», «Остановка общественного транспорта». Формировать навыки культурного поведения в общественном транспорте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о знаках дорожного движения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 стихотворения и просмотр м/ фильма Г. Тукая «Бала белэн Кубэлэк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ознавательно – исследовательская деятельность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детям представления о птицах. Формировать желание наблюдать и ухаживать за живыми объектами</w:t>
            </w:r>
          </w:p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«Декоративные птицы» (О. А. Соломенникова, стр. 16, №4)</w:t>
            </w:r>
          </w:p>
          <w:p>
            <w:pPr>
              <w:pStyle w:val="Standarduser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Дидактические игры по ознакомлению с элементами национального орнамента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Колокольчик - Кынгырау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Приобщение к социокультурным ценностям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тересоваться тем, какие обязанности по дому есть у ребенка (убирать игрушки, помогать накрывать на стол и др.)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а-ситуация «Как я помогаю домашним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Игра – ситуация «Курчакны юындыр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элементарных математических представлений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чить понимать значение итогового числа, полученного в результате счета предметов в пределах 3, отвечать на вопрос «Сколько?». Упражнять в умении определять геометрические фигуры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ООД: «Значение итогового числа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иалог между детьми «Китапханэдэ»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помнить изученные слова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/>
            </w:pPr>
            <w:r>
              <w:rPr/>
              <w:t>Ознакомление с миром природы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ать детям представления о декоративных птицах. Показать особенности содержания декоративных птиц. Формировать желание наблюдать и ухаживать за растениями, животными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Беседа «Знакомство с декоративными птицами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/>
              <w:t>Сюжетно-ролевая игра-ситуация «Магазин музыкальных инструментов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Развитие речи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мочь детям запомнить и выразительно читать песенку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Заучивание русской народной песенки «Тень-тень-потетень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ru-RU"/>
              </w:rPr>
              <w:t xml:space="preserve">Просмотр м/ ф </w:t>
            </w:r>
            <w:r>
              <w:rPr>
                <w:lang w:val="tt-RU"/>
              </w:rPr>
              <w:t xml:space="preserve">«Әйдәгез дуслашыйк», </w:t>
            </w:r>
          </w:p>
          <w:p>
            <w:pPr>
              <w:pStyle w:val="Standarduser"/>
              <w:snapToGrid w:val="false"/>
              <w:rPr>
                <w:lang w:val="tt-RU"/>
              </w:rPr>
            </w:pPr>
            <w:r>
              <w:rPr>
                <w:lang w:val="tt-RU"/>
              </w:rPr>
              <w:t>Уен“Качышлы уйныйбыз”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Художественная литература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работу по формированию интереса к книге. Предлагать вниманию детей иллюстрированные издания знакомых произведений. Объяснять, как важны в книге рисунки; показывать, как много интересного можно узнать, внимательно рассматривая книжные иллюстрации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rPr/>
            </w:pPr>
            <w:r>
              <w:rPr/>
              <w:t>Чтение сказки К. Чуковского «Телефон».</w:t>
            </w:r>
          </w:p>
          <w:p>
            <w:pPr>
              <w:pStyle w:val="Normal"/>
              <w:rPr/>
            </w:pPr>
            <w:r>
              <w:rPr/>
              <w:t>(В. В. Гербова стр. 31, №1)</w:t>
            </w:r>
          </w:p>
          <w:p>
            <w:pPr>
              <w:pStyle w:val="Normal"/>
              <w:snapToGrid w:val="false"/>
              <w:rPr/>
            </w:pPr>
            <w:r>
              <w:rPr/>
              <w:t>Беседа: «Как помочь птицам зимой».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С. Михалков «Птичий двор» (Стихи «Планета детства», стр.128)</w:t>
            </w:r>
          </w:p>
          <w:p>
            <w:pPr>
              <w:pStyle w:val="Normal"/>
              <w:rPr/>
            </w:pPr>
            <w:r>
              <w:rPr/>
              <w:t>Н. Романова «Котька и птичка» (Хрест. для дошк-в 4 -5 лет, стр.209)</w:t>
            </w:r>
          </w:p>
          <w:p>
            <w:pPr>
              <w:pStyle w:val="Normal"/>
              <w:rPr/>
            </w:pPr>
            <w:r>
              <w:rPr/>
              <w:t>Заучивание песни «Гуля-голубок»</w:t>
            </w:r>
          </w:p>
          <w:p>
            <w:pPr>
              <w:pStyle w:val="Standard"/>
              <w:snapToGrid w:val="false"/>
              <w:rPr/>
            </w:pPr>
            <w:r>
              <w:rPr/>
              <w:t>(стр. 22)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lang w:val="en-US"/>
              </w:rPr>
              <w:t>C</w:t>
            </w:r>
            <w:r>
              <w:rPr>
                <w:lang w:val="tt-RU"/>
              </w:rPr>
              <w:t>үзле уен “Мин малай. Мин кыз”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tt-RU"/>
              </w:rPr>
              <w:t xml:space="preserve"> </w:t>
            </w:r>
            <w:r>
              <w:rPr>
                <w:lang w:val="tt-RU"/>
              </w:rPr>
              <w:t>Прослушивание аудизаписи “Слушай- пой”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/>
            </w:pPr>
            <w:r>
              <w:rPr>
                <w:lang w:val="tt-RU"/>
              </w:rPr>
              <w:t>Игровая ситуа</w:t>
            </w:r>
            <w:r>
              <w:rPr>
                <w:lang w:val="ru-RU"/>
              </w:rPr>
              <w:t xml:space="preserve">ция </w:t>
            </w:r>
            <w:r>
              <w:rPr>
                <w:lang w:val="tt-RU"/>
              </w:rPr>
              <w:t>«Исемеңне җырлап әйт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 – эстетическ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Приобщение к искусству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чить различать жанры и виды искусства: стихи, про, картина, скульптура (изобразительное искусство)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седа «Что такое искусство?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 фильма «Куян кызы»</w:t>
            </w:r>
          </w:p>
          <w:p>
            <w:pPr>
              <w:pStyle w:val="Standarduser"/>
              <w:snapToGrid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сказать краткое содержание сказки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Изобразительная деятельность (лепка, аппликация, рисование)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ять умение детей лепить знакомые предметы, используя усвоенные ранее приемы лепки (раскатывание глины прямыми и кругообразными движениями, сплющивание ладонями, лепка пальцами) для уточнения формы. Подводить к образной оценке работ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ОД: Лепка «Грибы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смотр м/ фильма «Каз белэн Аккош»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слушать мнения детей о сказке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Конструктивно – модельная деятельность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ать детям представление о мостах, их назначении, строении; упражнять в строительстве мостов; закреплять умение анализировать образцы построек, иллюстрации; умение самостоятельно подбирать необходимые детали по величине, форме, цвету, комбинировать их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руирование «Мосты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альчиковый театр «Теремок», просмотр м/ фильма </w:t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Сюжетно-ролевая игра «Дустынны сыйла»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Музыкально – художественная деятельность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ать совершенствовать у детей навыки основных движений (ходьба «торжественная», «спокойная», «таинственная»; бег: легкий, стремительный)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spacing w:lineRule="auto" w:line="480"/>
              <w:rPr/>
            </w:pPr>
            <w:r>
              <w:rPr/>
              <w:t xml:space="preserve"> </w:t>
            </w:r>
            <w:r>
              <w:rPr/>
              <w:t>«Музыкальные движения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торение песни «Карусель», «Зур бакча»</w:t>
            </w:r>
          </w:p>
        </w:tc>
      </w:tr>
      <w:tr>
        <w:trPr/>
        <w:tc>
          <w:tcPr>
            <w:tcW w:w="19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Standarduser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andarduse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ормирование начальных представлений о ЗОЖ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/>
              <w:t>Закреплять навыки полученные в младшей группе: намыливать руки, тщательно смывать, насухо вытирать лицо и руки</w:t>
            </w:r>
            <w:r>
              <w:rPr>
                <w:lang w:val="ru-RU"/>
              </w:rPr>
              <w:t>.</w:t>
            </w:r>
            <w:r>
              <w:rPr/>
              <w:t xml:space="preserve"> Воспитание культурно-гигиенических навыков: умывание. Заучивание потешек при умывании. Рассматривание иллюстраций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Беседа «Я чищу зубы-значит, они у меня будут крепкими и здоровыми»</w:t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росмотр м/ фильма А.С. Пушкина «Золотая рыбка» 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jc w:val="both"/>
              <w:rPr>
                <w:lang w:val="ru-RU"/>
              </w:rPr>
            </w:pPr>
            <w:r>
              <w:rPr/>
              <w:t>Физическая культура</w:t>
            </w:r>
          </w:p>
        </w:tc>
        <w:tc>
          <w:tcPr>
            <w:tcW w:w="3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user"/>
              <w:snapToGrid w:val="false"/>
              <w:jc w:val="both"/>
              <w:rPr>
                <w:lang w:val="ru-RU"/>
              </w:rPr>
            </w:pPr>
            <w:r>
              <w:rPr/>
              <w:t>Учить детей удерживать равновесие стоя на одной ноге; руки – в стороны</w:t>
            </w:r>
            <w:r>
              <w:rPr>
                <w:lang w:val="ru-RU"/>
              </w:rPr>
              <w:t>. Учить построениям, соблюдению  дистанции во время передвижения. Развивать психофизические качества: быстроту, выносливость, гибкость, ловкость и др.</w:t>
            </w:r>
          </w:p>
        </w:tc>
        <w:tc>
          <w:tcPr>
            <w:tcW w:w="3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равновесие: «Подсолнухи», «Мед и пчелы»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user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числить домашних птиц и животных на татарском языке: каз, урдэк, тавык, этэч, песи, сыер, эт, а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вое мероприятия</w:t>
            </w:r>
          </w:p>
        </w:tc>
        <w:tc>
          <w:tcPr>
            <w:tcW w:w="130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Коллективная работа «Ферма домашних птиц»</w:t>
            </w:r>
          </w:p>
          <w:p>
            <w:pPr>
              <w:pStyle w:val="Standardus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здание альбома «Наши домашние птицы»</w:t>
            </w:r>
          </w:p>
        </w:tc>
      </w:tr>
    </w:tbl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rPr>
          <w:b/>
          <w:b/>
        </w:rPr>
      </w:pPr>
      <w:r>
        <w:rPr>
          <w:b/>
        </w:rPr>
        <w:t>Работа с родителями:</w:t>
      </w:r>
    </w:p>
    <w:p>
      <w:pPr>
        <w:pStyle w:val="Standard"/>
        <w:rPr>
          <w:b/>
          <w:b/>
        </w:rPr>
      </w:pPr>
      <w:r>
        <w:rPr>
          <w:b/>
        </w:rPr>
        <w:tab/>
      </w:r>
    </w:p>
    <w:p>
      <w:pPr>
        <w:pStyle w:val="Standard"/>
        <w:rPr>
          <w:b/>
          <w:b/>
        </w:rPr>
      </w:pPr>
      <w:r>
        <w:rPr>
          <w:b/>
        </w:rPr>
        <w:tab/>
        <w:t>-Изготовление кормушек для птиц «Поможем птичкам» (воспитатель, родители, дети)</w:t>
      </w:r>
    </w:p>
    <w:p>
      <w:pPr>
        <w:pStyle w:val="Standard"/>
        <w:rPr>
          <w:b/>
          <w:b/>
        </w:rPr>
      </w:pPr>
      <w:r>
        <w:rPr>
          <w:b/>
        </w:rPr>
        <w:tab/>
        <w:t>-Родительское собрание «Особенности и проблемы речевого развития у детей среднего возраста»</w:t>
      </w:r>
    </w:p>
    <w:p>
      <w:pPr>
        <w:pStyle w:val="Standard"/>
        <w:ind w:firstLine="708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5386" w:leader="none"/>
          <w:tab w:val="center" w:pos="7852" w:leader="none"/>
        </w:tabs>
        <w:rPr>
          <w:b/>
          <w:b/>
        </w:rPr>
      </w:pPr>
      <w:r>
        <w:rPr>
          <w:b/>
        </w:rPr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user"/>
        <w:tabs>
          <w:tab w:val="clear" w:pos="708"/>
          <w:tab w:val="left" w:pos="2430" w:leader="none"/>
          <w:tab w:val="left" w:pos="25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user"/>
        <w:rPr>
          <w:lang w:val="ru-RU"/>
        </w:rPr>
      </w:pPr>
      <w:r>
        <w:rPr>
          <w:lang w:val="ru-RU"/>
        </w:rPr>
      </w:r>
    </w:p>
    <w:p>
      <w:pPr>
        <w:pStyle w:val="Standarduser"/>
        <w:tabs>
          <w:tab w:val="clear" w:pos="708"/>
          <w:tab w:val="left" w:pos="6960" w:leader="none"/>
        </w:tabs>
        <w:rPr>
          <w:b/>
          <w:b/>
        </w:rPr>
      </w:pPr>
      <w:r>
        <w:rPr>
          <w:b/>
        </w:rPr>
      </w:r>
    </w:p>
    <w:p>
      <w:pPr>
        <w:pStyle w:val="Standardus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Основной шрифт абзаца3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HTML1">
    <w:name w:val="Стандартный HTML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Standard"/>
    <w:qFormat/>
    <w:pPr>
      <w:ind w:left="708" w:right="0" w:hanging="0"/>
    </w:pPr>
    <w:rPr/>
  </w:style>
  <w:style w:type="paragraph" w:styleId="Style20">
    <w:name w:val="Текст выноски"/>
    <w:basedOn w:val="Standard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8:00Z</dcterms:created>
  <dc:creator>User</dc:creator>
  <dc:description/>
  <cp:keywords/>
  <dc:language>en-US</dc:language>
  <cp:lastModifiedBy>Packard Bell</cp:lastModifiedBy>
  <cp:lastPrinted>2015-06-23T15:29:00Z</cp:lastPrinted>
  <dcterms:modified xsi:type="dcterms:W3CDTF">2016-10-11T07:06:00Z</dcterms:modified>
  <cp:revision>19</cp:revision>
  <dc:subject/>
  <dc:title/>
</cp:coreProperties>
</file>