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en-US" w:eastAsia="en-US"/>
        </w:rPr>
      </w:pPr>
      <w:r>
        <w:rPr>
          <w:rFonts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 w:eastAsia="en-US"/>
        </w:rPr>
        <w:t xml:space="preserve">Программное содержание: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 w:eastAsia="en-US"/>
        </w:rPr>
        <w:t xml:space="preserve">1. Математические задачи: </w:t>
      </w:r>
    </w:p>
    <w:p>
      <w:pPr>
        <w:pStyle w:val="Normal"/>
        <w:widowControl w:val="false"/>
        <w:bidi w:val="0"/>
        <w:spacing w:before="0" w:after="0"/>
        <w:ind w:left="0" w:right="0" w:firstLine="558"/>
        <w:rPr>
          <w:lang w:val="en-US"/>
        </w:rPr>
      </w:pPr>
      <w:r>
        <w:rPr>
          <w:rFonts w:ascii="Times New Roman" w:hAnsi="Times New Roman"/>
          <w:sz w:val="28"/>
          <w:szCs w:val="28"/>
          <w:lang w:val="en-US" w:eastAsia="en-US"/>
        </w:rPr>
        <w:t xml:space="preserve">1. Закрепить умение считать до 5. </w:t>
      </w:r>
    </w:p>
    <w:p>
      <w:pPr>
        <w:pStyle w:val="Normal"/>
        <w:widowControl w:val="false"/>
        <w:bidi w:val="0"/>
        <w:spacing w:before="0" w:after="0"/>
        <w:ind w:left="0" w:right="0" w:firstLine="553"/>
        <w:rPr>
          <w:lang w:val="en-US"/>
        </w:rPr>
      </w:pPr>
      <w:r>
        <w:rPr>
          <w:rFonts w:ascii="Times New Roman" w:hAnsi="Times New Roman"/>
          <w:sz w:val="28"/>
          <w:szCs w:val="28"/>
          <w:lang w:val="en-US" w:eastAsia="en-US"/>
        </w:rPr>
        <w:t xml:space="preserve">2. Продолжать знакомить с образованием числа 5, цифрой 5. </w:t>
      </w:r>
    </w:p>
    <w:p>
      <w:pPr>
        <w:pStyle w:val="Normal"/>
        <w:widowControl w:val="false"/>
        <w:bidi w:val="0"/>
        <w:spacing w:before="0" w:after="0"/>
        <w:ind w:left="0" w:right="0" w:firstLine="553"/>
        <w:rPr>
          <w:lang w:val="en-US"/>
        </w:rPr>
      </w:pPr>
      <w:r>
        <w:rPr>
          <w:rFonts w:ascii="Times New Roman" w:hAnsi="Times New Roman"/>
          <w:sz w:val="28"/>
          <w:szCs w:val="28"/>
          <w:lang w:val="en-US" w:eastAsia="en-US"/>
        </w:rPr>
        <w:t xml:space="preserve">3. Учить соотносить цифру с количеством предметов. </w:t>
      </w:r>
    </w:p>
    <w:p>
      <w:pPr>
        <w:pStyle w:val="Normal"/>
        <w:widowControl w:val="false"/>
        <w:bidi w:val="0"/>
        <w:spacing w:before="0" w:after="0"/>
        <w:ind w:left="0" w:right="0" w:firstLine="539"/>
        <w:rPr>
          <w:lang w:val="en-US"/>
        </w:rPr>
      </w:pPr>
      <w:r>
        <w:rPr>
          <w:rFonts w:ascii="Times New Roman" w:hAnsi="Times New Roman"/>
          <w:sz w:val="28"/>
          <w:szCs w:val="28"/>
          <w:lang w:val="en-US" w:eastAsia="en-US"/>
        </w:rPr>
        <w:t xml:space="preserve">4. Продолжать учить сравнивать предметы по высоте.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 w:eastAsia="en-US"/>
        </w:rPr>
        <w:t xml:space="preserve">2. Речевые задачи: </w:t>
      </w:r>
    </w:p>
    <w:p>
      <w:pPr>
        <w:pStyle w:val="Normal"/>
        <w:widowControl w:val="false"/>
        <w:bidi w:val="0"/>
        <w:spacing w:before="0" w:after="0"/>
        <w:ind w:left="0" w:right="0" w:firstLine="558"/>
        <w:rPr>
          <w:lang w:val="en-US"/>
        </w:rPr>
      </w:pPr>
      <w:r>
        <w:rPr>
          <w:rFonts w:ascii="Times New Roman" w:hAnsi="Times New Roman"/>
          <w:sz w:val="28"/>
          <w:szCs w:val="28"/>
          <w:lang w:val="en-US" w:eastAsia="en-US"/>
        </w:rPr>
        <w:t xml:space="preserve">Продолжать учить согласовывать числительные с существительными в </w:t>
      </w:r>
    </w:p>
    <w:p>
      <w:pPr>
        <w:pStyle w:val="Normal"/>
        <w:widowControl w:val="false"/>
        <w:bidi w:val="0"/>
        <w:spacing w:before="0" w:after="0"/>
        <w:ind w:left="0" w:right="0" w:firstLine="558"/>
        <w:rPr>
          <w:lang w:val="en-US"/>
        </w:rPr>
      </w:pPr>
      <w:r>
        <w:rPr>
          <w:rFonts w:ascii="Times New Roman" w:hAnsi="Times New Roman"/>
          <w:sz w:val="28"/>
          <w:szCs w:val="28"/>
          <w:lang w:val="en-US" w:eastAsia="en-US"/>
        </w:rPr>
        <w:t xml:space="preserve">роде, числе и падеже. Закреплять умение называть признаки величины, </w:t>
      </w:r>
    </w:p>
    <w:p>
      <w:pPr>
        <w:pStyle w:val="Normal"/>
        <w:widowControl w:val="false"/>
        <w:bidi w:val="0"/>
        <w:spacing w:before="0" w:after="0"/>
        <w:ind w:left="0" w:right="0" w:firstLine="558"/>
        <w:rPr>
          <w:lang w:val="en-US"/>
        </w:rPr>
      </w:pPr>
      <w:r>
        <w:rPr>
          <w:rFonts w:ascii="Times New Roman" w:hAnsi="Times New Roman"/>
          <w:sz w:val="28"/>
          <w:szCs w:val="28"/>
          <w:lang w:val="en-US" w:eastAsia="en-US"/>
        </w:rPr>
        <w:t xml:space="preserve">пользоваться сравнительной и превосходной степенью сравнения </w:t>
      </w:r>
    </w:p>
    <w:p>
      <w:pPr>
        <w:pStyle w:val="Normal"/>
        <w:widowControl w:val="false"/>
        <w:bidi w:val="0"/>
        <w:spacing w:before="0" w:after="0"/>
        <w:ind w:left="0" w:right="0" w:firstLine="553"/>
        <w:rPr>
          <w:lang w:val="en-US"/>
        </w:rPr>
      </w:pPr>
      <w:r>
        <w:rPr>
          <w:rFonts w:ascii="Times New Roman" w:hAnsi="Times New Roman"/>
          <w:sz w:val="28"/>
          <w:szCs w:val="28"/>
          <w:lang w:val="en-US" w:eastAsia="en-US"/>
        </w:rPr>
        <w:t xml:space="preserve">п рил а гател ьн ых.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 w:eastAsia="en-US"/>
        </w:rPr>
        <w:t xml:space="preserve">3. Развивающие и воспитательные задачи: </w:t>
      </w:r>
    </w:p>
    <w:p>
      <w:pPr>
        <w:pStyle w:val="Normal"/>
        <w:widowControl w:val="false"/>
        <w:bidi w:val="0"/>
        <w:spacing w:before="0" w:after="0"/>
        <w:ind w:left="0" w:right="0" w:firstLine="553"/>
        <w:rPr>
          <w:lang w:val="en-US"/>
        </w:rPr>
      </w:pPr>
      <w:r>
        <w:rPr>
          <w:rFonts w:ascii="Times New Roman" w:hAnsi="Times New Roman"/>
          <w:sz w:val="28"/>
          <w:szCs w:val="28"/>
          <w:lang w:val="en-US" w:eastAsia="en-US"/>
        </w:rPr>
        <w:t xml:space="preserve">Воспитывать готовность приходить на помощь к тому, кто в ней </w:t>
      </w:r>
    </w:p>
    <w:p>
      <w:pPr>
        <w:pStyle w:val="Normal"/>
        <w:widowControl w:val="false"/>
        <w:bidi w:val="0"/>
        <w:spacing w:before="0" w:after="0"/>
        <w:ind w:left="0" w:right="0" w:firstLine="553"/>
        <w:rPr>
          <w:lang w:val="en-US"/>
        </w:rPr>
      </w:pPr>
      <w:r>
        <w:rPr>
          <w:rFonts w:ascii="Times New Roman" w:hAnsi="Times New Roman"/>
          <w:sz w:val="28"/>
          <w:szCs w:val="28"/>
          <w:lang w:val="en-US" w:eastAsia="en-US"/>
        </w:rPr>
        <w:t xml:space="preserve">нуждается. </w:t>
      </w:r>
    </w:p>
    <w:p>
      <w:pPr>
        <w:pStyle w:val="Normal"/>
        <w:widowControl w:val="false"/>
        <w:bidi w:val="0"/>
        <w:spacing w:before="0" w:after="0"/>
        <w:ind w:left="0" w:right="0" w:firstLine="558"/>
        <w:rPr>
          <w:lang w:val="en-US"/>
        </w:rPr>
      </w:pPr>
      <w:r>
        <w:rPr>
          <w:rFonts w:ascii="Times New Roman" w:hAnsi="Times New Roman"/>
          <w:sz w:val="28"/>
          <w:szCs w:val="28"/>
          <w:lang w:val="en-US" w:eastAsia="en-US"/>
        </w:rPr>
        <w:t xml:space="preserve">приучать выслушивать задание педагога, действовать в точном </w:t>
      </w:r>
    </w:p>
    <w:p>
      <w:pPr>
        <w:pStyle w:val="Normal"/>
        <w:widowControl w:val="false"/>
        <w:bidi w:val="0"/>
        <w:spacing w:before="0" w:after="0"/>
        <w:ind w:left="0" w:right="0" w:firstLine="534"/>
        <w:rPr>
          <w:lang w:val="en-US"/>
        </w:rPr>
      </w:pPr>
      <w:r>
        <w:rPr>
          <w:rFonts w:ascii="Times New Roman" w:hAnsi="Times New Roman"/>
          <w:sz w:val="28"/>
          <w:szCs w:val="28"/>
          <w:lang w:val="en-US" w:eastAsia="en-US"/>
        </w:rPr>
        <w:t xml:space="preserve">соответствии с ним. </w:t>
      </w:r>
    </w:p>
    <w:p>
      <w:pPr>
        <w:pStyle w:val="Normal"/>
        <w:widowControl w:val="false"/>
        <w:bidi w:val="0"/>
        <w:spacing w:before="0" w:after="0"/>
        <w:ind w:left="0" w:right="0" w:firstLine="558"/>
        <w:rPr>
          <w:lang w:val="en-US"/>
        </w:rPr>
      </w:pPr>
      <w:r>
        <w:rPr>
          <w:rFonts w:ascii="Times New Roman" w:hAnsi="Times New Roman"/>
          <w:sz w:val="28"/>
          <w:szCs w:val="28"/>
          <w:lang w:val="en-US" w:eastAsia="en-US"/>
        </w:rPr>
        <w:t xml:space="preserve">Развивать глазомер, мелкую моторику рук, ритмичность движений.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 w:eastAsia="en-US"/>
        </w:rPr>
        <w:t xml:space="preserve">Предшествующая работа: чтение сказки «Петушок и бобовое зернышко», </w:t>
        <w:br/>
        <w:t xml:space="preserve">знакомство с образованием числа 5 посредством сравнения двух множеств, </w:t>
        <w:br/>
        <w:t xml:space="preserve">знакомство с цифрой 5, разучивание стихотворений про цифру 5. </w:t>
      </w:r>
    </w:p>
    <w:p>
      <w:pPr>
        <w:pStyle w:val="Normal"/>
        <w:widowControl w:val="false"/>
        <w:bidi w:val="0"/>
        <w:spacing w:before="0" w:after="0"/>
        <w:ind w:left="0" w:right="0" w:firstLine="3949"/>
        <w:rPr>
          <w:lang w:val="en-US"/>
        </w:rPr>
      </w:pPr>
      <w:r>
        <w:rPr>
          <w:rFonts w:ascii="Times New Roman" w:hAnsi="Times New Roman"/>
          <w:sz w:val="28"/>
          <w:szCs w:val="28"/>
          <w:lang w:val="en-US" w:eastAsia="en-US"/>
        </w:rPr>
        <w:t xml:space="preserve">Ход занятия: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 w:eastAsia="en-US"/>
        </w:rPr>
        <w:t xml:space="preserve">Жил-был петушок и курочка. Петушок все торопился, все торопился, а </w:t>
        <w:br/>
        <w:t xml:space="preserve">курочка знай себе приговаривает: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 w:eastAsia="en-US"/>
        </w:rPr>
        <w:t xml:space="preserve">- Петя, не торопись. Петя, не торопись.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 w:eastAsia="en-US"/>
        </w:rPr>
        <w:t xml:space="preserve">Клевал как-то петушок бобовые зернышки, да второпях и подавился. </w:t>
        <w:br/>
        <w:t xml:space="preserve">Подавился, не дышит, не слышит, словно мертвый лежит.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 w:eastAsia="en-US"/>
        </w:rPr>
        <w:t xml:space="preserve">Перепугалась курочка, бросилась к хозяйке, кричит: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 w:eastAsia="en-US"/>
        </w:rPr>
        <w:t xml:space="preserve">— </w:t>
      </w:r>
      <w:r>
        <w:rPr>
          <w:rFonts w:ascii="Times New Roman" w:hAnsi="Times New Roman"/>
          <w:sz w:val="28"/>
          <w:szCs w:val="28"/>
          <w:lang w:val="en-US" w:eastAsia="en-US"/>
        </w:rPr>
        <w:t xml:space="preserve">Ох, хозяюшка, дай скорей маслица петушку горлышко смазать: подавился </w:t>
        <w:br/>
        <w:t xml:space="preserve">петушок бобовым зернышком.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 w:eastAsia="en-US"/>
        </w:rPr>
        <w:t xml:space="preserve">Хозяйка говорит: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 w:eastAsia="en-US"/>
        </w:rPr>
        <w:t xml:space="preserve">- Беги скорей к коровушке, проси у нее молока, а я уж собью маслица.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 w:eastAsia="en-US"/>
        </w:rPr>
        <w:t xml:space="preserve">Бросилась курочка к корове: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 w:eastAsia="en-US"/>
        </w:rPr>
        <w:t xml:space="preserve">- Коровушка, голубушка, дай скорее молока, из молока хозяюшка собьет </w:t>
        <w:br/>
        <w:t xml:space="preserve">маслица, маслицем смажу петушку горлышко: подавился петушок бобовым </w:t>
        <w:br/>
        <w:t xml:space="preserve">зерн ы ш ком.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 w:eastAsia="en-US"/>
        </w:rPr>
        <w:t xml:space="preserve">— </w:t>
      </w:r>
      <w:r>
        <w:rPr>
          <w:rFonts w:ascii="Times New Roman" w:hAnsi="Times New Roman"/>
          <w:sz w:val="28"/>
          <w:szCs w:val="28"/>
          <w:lang w:val="en-US" w:eastAsia="en-US"/>
        </w:rPr>
        <w:t xml:space="preserve">Ступай скорее к хозяину, пусть он принесет мне свежей травы.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 w:eastAsia="en-US"/>
        </w:rPr>
        <w:t xml:space="preserve">Бежит курочка к хозяину: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 w:eastAsia="en-US"/>
        </w:rPr>
        <w:t xml:space="preserve">-Хозяин! Хозяин! Дай скорее коровушке свежей травы, коровушка даст </w:t>
        <w:br/>
        <w:t xml:space="preserve">молочка, из молочка хозяюшка собьет маслица, маслицем я смажу петушку </w:t>
        <w:br/>
        <w:t>горлышко: подавился петушок бобовым зернышком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 w:eastAsia="en-US"/>
        </w:rPr>
        <w:t xml:space="preserve">— </w:t>
      </w:r>
      <w:r>
        <w:rPr>
          <w:rFonts w:ascii="Times New Roman" w:hAnsi="Times New Roman"/>
          <w:sz w:val="28"/>
          <w:szCs w:val="28"/>
          <w:lang w:val="en-US" w:eastAsia="en-US"/>
        </w:rPr>
        <w:t xml:space="preserve">Беги скорей к кузнецу за косой.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 w:eastAsia="en-US"/>
        </w:rPr>
        <w:t xml:space="preserve">Со всех ног бросилась курочка к кузнецу: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 w:eastAsia="en-US"/>
        </w:rPr>
        <w:t xml:space="preserve">- Кузнец, кузнец, дай скорее хозяину хорошую косу. Хозяин даст коровушке </w:t>
        <w:br/>
        <w:t xml:space="preserve">травы, коровушка даст молока, хозяюшка даст мне маслица, я смажу петушку </w:t>
        <w:br/>
        <w:t xml:space="preserve">горлышко: подавился петушок бобовым зернышком.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 w:eastAsia="en-US"/>
        </w:rPr>
        <w:t xml:space="preserve">А кузнец в это время косы точил. Сколько он уже наточил кос? (4) Покажите </w:t>
        <w:br/>
        <w:t xml:space="preserve">карточку с цифрой 4.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 w:eastAsia="en-US"/>
        </w:rPr>
        <w:t xml:space="preserve">-А сколько у него в руках? (1) Покажите карточку с цифрой 1.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 w:eastAsia="en-US"/>
        </w:rPr>
        <w:t xml:space="preserve">-Сколько будет всего наточенных кос? (5)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 w:eastAsia="en-US"/>
        </w:rPr>
        <w:t xml:space="preserve">-Как получится число 5? (к 4 добавили 1. 4 и 1 будет 5) Покажите цифру 5. </w:t>
        <w:br/>
        <w:t xml:space="preserve">Давайте поможем кузнецу наточить косу: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 w:eastAsia="en-US"/>
        </w:rPr>
        <w:t xml:space="preserve">Физми нутка: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 w:eastAsia="en-US"/>
        </w:rPr>
        <w:t xml:space="preserve">Косы мы сейчас наточим: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 w:eastAsia="en-US"/>
        </w:rPr>
        <w:t xml:space="preserve">точ им — точ им- точ им — точим!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 w:eastAsia="en-US"/>
        </w:rPr>
        <w:t xml:space="preserve">раз — два, раз — два!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 w:eastAsia="en-US"/>
        </w:rPr>
        <w:t xml:space="preserve">Будет на зиму трава!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 w:eastAsia="en-US"/>
        </w:rPr>
        <w:t xml:space="preserve">Косы поставим к стене. Посмотрите, все ли косы одинаковые? </w:t>
        <w:br/>
        <w:t xml:space="preserve">Давайте расставим их по высоте, начиная с самой низкой, заканчивая самой </w:t>
        <w:br/>
        <w:t xml:space="preserve">высокой. Расскажите </w:t>
      </w:r>
      <w:r>
        <w:rPr>
          <w:rFonts w:ascii="Times New Roman" w:hAnsi="Times New Roman"/>
          <w:i/>
          <w:iCs/>
          <w:sz w:val="28"/>
          <w:szCs w:val="28"/>
          <w:lang w:val="en-US" w:eastAsia="en-US"/>
        </w:rPr>
        <w:t xml:space="preserve">о </w:t>
      </w:r>
      <w:r>
        <w:rPr>
          <w:rFonts w:ascii="Times New Roman" w:hAnsi="Times New Roman"/>
          <w:sz w:val="28"/>
          <w:szCs w:val="28"/>
          <w:lang w:val="en-US" w:eastAsia="en-US"/>
        </w:rPr>
        <w:t xml:space="preserve">высоте кос слева - направо. Затем справа — налево. </w:t>
        <w:br/>
        <w:t xml:space="preserve">За косой пришел хозяин. Найдите ему подходящую по высоте косу. Кузнец </w:t>
        <w:br/>
        <w:t xml:space="preserve">дал хозяину новую косу. Хозяин пошел на луг траву косить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val="en-US" w:eastAsia="en-US"/>
        </w:rPr>
        <w:t xml:space="preserve">- Кому он даст траву?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val="en-US" w:eastAsia="en-US"/>
        </w:rPr>
        <w:t xml:space="preserve">И мы пойдем с хозяином на ложок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val="en-US" w:eastAsia="en-US"/>
        </w:rPr>
        <w:t xml:space="preserve">Слышите? Кто это там в травке стрекочет? Да это же кузнечик! </w:t>
        <w:br/>
        <w:t xml:space="preserve">Давайте сядем в кружок послушаем кузнечиков (аудиозапись)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val="en-US" w:eastAsia="en-US"/>
        </w:rPr>
        <w:t xml:space="preserve">Физминутка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val="en-US" w:eastAsia="en-US"/>
        </w:rPr>
        <w:t xml:space="preserve">Поднимайте плечики, прыгайте кузнечики!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val="en-US" w:eastAsia="en-US"/>
        </w:rPr>
        <w:t xml:space="preserve">выше-выше-высоко!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val="en-US" w:eastAsia="en-US"/>
        </w:rPr>
        <w:t xml:space="preserve">прыгать нам совсем легко!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val="en-US" w:eastAsia="en-US"/>
        </w:rPr>
        <w:t xml:space="preserve">Сели, травушку покушали,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val="en-US" w:eastAsia="en-US"/>
        </w:rPr>
        <w:t xml:space="preserve">тишину послушали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val="en-US" w:eastAsia="en-US"/>
        </w:rPr>
        <w:t xml:space="preserve">На лугу Хозяин накосил 5 охапок травы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val="en-US" w:eastAsia="en-US"/>
        </w:rPr>
        <w:t xml:space="preserve">Подойдите к своим столам, возьмите зеленый карандаш и обведите по </w:t>
        <w:br/>
        <w:t xml:space="preserve">трафарету 5 треугольников. Это будет 5 охапок травы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val="en-US" w:eastAsia="en-US"/>
        </w:rPr>
        <w:t xml:space="preserve">1и 16удет2, 2 и 16удет3, 3 и 16удет4,4 и 1будет5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val="en-US" w:eastAsia="en-US"/>
        </w:rPr>
        <w:t xml:space="preserve">Получилось 5 охапок сена? Найдите такую цифру в своих наборах. </w:t>
      </w:r>
    </w:p>
    <w:p>
      <w:pPr>
        <w:pStyle w:val="Normal"/>
        <w:widowControl w:val="false"/>
        <w:bidi w:val="0"/>
        <w:spacing w:before="0" w:after="0"/>
        <w:ind w:left="0" w:right="0" w:firstLine="3294"/>
        <w:rPr>
          <w:lang w:val="en-US"/>
        </w:rPr>
      </w:pPr>
      <w:r>
        <w:rPr>
          <w:rFonts w:ascii="Times New Roman" w:hAnsi="Times New Roman"/>
          <w:sz w:val="28"/>
          <w:szCs w:val="28"/>
          <w:lang w:val="en-US" w:eastAsia="en-US"/>
        </w:rPr>
        <w:t xml:space="preserve">На что похожа цифра 5? </w:t>
      </w:r>
    </w:p>
    <w:p>
      <w:pPr>
        <w:pStyle w:val="Normal"/>
        <w:widowControl w:val="false"/>
        <w:bidi w:val="0"/>
        <w:spacing w:before="0" w:after="0"/>
        <w:ind w:left="0" w:right="0" w:firstLine="3698"/>
        <w:rPr>
          <w:lang w:val="en-US"/>
        </w:rPr>
      </w:pPr>
      <w:r>
        <w:rPr>
          <w:rFonts w:ascii="Times New Roman" w:hAnsi="Times New Roman"/>
          <w:sz w:val="28"/>
          <w:szCs w:val="28"/>
          <w:lang w:val="en-US" w:eastAsia="en-US"/>
        </w:rPr>
        <w:t xml:space="preserve">На серп, конечно, </w:t>
      </w:r>
    </w:p>
    <w:p>
      <w:pPr>
        <w:pStyle w:val="Normal"/>
        <w:widowControl w:val="false"/>
        <w:bidi w:val="0"/>
        <w:spacing w:before="0" w:after="0"/>
        <w:ind w:left="0" w:right="0" w:firstLine="3982"/>
        <w:rPr>
          <w:lang w:val="en-US"/>
        </w:rPr>
      </w:pPr>
      <w:r>
        <w:rPr>
          <w:rFonts w:ascii="Times New Roman" w:hAnsi="Times New Roman"/>
          <w:sz w:val="28"/>
          <w:szCs w:val="28"/>
          <w:lang w:val="en-US" w:eastAsia="en-US"/>
        </w:rPr>
        <w:t xml:space="preserve">как не знать!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 w:eastAsia="en-US"/>
        </w:rPr>
        <w:t xml:space="preserve">— </w:t>
      </w:r>
      <w:r>
        <w:rPr>
          <w:rFonts w:ascii="Times New Roman" w:hAnsi="Times New Roman"/>
          <w:sz w:val="28"/>
          <w:szCs w:val="28"/>
          <w:lang w:val="en-US" w:eastAsia="en-US"/>
        </w:rPr>
        <w:t xml:space="preserve">Что такое серп? Зачем он раньше был нужен?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 w:eastAsia="en-US"/>
        </w:rPr>
        <w:t>(серпом убирали пшеницу)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en-US" w:eastAsia="en-US"/>
        </w:rPr>
      </w:pPr>
      <w:r>
        <w:rPr>
          <w:rFonts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Давайте возьмем проволоку и сделаем из нее цифру 5. Представьте, что это </w:t>
        <w:br/>
        <w:t xml:space="preserve">серп, давайте им тоже траву срежем,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- Ну вот, много травы накосили, можно бежать кормить кого? </w:t>
        <w:br/>
        <w:t xml:space="preserve">— Коровушку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 xml:space="preserve">Вот тебе коровушка, наша травка, дай нам поскорее молочка! </w:t>
        <w:br/>
        <w:t xml:space="preserve">Коровушка поела травку, и хозяйка пошла доить коровушку. Много </w:t>
        <w:br/>
        <w:t xml:space="preserve">коровушка дала молока. Целых 3 крынки!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Все ли крынки одинаковые по высоте? Покажите высоту. Расставьте их, </w:t>
        <w:br/>
        <w:t xml:space="preserve">начиная с самой низкой. Расскажите о высоте крынок, начиная с самой </w:t>
        <w:br/>
        <w:t xml:space="preserve">низкой, а теперь начиная с самой высокой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А где поместилось больше всего молока?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Вот и наша хозяйка взяла самую высокую крынку и сбила из молока маслице. </w:t>
        <w:br/>
        <w:t xml:space="preserve">Хозяюшка дала маслица курочке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Смазала курочка петушку горлышко. Бобовое зернышко проскочило. </w:t>
        <w:br/>
        <w:t xml:space="preserve">Петушок вскочил и во все горло закричал: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 xml:space="preserve">Ку-ка-реку!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— </w:t>
      </w:r>
      <w:r>
        <w:rPr>
          <w:rFonts w:ascii="Times New Roman" w:hAnsi="Times New Roman"/>
          <w:sz w:val="28"/>
          <w:szCs w:val="28"/>
        </w:rPr>
        <w:t xml:space="preserve">Вот и поправился петушок. А кто же ему помог? А мы как помогали? Что </w:t>
        <w:br/>
        <w:t>делали? Молодцы!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651" w:right="805" w:gutter="0" w:header="0" w:top="144" w:footer="0" w:bottom="14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3</Words>
  <Characters>4640</Characters>
  <CharactersWithSpaces>39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5:48:00Z</dcterms:created>
  <dc:creator/>
  <dc:description/>
  <dc:language>en-US</dc:language>
  <cp:lastModifiedBy/>
  <dcterms:modified xsi:type="dcterms:W3CDTF">2016-10-10T15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sha</vt:lpwstr>
  </property>
</Properties>
</file>