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й план самообразования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я английского языка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КОУ СОШ № 2 города Тайшета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2-2017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Для современной школы требуется учитель, способный свободно и активно мыслить, моделировать воспитательно–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С целью повышения психологической культуры в образовательном процессе систематически прохожу курсы повышения квалификации по предмету и дополнительному образованию, занимаюсь самообразованием по индивидуальной программе развития своего профессионализм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Методическая проблема, над которой работает учитель: </w:t>
      </w:r>
    </w:p>
    <w:p>
      <w:pPr>
        <w:pStyle w:val="Normal"/>
        <w:spacing w:lineRule="auto" w:line="276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ключевых компетенций учащихся на уроках иностранного языка с применение современных технологий».</w:t>
      </w:r>
    </w:p>
    <w:p>
      <w:pPr>
        <w:pStyle w:val="Normal"/>
        <w:spacing w:lineRule="auto" w:line="276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ок реализации проблемы – 5 лет (до 2017 г.)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Цели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идеть проблемы к прогнозированию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граммирование своей деятельности, творческой рефлексии, генерирование идей, воплощение творческого замысл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ознакомить учащихся со способами самостоятельной работы  в изучении английского языка,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недрения инновационных технологий, методик в преподавание английского языка, повышая тем самым научно-теоретический уровень в области теории и методики преподавания английского языка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и внедрение в практику образовательной деятельности рабочих  программ по преподаваемому предмету с применением ИК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ческих рекомендаций, дидактических материалов в рамках реализуемой инновации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точники самообразования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ы процесса самообразования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ГОС начальной и основной школы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ектирования универсальных учебных действий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применение ОУД в процессе образования на основе методологии проектирования концепции развития ОУД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селекционирование информационного материала по проблеме применения ОУ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ормы самообразовани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групповая – через участие в деятельности кустового и районного методического объединения учителей иностранного языка, а также через участие в жизни школ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итература, которую необходимо изучить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Федеральный государственный стандарт начального и основного общего образования. М.Просвещение. 2011 год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оектировать универсальные учебные действия в начальной школе. От действия к мысли. М. Просвещение. 2011 год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ылова В.В. Методика проектной деятельности на уроках английского языка. М. 2003 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 С.А., Соловьёва А.А. Нетрадиционные педагогические технологии в обучении. Ростов-на Дону. 2004 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языки в школе. М. Просвещение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иностранного языка: планирование и контроль (методические рекомендации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газете «Первое сентября»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Фундаменталь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дро содержания общего образования / Рос. акад. наук,    Рос. акад. образования; под ред. В. В. Козлова, А. М. Кондакова. — 4!е изд., дораб. —М. : Просвещение, 2011. — 79 с. — (Стандарты второго поколения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правления самообразования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 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635"/>
        <w:gridCol w:w="2010"/>
        <w:gridCol w:w="2010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сновные направле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Действия и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роки реализации</w:t>
            </w:r>
          </w:p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>
          <w:trHeight w:val="655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 xml:space="preserve">Примерная программа по иностранным языкам. </w:t>
            </w:r>
            <w:r>
              <w:rPr>
                <w:color w:val="000000"/>
                <w:sz w:val="28"/>
                <w:szCs w:val="28"/>
              </w:rPr>
              <w:t>Английский</w:t>
            </w:r>
            <w:r>
              <w:rPr>
                <w:bCs/>
                <w:color w:val="000000"/>
                <w:sz w:val="28"/>
                <w:szCs w:val="28"/>
              </w:rPr>
              <w:t xml:space="preserve"> язык (базовый уровень). Основное общее образование, размещённой на сайте Минобрнауки России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color w:val="000000"/>
                <w:sz w:val="28"/>
                <w:szCs w:val="28"/>
              </w:rPr>
              <w:t>://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Mon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gov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вторская программа общеобразовательных учреж</w:t>
              <w:softHyphen/>
              <w:t>дений по английскому языку для 2-11 классов  О.В. Афанасьева, И.В. Михеева, К.М. Баран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Фундаментально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дро содержания общего образования / Рос. акад. наук, Рос. акад. образования; под ред. В. В. Козлова, А. М. Кондакова. — 4!е изд., дораб. —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: Просвещение, 2011. — 79 с. — (Стандарты второго поколения)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ФЕДЕРАЛЬНЫЙ ГОСУДАРСТВЕННЫЙ ОБРАЗОВАТЕЛЬНЫЙ    СТАНДАРТ НАЧАЛЬНОГО ОБЩЕГО ОБРАЗОВАНИЯ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приказов Минобрнауки России от 26.11.2010 № 1241, от 22.09.2011 № 2357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Повышать квалификацию на  курсах по ФГОС для учителей- предметников,работающих в начальной и основной школах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 20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ть знания современного содержания образования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постоянн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накомиться с новыми формами, методами и приёмами обуч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ринимать активное участие в работе школьного МО и районного М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5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овать работу с одарёнными детьми и принимать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в научно-практических конференциях,конкурсах творческих работ, олимпиад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Регулярн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Изучать опыт работы лучших учителей своей школы, района, области через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сещать уроки коллег и участвовать в обмене опыто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5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водить открытые уроки и мастер-клас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 Выступать с докладами, с творческим отчётом  на тему «Развитие ключевых компетенций учащихся на уроках иностранного языка с применением современных технологий » на заседаниях МО. 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Разработать рабочую программу по английскому языку, соответствующую ФГОС  для 2 кл.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Информационно- коммуникативные технолог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-2015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зор в Интернете информации по английскому языку, педагогике и псих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Создать персональную страницу на сайте «Социальная сеть работников образования»  и ежемесячно её пополнять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Создать электронную почту для контакта с единомышленниками.</w:t>
            </w:r>
          </w:p>
          <w:p>
            <w:pPr>
              <w:pStyle w:val="Style15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Создать библиотеку электронных и Интернет-ресурсов, используемых в работе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ическ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.Ознакомиться с </w:t>
            </w:r>
            <w:r>
              <w:rPr>
                <w:sz w:val="28"/>
                <w:szCs w:val="28"/>
              </w:rPr>
              <w:t>новыми  формами мониторинга в образовательном процессе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Ознакомиться с формами профилактики профессионального выгор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уроков  и мероприятий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015"/>
        <w:gridCol w:w="1953"/>
        <w:gridCol w:w="18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Название, т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рок вы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методической папки «Из опыта работы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20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а «Грамматические игры » для 2-4 к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остоянной и временной экспозиции кабинет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б использовании мультимедийных техноглогий   в обучении  английскому языку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Сказки на английском языке для начальной школы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библиотеки Интернет- ресур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пополнять материал по теме «КИМы» для 5-10к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Детские английские игры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 20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териало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тернет</w:t>
            </w:r>
            <w:r>
              <w:rPr>
                <w:sz w:val="28"/>
                <w:szCs w:val="28"/>
                <w:lang w:val="en-US"/>
              </w:rPr>
              <w:t xml:space="preserve"> «The United Kingdom of Great Britain and Northern Ireland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апробации нового учебника английского языка для 2 кл., соответствующего ФГОС,авторы Н.И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.В.Афанасьева, И.В. Михеева 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дополнительного образования «Английский для первоклассников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уч.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читательской конференции на тему: «По страницам книг современных английских и американских писателей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спеваемости и уровня обученности учащихся, мотивации к изучению предмета,</w:t>
      </w:r>
    </w:p>
    <w:p>
      <w:pPr>
        <w:pStyle w:val="Style15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и апробирование дидактических материалов, тестов, наглядностей, создание электронных комплектов педагогических разработок;</w:t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5"/>
        <w:numPr>
          <w:ilvl w:val="0"/>
          <w:numId w:val="3"/>
        </w:numPr>
        <w:spacing w:lineRule="auto" w:line="276" w:before="30" w:after="30"/>
        <w:jc w:val="both"/>
        <w:rPr/>
      </w:pPr>
      <w:r>
        <w:rPr>
          <w:sz w:val="28"/>
          <w:szCs w:val="28"/>
        </w:rPr>
        <w:t xml:space="preserve">доклады, выступления на заседаниях педагогических советов, участие в конкурсах и конференциях  с  обобщением опыта.       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709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2:48:00Z</dcterms:created>
  <dc:creator>Радуга-news</dc:creator>
  <dc:description/>
  <cp:keywords/>
  <dc:language>en-US</dc:language>
  <cp:lastModifiedBy>Хозяюшка</cp:lastModifiedBy>
  <cp:lastPrinted>2013-01-02T10:41:00Z</cp:lastPrinted>
  <dcterms:modified xsi:type="dcterms:W3CDTF">2016-10-11T10:34:00Z</dcterms:modified>
  <cp:revision>20</cp:revision>
  <dc:subject/>
  <dc:title>Индивидуальный план самообразования</dc:title>
</cp:coreProperties>
</file>