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школьного методического объединения учителей </w:t>
      </w:r>
      <w:r>
        <w:rPr>
          <w:b/>
          <w:color w:val="000000"/>
          <w:sz w:val="28"/>
          <w:szCs w:val="28"/>
        </w:rPr>
        <w:t>начальных классов МБОУ «СОШ №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/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115" w:after="0"/>
        <w:rPr>
          <w:sz w:val="28"/>
          <w:szCs w:val="28"/>
        </w:rPr>
      </w:pPr>
      <w:r>
        <w:rPr>
          <w:b/>
          <w:bCs/>
          <w:iCs/>
          <w:color w:val="000000"/>
          <w:kern w:val="2"/>
          <w:sz w:val="28"/>
          <w:szCs w:val="28"/>
        </w:rPr>
        <w:t xml:space="preserve">Методическая тема школы: </w:t>
      </w:r>
      <w:r>
        <w:rPr>
          <w:bCs/>
          <w:iCs/>
          <w:color w:val="000000"/>
          <w:kern w:val="2"/>
          <w:sz w:val="28"/>
          <w:szCs w:val="28"/>
        </w:rPr>
        <w:t xml:space="preserve">«Современные подходы к организации образовательного процесса в условиях перехода на ФГОС второго поколения»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Методическая проблема: </w:t>
      </w:r>
      <w:r>
        <w:rPr>
          <w:bCs/>
          <w:iCs/>
          <w:color w:val="000000"/>
          <w:kern w:val="2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овышение эффективности образовательного процесса через применение современных подходов к организации образовательной деятельности, непрерывное совершенствование профессионального уровня и педагогического мастерства».</w:t>
      </w:r>
    </w:p>
    <w:p>
      <w:pPr>
        <w:pStyle w:val="Normal"/>
        <w:rPr/>
      </w:pPr>
      <w:r>
        <w:rPr>
          <w:b/>
          <w:sz w:val="28"/>
          <w:szCs w:val="28"/>
        </w:rPr>
        <w:t>Методическая тема работы ШМО</w:t>
      </w:r>
      <w:r>
        <w:rPr>
          <w:sz w:val="28"/>
          <w:szCs w:val="28"/>
        </w:rPr>
        <w:t>: «Повышение эффективности и качества образования в начальной школе в условиях реализации федерального государственного образовательного стандарта начального общего образования».</w:t>
      </w:r>
    </w:p>
    <w:p>
      <w:pPr>
        <w:pStyle w:val="Style17"/>
        <w:spacing w:before="101" w:after="37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ая </w:t>
      </w:r>
      <w:r>
        <w:rPr>
          <w:b/>
          <w:bCs/>
          <w:kern w:val="2"/>
          <w:sz w:val="28"/>
          <w:szCs w:val="28"/>
        </w:rPr>
        <w:t>проблема:</w:t>
      </w:r>
      <w:r>
        <w:rPr>
          <w:kern w:val="2"/>
          <w:sz w:val="28"/>
          <w:szCs w:val="28"/>
        </w:rPr>
        <w:t xml:space="preserve"> «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вершенствование педагогического мастерства в сфере формирования универсальных учебных действий в рамках ФГОС НОО</w:t>
      </w:r>
      <w:r>
        <w:rPr>
          <w:kern w:val="2"/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 деятельности (задачи):</w:t>
      </w:r>
    </w:p>
    <w:p>
      <w:pPr>
        <w:pStyle w:val="Normal"/>
        <w:numPr>
          <w:ilvl w:val="0"/>
          <w:numId w:val="47"/>
        </w:numPr>
        <w:ind w:left="284" w:hanging="218"/>
        <w:rPr/>
      </w:pPr>
      <w:r>
        <w:rPr>
          <w:sz w:val="28"/>
          <w:szCs w:val="28"/>
        </w:rPr>
        <w:t>Совершенствование педагогического мастерства учителей по овладению новыми образовательными технологиями в условиях реализации  ФГОС  через систему повышения квалификации и самообразование каждого учителя.</w:t>
      </w:r>
    </w:p>
    <w:p>
      <w:pPr>
        <w:pStyle w:val="Normal"/>
        <w:numPr>
          <w:ilvl w:val="0"/>
          <w:numId w:val="42"/>
        </w:numPr>
        <w:ind w:left="284" w:hanging="218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изучению, обобщению и распространению опыта учителей. </w:t>
      </w:r>
    </w:p>
    <w:p>
      <w:pPr>
        <w:pStyle w:val="Normal"/>
        <w:numPr>
          <w:ilvl w:val="0"/>
          <w:numId w:val="42"/>
        </w:numPr>
        <w:ind w:left="284" w:hanging="218"/>
        <w:rPr/>
      </w:pPr>
      <w:r>
        <w:rPr>
          <w:sz w:val="28"/>
          <w:szCs w:val="28"/>
        </w:rPr>
        <w:t>Продолжить работу по систематическому отслеживанию результатов обучения учащихся.</w:t>
      </w:r>
    </w:p>
    <w:p>
      <w:pPr>
        <w:pStyle w:val="Normal"/>
        <w:numPr>
          <w:ilvl w:val="0"/>
          <w:numId w:val="42"/>
        </w:numPr>
        <w:ind w:left="284" w:hanging="218"/>
        <w:rPr/>
      </w:pPr>
      <w:r>
        <w:rPr>
          <w:sz w:val="28"/>
          <w:szCs w:val="28"/>
        </w:rPr>
        <w:t>Внедрение в практику  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42"/>
        </w:numPr>
        <w:ind w:left="284" w:hanging="218"/>
        <w:rPr>
          <w:sz w:val="28"/>
          <w:szCs w:val="28"/>
        </w:rPr>
      </w:pPr>
      <w:r>
        <w:rPr>
          <w:sz w:val="28"/>
          <w:szCs w:val="28"/>
        </w:rPr>
        <w:t>Внедрение в процесс обучения мониторинга процесса формирования  УУД младшего школьника</w:t>
      </w:r>
    </w:p>
    <w:p>
      <w:pPr>
        <w:pStyle w:val="Normal"/>
        <w:numPr>
          <w:ilvl w:val="0"/>
          <w:numId w:val="42"/>
        </w:numPr>
        <w:ind w:left="284" w:hanging="218"/>
        <w:rPr>
          <w:sz w:val="28"/>
          <w:szCs w:val="28"/>
        </w:rPr>
      </w:pPr>
      <w:r>
        <w:rPr>
          <w:sz w:val="28"/>
          <w:szCs w:val="28"/>
        </w:rPr>
        <w:t>Применение информационных технологий для развития познавательной активности и творческих способностей обучающихся.</w:t>
      </w:r>
    </w:p>
    <w:p>
      <w:pPr>
        <w:pStyle w:val="Normal"/>
        <w:numPr>
          <w:ilvl w:val="0"/>
          <w:numId w:val="42"/>
        </w:numPr>
        <w:ind w:left="284" w:hanging="218"/>
        <w:rPr/>
      </w:pPr>
      <w:r>
        <w:rPr>
          <w:sz w:val="28"/>
          <w:szCs w:val="28"/>
        </w:rPr>
        <w:t>Совершенствовать систему внеурочной работы через обогащение содержания, форм и методов внеурочной деятельности, направленных на активизацию жизнедеятельности всех участников образовательного процесса, культурных центров, организаций дополнительного образован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"/>
        <w:gridCol w:w="5031"/>
        <w:gridCol w:w="284"/>
        <w:gridCol w:w="1984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уроков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утвердить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 ознакомление с едиными требованиями по оформлению документации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корректировку циклограммы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 портфолио учителей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- корректировку учебно – планирующей документации;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2. Подготовка к ВШК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электронных журналов классов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журнала класса и ГПД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онтроль за качеством проверки рабочих тетрадей в 3-4 классах, за выполнением единого орфографического режима во 2-4 класс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рабочих программ по ФГО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Корректировка учебно – планирующей документации по предметам на основе ФГО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е МО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членов комиссии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- принятие циклограммы работы объединения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, утверждение директором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- внесение корректировок в план взаимопосещения уроков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-оказание методической помощи учителям в разработке плана  индивидуальной  методической  работы   на  2015 – 2016 учебный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- проведение входных  контрольных работ по предметам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результатов входных контрольных работ по русскому языку и математике во 2-4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- составление списка обучающихся «группы риска» и одаренных обучающихся;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- составление графика работы с обучающимися требующими индивидуального подхода в обучении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- планирование мероприятий по поднятию экологической культуры младших школьник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тодические чтения по теме «Урок в рамках нового образовательного стандарта.  Особенности работы  детей в групп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дровых ресурсо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курсов повышения квалифика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ведения открытых уроков по теме «Формирование регулятивных, коммуникативных, познавательных УУ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тинговая служба </w:t>
            </w:r>
            <w:r>
              <w:rPr>
                <w:color w:val="000000"/>
                <w:sz w:val="28"/>
                <w:szCs w:val="28"/>
              </w:rPr>
              <w:t>(взаимодействие с различными организациями и учреждениями)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чителей за д/с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И.Г.–детский сад № 57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а А.В. - детский сад №8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о теме  «Проектная деятельность учителя начальной школ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учно - исследовательская работа 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Составление плана работы по исследовательской работе с обучающимися, определение основных направлений работы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Закрепление педагогов за  обучающимися по исследовательской работе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одготовка материала школьного тура предметных олимпи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 Т Я Б Р Ь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а календарно – тематических планов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журналов на правильность оформления (грамотность, аккуратность). Контроль работы по ведению электронных журнал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личных дел учащих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невников 3-4 классы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Подписка на и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иагностика учащихся 1 класс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2. Методические чтения по теме: «Метод проектов в начальной школе»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3.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4.Проведение тематической контрольной работы 3 класс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ловарные диктанты во 2-4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6.Проверка техники чтения во 2-4 классах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чащихся 1 класс по формированию коммуникативных УУ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8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коррекции профессиональных умений педагога по формированию метапредметных резуль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воспитателей на открытые уроки в 1-х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чальных классов в концерте, посвященном Дню Учител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неделя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 О Я Б Р Ь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ШК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ведения журнала преподавателями -предметникам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едения журналов ГПД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Составление тестов, текстов контрольных административных работ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тоги успеваемости за 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е педагогического сов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ттестация обучающихся по итогам 1 четвер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вне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4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ониторинг адаптации обучающихся 1 классов, мониторинг качества и успеваемости начальной школ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наполняемости портфолио учителей. Участие в очных и заочных олимпиадах и конкурсах  регионального.  российского, международного уров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4" w:leader="none"/>
                <w:tab w:val="left" w:pos="544" w:leader="none"/>
              </w:tabs>
              <w:ind w:left="246" w:hanging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учащихся 1-4 классов по формированию познавательных УУД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4" w:leader="none"/>
                <w:tab w:val="left" w:pos="544" w:leader="none"/>
              </w:tabs>
              <w:ind w:left="246" w:hanging="49"/>
              <w:rPr/>
            </w:pPr>
            <w:r>
              <w:rPr>
                <w:sz w:val="28"/>
                <w:szCs w:val="28"/>
              </w:rPr>
              <w:t>Составление карты коррекции профессиональных умений педагога по формированию метапредметных результатов. Сравнительный анализ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4" w:leader="none"/>
                <w:tab w:val="left" w:pos="544" w:leader="none"/>
              </w:tabs>
              <w:ind w:left="246" w:hanging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неделя с открытыми уроками и мастер-клас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риглашение родителей будущих первоклассников на день открытых двер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>
          <w:trHeight w:val="932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обучающимся в разработке компьютерных презентаций по выбранным тема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конкурс Н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 Е К А Б Р 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ШК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роверка журналов с целью объективности выставления четвертных  оцено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сещаемости в ГПД, кружка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в ГП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е административные контрольные работы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угодие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трольная работа по математике в 1-х кла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Заседание МО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взаимопосещений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успеваемости и посещаемости обучающихся за 2 четверть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анализ уроков, проведённых с использованием групповых форм обучен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ние мероприятий по теме «2016 год – Год отечественного кино в Р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недел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1.Мониторинг профессиональных умений педагогов по формированию метапредметных результатов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кетирование учащихся и их родителей по вопросу предметно-развивающей среды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3. Мониторинг метапредметных УУД учащихся 1 -4 классов (в составе карты мониторинга ПР ООП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ые уроки и мастер-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ещение закрепленных детских сад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оведение совместного новогоднего пред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городским олимпиадам по общеобразовательным предметам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етод проектов в начальной школе. Обучение детей проектной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ИР («Дебют в науке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Н В А Р Ь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Отдельный пл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годовых контрольных рабо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календарно – тематических  планов на второе полугод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одготовка и оформление методических разработок на проведение открытых уроков и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Аттестация обучающихся по итогам 1-го полугод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оги воспитательной работы за 1-ое полугоди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форм и методов работы с одаренными обучающимися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мотре кабинет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контрольных работ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проверка техники чтения в 1-3х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мыслового чтени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Педагогические чтения по теме «Проектная деятельность младших школьников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-4 классов (в составе карты мониторинга ПР ООП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-4 классов (в составе карты мониторинга ПР  ООП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мастер-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выпускных групп в детских са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 xml:space="preserve">Подготовка к городским олимпиадам по общеобразовательным предметам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роприятий, посвящённых году охраны водных ресурсов 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 Е В Р А Л Ь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й пла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ШК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стовых заданий и текстов контрольных раб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Подготовка к плановой   проверке  электронных журналов. Проверка тетрадей по математике учащихся  2-4 класс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МО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УС в 1-х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УС во 2-3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3. Работа с одаренными детьми. Олимпиада по русскому языку и математике во 2-4 классах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школьной педагогической комисс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мастер-кл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осещение детских садов, беседы с родителям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упление перед родителями будущих первоклассников в детских садах № 57, 8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3. Подготовка материала к первому собранию с родителями будущих первоклассников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4.Подготовка материала лекций для родителей будущих первоклассник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5. Занятия с будущими первоклассникам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ение работ на городской, республиканский, всероссийский конкурс НИР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А Р Т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й пла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Составление списка будущих первоклассников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2.Итоги учебных достижений за 3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ттестация обучающихся по итогам 3 четверт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 xml:space="preserve">Составление списка будущих первокласснико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обучающихся 2-4 классов по окружающему мир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 во 2-х классах по русскому язы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Организация участия учеников 2-4 классов в международной  олимпиаде по информатике «Инфознай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мастер-клас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риглашение родителей на день открытых двер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Организация участия детей 2-4 классов в международной олимпиаде по информатике «Инфознайка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ённых 8 Мар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 Р Е Л Ь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Отдельный план 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циклограммы работы методического объединения на следующий учебный год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Повторная диагностика уч-ся 1 -3 классов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4-х клас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Заседание МО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в 4-х классах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контрольные работы по математике и русскому языку в 1-2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мастер-клас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Посещение родительских собраний в детских сад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енными детьм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интернет - олимпиадах.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ённых году охраны водных ресурсов в Р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 А Й 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взаимопосещен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взаимопосещений, рекоменд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цие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Составление планов индивидуальной методической работы на следующий учебны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роверка классных журналов с целью объективности выставления четвертных оцено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Сравнительный анализ контрольных работ и проверки техники чт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еречня учебников на новый учебный го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хождения программного материала, практической част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  <w:t>-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методической те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седание педагогического совет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Перевод обучающихся 1-8, 10 классов в следующий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Итоги воспитательной работы за год, планирование летнего отдыха обучающихс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качества и успеваемости начальной школ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Итоговые контрольные работы по математике и русскому языку в 3-4 класс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Заседание МО: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организованное окончание учебного года и итоговая аттестация выпускных классов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  анализ выполнения планов индивидуальной методической работы и самообразования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выполнения учебных планов за год;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-отчет председателя МО о проделанной работе за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бота школьной педагогической комисси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ителей по ФГОС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фессиональных умений педагогов по формированию метапредметных результатов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ониторинг метапредметных УУД учащихся 1 классов (в составе карты мониторинга ПРООП)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-я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служб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риглашение родителей на день открытых двер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 - исследовательская работа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Подведение итогов исследовательской работы с обучающимися за учебный год, определение основных задач на следующий год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бедителей по итогам исследовательской работы за учебный год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МО:</w:t>
      </w:r>
    </w:p>
    <w:p>
      <w:pPr>
        <w:pStyle w:val="Normal"/>
        <w:numPr>
          <w:ilvl w:val="0"/>
          <w:numId w:val="4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тые уроки и внеклассные мероприятия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глые столы, проблемные семинары, педагогические мастерские, мастер-классы, презентация опыт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едания методического объедин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роведение педагогических экспериментов по проблеме методики обучения и воспитания учащихся и внедрение их результатов в образовательный процес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ндивидуальные консультации с учителями-предметниками,  руководителем ШМ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Лекции, доклады, сообщения и дискуссии по методике обучения и воспитания, вопросам общей педагогики и психологии. Целевые и взаимные посещения уроков с последующим об</w:t>
        <w:softHyphen/>
        <w:t>суждением их результатов.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предметной недел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в семинарах и конференциях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предметных олимпиад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со слабоуспевающими и одаренными детьми.</w:t>
      </w:r>
    </w:p>
    <w:p>
      <w:pPr>
        <w:pStyle w:val="C4"/>
        <w:rPr>
          <w:rStyle w:val="C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4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 xml:space="preserve">Ожидаемые результаты работы: </w:t>
      </w:r>
    </w:p>
    <w:p>
      <w:pPr>
        <w:pStyle w:val="C4"/>
        <w:numPr>
          <w:ilvl w:val="0"/>
          <w:numId w:val="49"/>
        </w:numPr>
        <w:spacing w:before="28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Рост качества знаний обучающихся; овладение учителями МО   системой  преподавания предметов в соответствии с ФГОС  НОО.                                                                            </w:t>
      </w:r>
    </w:p>
    <w:p>
      <w:pPr>
        <w:pStyle w:val="C4"/>
        <w:numPr>
          <w:ilvl w:val="0"/>
          <w:numId w:val="5"/>
        </w:numPr>
        <w:spacing w:before="0" w:after="280"/>
        <w:rPr/>
      </w:pPr>
      <w:r>
        <w:rPr>
          <w:rStyle w:val="C5"/>
          <w:sz w:val="28"/>
          <w:szCs w:val="28"/>
        </w:rPr>
        <w:t>Создание условий в процессе обучения для формирования у обучающихся ключевых     компетентностей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Совершенствование и обогащение знаний педагогов ( знаний, различных по содержанию: предметных, частно-методических, дидактических, воспитательных, психологических, общекультурных).</w:t>
      </w:r>
    </w:p>
    <w:p>
      <w:pPr>
        <w:pStyle w:val="C4"/>
        <w:ind w:left="1125" w:hanging="0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 ШМО: Карамова А.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2"/>
    <w:lvlOverride w:ilvl="0">
      <w:startOverride w:val="1"/>
    </w:lvlOverride>
  </w:num>
  <w:num w:numId="48">
    <w:abstractNumId w:val="1"/>
    <w:lvlOverride w:ilvl="0">
      <w:startOverride w:val="1"/>
    </w:lvlOverride>
  </w:num>
  <w:num w:numId="4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3:00Z</dcterms:created>
  <dc:creator>303</dc:creator>
  <dc:description/>
  <cp:keywords/>
  <dc:language>en-US</dc:language>
  <cp:lastModifiedBy>Алсу</cp:lastModifiedBy>
  <cp:lastPrinted>2015-09-16T08:00:00Z</cp:lastPrinted>
  <dcterms:modified xsi:type="dcterms:W3CDTF">2016-03-14T17:24:00Z</dcterms:modified>
  <cp:revision>7</cp:revision>
  <dc:subject/>
  <dc:title/>
</cp:coreProperties>
</file>