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4 г.о. Лосино-Петро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шко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М.А.Шиш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52"/>
        </w:rPr>
      </w:pPr>
      <w:r>
        <w:rPr>
          <w:rFonts w:cs="Times New Roman" w:ascii="Times New Roman" w:hAnsi="Times New Roman"/>
          <w:b/>
          <w:sz w:val="32"/>
          <w:szCs w:val="52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52"/>
        </w:rPr>
      </w:pPr>
      <w:r>
        <w:rPr>
          <w:rFonts w:cs="Times New Roman" w:ascii="Times New Roman" w:hAnsi="Times New Roman"/>
          <w:b/>
          <w:sz w:val="32"/>
          <w:szCs w:val="52"/>
        </w:rPr>
        <w:t xml:space="preserve">работы школьного методического объеди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52"/>
        </w:rPr>
      </w:pPr>
      <w:r>
        <w:rPr>
          <w:rFonts w:cs="Times New Roman" w:ascii="Times New Roman" w:hAnsi="Times New Roman"/>
          <w:b/>
          <w:sz w:val="32"/>
          <w:szCs w:val="52"/>
        </w:rPr>
        <w:t xml:space="preserve">учителей математики, физики и информа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ШМО: Рыбалко Мари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Тема:</w:t>
      </w:r>
      <w:r>
        <w:rPr>
          <w:rFonts w:cs="Times New Roman" w:ascii="Times New Roman" w:hAnsi="Times New Roman"/>
          <w:sz w:val="24"/>
          <w:szCs w:val="28"/>
        </w:rPr>
        <w:t xml:space="preserve"> "Совершенствование профессиональных компетенций педагога в условиях внедрения ФГОС ООО и повышения качества образования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Цель методической работ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8"/>
        </w:rPr>
        <w:t>создание условий для личностного профессионального роста учителей  математики, физики и информатики в условиях реализации ФГОС ОО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>продолжение работы по повышение качества образования по предметам Ш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 методической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8"/>
        </w:rPr>
        <w:t>изучение ФГОС ООО по математике, физике и информати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>совершенствование материально-технической базы преподавания математики, физики и информатики в соответствии с требованиями  к оснащению образовательного процесса ФГОС ОО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8"/>
        </w:rPr>
        <w:t>внедрение новых педагогических технологий, форм и методов обучения при переходе на ФГОС ООО в 2016-2017 учебном год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4.</w:t>
      </w:r>
      <w:r>
        <w:rPr>
          <w:rFonts w:cs="Times New Roman" w:ascii="Times New Roman" w:hAnsi="Times New Roman"/>
          <w:sz w:val="24"/>
          <w:szCs w:val="28"/>
        </w:rPr>
        <w:t xml:space="preserve"> продолжение работы по внедрению  Интернет-технологий по подготовке учителей к урок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5. </w:t>
      </w:r>
      <w:r>
        <w:rPr>
          <w:rFonts w:cs="Times New Roman" w:ascii="Times New Roman" w:hAnsi="Times New Roman"/>
          <w:sz w:val="24"/>
          <w:szCs w:val="28"/>
        </w:rPr>
        <w:t>продолжение внедрения в учебный процесс системы информационного обеспечения уро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6. </w:t>
      </w:r>
      <w:r>
        <w:rPr>
          <w:rFonts w:cs="Times New Roman" w:ascii="Times New Roman" w:hAnsi="Times New Roman"/>
          <w:sz w:val="24"/>
          <w:szCs w:val="28"/>
        </w:rPr>
        <w:t>обеспечение высокого методического уровня проведения уроков в соответствии с ФГОС ОО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7. </w:t>
      </w:r>
      <w:r>
        <w:rPr>
          <w:rFonts w:cs="Times New Roman" w:ascii="Times New Roman" w:hAnsi="Times New Roman"/>
          <w:sz w:val="24"/>
          <w:szCs w:val="28"/>
        </w:rPr>
        <w:t>совершенствование форм и методов подготовки обучающихся к экзамену ОГЭ в 9 класс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8. </w:t>
      </w:r>
      <w:r>
        <w:rPr>
          <w:rFonts w:cs="Times New Roman" w:ascii="Times New Roman" w:hAnsi="Times New Roman"/>
          <w:sz w:val="24"/>
          <w:szCs w:val="28"/>
        </w:rPr>
        <w:t>совершенствование внеклассной работы по предметам ШМ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9.</w:t>
      </w:r>
      <w:r>
        <w:rPr>
          <w:rFonts w:cs="Times New Roman" w:ascii="Times New Roman" w:hAnsi="Times New Roman"/>
          <w:sz w:val="24"/>
          <w:szCs w:val="28"/>
        </w:rPr>
        <w:t xml:space="preserve"> совершенствование технологий и методик работы с отстающими и одаренными деть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0.</w:t>
      </w:r>
      <w:r>
        <w:rPr>
          <w:rFonts w:cs="Times New Roman" w:ascii="Times New Roman" w:hAnsi="Times New Roman"/>
          <w:sz w:val="24"/>
          <w:szCs w:val="28"/>
        </w:rPr>
        <w:t>углубление знаний учителей по вопросам педагогики, теории предметов ШМО, псих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сновные направления работы методического объедин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8"/>
        </w:rPr>
        <w:t>создание условий для профессионально-личностного роста педагог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>организация работы ШМО при переходе на ФГОС ОО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8"/>
        </w:rPr>
        <w:t>повышение качества образования по предметам ШМО, диагностика результатив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4. </w:t>
      </w:r>
      <w:r>
        <w:rPr>
          <w:rFonts w:cs="Times New Roman" w:ascii="Times New Roman" w:hAnsi="Times New Roman"/>
          <w:sz w:val="24"/>
          <w:szCs w:val="28"/>
        </w:rPr>
        <w:t xml:space="preserve">развитие личностных компетентностей обучающихся: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неурочная деятельность по предмет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та с детьми, проявляющимися интерес и способности по предметам Ш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>Формы методической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. Совершенствование работы учите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8"/>
        </w:rPr>
        <w:t>Совершенствование методов и форм проведения современного урока (в соответствии  с ФГОС ООО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>Участие в мероприятиях различных уровн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Практика обмена опытом с коллег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4. </w:t>
      </w:r>
      <w:r>
        <w:rPr>
          <w:rFonts w:cs="Times New Roman" w:ascii="Times New Roman" w:hAnsi="Times New Roman"/>
          <w:sz w:val="24"/>
          <w:szCs w:val="28"/>
        </w:rPr>
        <w:t>Систематическое накапливание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идактического материа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. Осуществление качества преподава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>Анализ государственной аттестации по итогам 2015-2016 учебного года; анализ стартовых контрольных рабо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ь за обучением математике в 5, 9 классах ;    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ниторинг знаний обучающихся в течение года по предметам ШМО (вводный, полугодовой и годовой контроль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та со слабоуспевающими обучающимися в течение г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полнение образовательных программ.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. Контрольно-инспекционная деятельность (по график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Стартовые контрольные работы в 5, 9 классах по предметам ШМО;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Текущие тематические контрольные работы (математика, алгебра, геометрия, физика, информатик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Промежуточная аттестация обучающихся во всех  классах по предметам ШМО (по полугодиям).                  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. Инновационная деятельность педагогов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Публикация материалов в Интерн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Изучение и применение новых педагогических технологий на уроках математики, физики и информатики;</w:t>
      </w:r>
    </w:p>
    <w:p>
      <w:pPr>
        <w:pStyle w:val="Normal"/>
        <w:tabs>
          <w:tab w:val="clear" w:pos="708"/>
          <w:tab w:val="left" w:pos="6285" w:leader="none"/>
          <w:tab w:val="left" w:pos="6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Участие в профессиональных конкурсах для учителей;</w:t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. Индивидуальные консультации учителей</w:t>
      </w:r>
      <w:r>
        <w:rPr>
          <w:rFonts w:cs="Times New Roman" w:ascii="Times New Roman" w:hAnsi="Times New Roman"/>
          <w:sz w:val="24"/>
          <w:szCs w:val="28"/>
        </w:rPr>
        <w:t xml:space="preserve">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Написание рабочих програм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Самоанализ открытых уро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Прохождение курсовой подготов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. Подготовка к экзаменам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Утверждение форм промежуточной аттест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Организация повторения на урок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Подготовка материалов к экзамен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</w:t>
      </w:r>
      <w:r>
        <w:rPr>
          <w:rFonts w:cs="Times New Roman" w:ascii="Times New Roman" w:hAnsi="Times New Roman"/>
          <w:sz w:val="24"/>
          <w:szCs w:val="28"/>
        </w:rPr>
        <w:t xml:space="preserve"> Организация проведения работ СтатГрад.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.Подготовка к ОГЭ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Знакомство обучающихся с правилами сдачи ОГЭ по предметам, с материалами ОГЭ и оцениванием экзаменационных работ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Работа с тестами на уроках и элективных курс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>Тестирование учащихся 9 класса по материалам ОГЭ;</w:t>
      </w:r>
      <w:r>
        <w:rPr>
          <w:rFonts w:cs="Times New Roman" w:ascii="Times New Roman" w:hAnsi="Times New Roman"/>
          <w:b/>
          <w:sz w:val="24"/>
          <w:szCs w:val="28"/>
        </w:rPr>
        <w:t>      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. Внеклассная работа с обучающимися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Работа дополнительных занятий, факультативов и элективных курсов в течение всего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Участие в конкурсах различного уровн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Участие в олимпиадном движении.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. Участие в конкурсах, олимпиадах        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.</w:t>
      </w:r>
      <w:r>
        <w:rPr>
          <w:rFonts w:cs="Times New Roman" w:ascii="Times New Roman" w:hAnsi="Times New Roman"/>
          <w:sz w:val="24"/>
          <w:szCs w:val="28"/>
        </w:rPr>
        <w:t xml:space="preserve"> Проведение школьного тура олимпиад среди учащихся 5-7 классов;      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Проведение школьного тура олимпиад среди учащихся 8-11 классов;  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3.</w:t>
      </w:r>
      <w:r>
        <w:rPr>
          <w:rFonts w:cs="Times New Roman" w:ascii="Times New Roman" w:hAnsi="Times New Roman"/>
          <w:sz w:val="24"/>
          <w:szCs w:val="28"/>
        </w:rPr>
        <w:t xml:space="preserve"> Участие в муниципальном туре олимпиад;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</w:t>
      </w:r>
      <w:r>
        <w:rPr>
          <w:rFonts w:cs="Times New Roman" w:ascii="Times New Roman" w:hAnsi="Times New Roman"/>
          <w:sz w:val="24"/>
          <w:szCs w:val="28"/>
        </w:rPr>
        <w:t xml:space="preserve"> Участие в районном и областном туре олимпиа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5.</w:t>
      </w:r>
      <w:r>
        <w:rPr>
          <w:rFonts w:cs="Times New Roman" w:ascii="Times New Roman" w:hAnsi="Times New Roman"/>
          <w:sz w:val="24"/>
          <w:szCs w:val="28"/>
        </w:rPr>
        <w:t xml:space="preserve"> Участие в конкурсах для преподава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</w:t>
      </w:r>
      <w:r>
        <w:rPr>
          <w:rFonts w:cs="Times New Roman" w:ascii="Times New Roman" w:hAnsi="Times New Roman"/>
          <w:sz w:val="24"/>
          <w:szCs w:val="28"/>
        </w:rPr>
        <w:t xml:space="preserve"> Участие в конкурсах  «Кенгуру»   и друг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работы методического объединения учителей математики, физики и информа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922"/>
        <w:gridCol w:w="2690"/>
        <w:gridCol w:w="262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яц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план проведения заседания ШМ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вгуст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Анализ и планирование работы ШМО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работы ШМО за 2015-2016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результатов итоговой аттестации по математике, физике и информатике в 9-х, 11-х классах в 2015-2016 учебном го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тверждение плана работы ШМО на 2016-2017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гласование рабочих программ преподавания математики, физики и информатики на 2016-2017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гласование рабочей программы по математике в 5-х, 6-х, 7-х  классах  в рамках ФГОС ОО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тверждение тем самообразования учителей математики, физики и информат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ставление и согласование графика проведения школьного тура олимпиад по математике, физике и информатике на 2016-2017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ление и согласование графика текущих тематических контрольных работ по  математике, физике и информатике на 2016-2017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ление и согласование графика проведения открытых уроков на школьном уровне по математике, физике и информатике на учебную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ставление и согласование плана проведения недели математики, физики и информа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азработка и согласование  плана подготовки к ОГЭ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работка дидактического материала для ввод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оставление и согласование плана работы с одаренными и слабоуспевающи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азработка и согласование графика проверки рабочих тетрадей по предметам ШМО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нская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Ш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Ш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Ш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ентябрь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Педагогические технологии на уроках математики, физики и информатики в условиях реализации ФГОС ООО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лад по теме «Педагогические технологии на уроках математики, физики, информатики в условиях реализации ФГОС ООО 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уждение вопросов перехода на ФГОС ООО на ступени ООО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ых педагогических технологий, форм и методов обучения при обучении математики, физики и информатик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ехнологического подхода при обучении математики, физики и информатик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достижений обучающихся: оценка и отмет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суждение темы самообразования Рыбалко М.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Ш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оябрь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"Анализ работы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2015-2016 учебного года. Повышение качества образования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тоги входного контроля по математике, физике, инфор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тоги проведения школьного тура всероссийской олимпиады школьников по предметам ШМО. Подготовка к муниципальному туру  всероссийской олимпиады школьников по предметам Ш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чет учителей-предметников по работе со слабоуспевающими обучаю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уждение вопросов по повышению качества образования по предметам ШМО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обучения для всех учащихся на уроках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ноуровневых самостоятельных и контрольных работ, тестов с учетом уровня подготовленности обучающегося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ликвидация пробелов знан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оклад по тем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Организация личностно-ориентированного обучения на уроках математики, как средство повышения качества знаний учащихся в условиях реализации ФГОС ООО 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мы самообразования Силинской С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суждение открытых уроков 1 четверти по математике, физике, информатик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нская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>
          <w:trHeight w:val="52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январь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"Анализ работы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и 1 полугодие 2016-2017 учебного года. Подготовка обучающихся к ОГЭ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тоги контрольных работ по предметам ШМО за 1 полугодие. Контроль результатов в 9-х класс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качества знаний за 1 полугод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экзаменационных работ по предметам  ШМО  в системе СтатГрад за 1 полугод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учение приказов и положений о формах и порядке проведения ОГЭ в 2017 го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тоги муниципального тура  всероссийской олимпиады школьников по предметам Ш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суждение открытых уроков 2 четверти по математике, физике, информатике.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 xml:space="preserve">7. Доклад по теме «Подготовка учащихся к итоговой аттестации </w:t>
            </w:r>
            <w:r>
              <w:rPr>
                <w:color w:val="000000"/>
              </w:rPr>
              <w:t xml:space="preserve"> </w:t>
            </w:r>
            <w:r>
              <w:rPr>
                <w:rStyle w:val="C5"/>
                <w:color w:val="000000"/>
              </w:rPr>
              <w:t>в контексте ФГОС второго поколения»</w:t>
            </w:r>
          </w:p>
          <w:p>
            <w:pPr>
              <w:pStyle w:val="C10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 xml:space="preserve">8. </w:t>
            </w:r>
            <w:r>
              <w:rPr/>
              <w:t>Обсуждение темы самообразования Маликовой В.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а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рт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"Анализ работы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2016-2017 учебного год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Технология  деятельностного подхода как средство реализации ФГОС ОО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тоги 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пробных экзаменов по предметам ШМ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гласование  экзаменационных материалов  итоговой аттестации обучающихся 5-8,10 клас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Технология  деятельностного подхода как средство реализации ФГОС ООО при проектировании уроков физ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ение темы самообразования Поляковой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суждение открытых уроков  3 четверти по математике, физике, информатик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а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й)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"Результаты работы в 2015-2016 учебном году. ИКТ технологии как средство успешной реализации ФГОС ООО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тоги  результатов диагностических работ в 9-х классах за 2016-2017 учебный год. Выявление уровня подготовки обучающихся к ОГЭ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тоги годовых аттестационных работ в 5-8,10 класс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ализ работы ШМО. Подведение итогов за 2016-2017 учебный го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клад по теме "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КТ нового поколения в учебный процесс как средство успешной реализации ФГОС ООО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суждение темы самообразования Шелковниковой Е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суждение открытых уроков  4 четверти по математике, физике, информати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ставление перспективного плана развития  ШМО на 2017-2018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чебная нагрузка на 2017-2018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ковник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гласовано </w:t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cs="Times New Roman" w:ascii="Times New Roman" w:hAnsi="Times New Roman"/>
          <w:sz w:val="24"/>
          <w:szCs w:val="28"/>
        </w:rPr>
        <w:t>Заместитель директора по УВР __________Р.Е.Ситушкина</w:t>
      </w:r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36:00Z</dcterms:created>
  <dc:creator>Андрей Рыбалко</dc:creator>
  <dc:description/>
  <cp:keywords/>
  <dc:language>en-US</dc:language>
  <cp:lastModifiedBy>1</cp:lastModifiedBy>
  <cp:lastPrinted>2014-10-30T14:06:00Z</cp:lastPrinted>
  <dcterms:modified xsi:type="dcterms:W3CDTF">2016-09-12T12:31:00Z</dcterms:modified>
  <cp:revision>5</cp:revision>
  <dc:subject/>
  <dc:title/>
</cp:coreProperties>
</file>