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6830" cy="1074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830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6pt;margin-top:207pt;width:314.95pt;height:91.45pt;mso-wrap-style:none;v-text-anchor:middle" type="_x0000_t136">
            <v:path textpathok="t"/>
            <v:textpath on="t" fitshape="t" string="ПРОЕКТ&#10; &quot;ЧУДО-ДЕРЕВО&quot;" style="font-family:&quot;Times New Roman&quot;;font-size:40pt"/>
            <v:imagedata r:id="rId3" o:detectmouseclick="t"/>
            <v:stroke color="green" weight="9360" joinstyle="miter" endcap="flat"/>
            <v:shadow on="t" obscured="f" color="#c7dfd3"/>
            <w10:wrap type="none"/>
          </v:shape>
        </w:pict>
        <w:pict>
          <v:shape id="shape_0" stroked="t" o:allowincell="f" style="position:absolute;margin-left:225pt;margin-top:342pt;width:125.95pt;height:44.95pt;mso-wrap-style:none;v-text-anchor:middle" type="_x0000_t136">
            <v:path textpathok="t"/>
            <v:textpath on="t" fitshape="t" string="ТЕМА " style="font-family:&quot;Times New Roman&quot;;font-size:32pt"/>
            <v:imagedata r:id="rId4" o:detectmouseclick="t"/>
            <v:stroke color="green" weight="9360" joinstyle="miter" endcap="flat"/>
            <v:shadow on="t" obscured="f" color="#c7dfd3"/>
            <w10:wrap type="none"/>
          </v:shape>
        </w:pict>
        <w:pict>
          <v:shape id="shape_0" stroked="t" o:allowincell="f" style="position:absolute;margin-left:108pt;margin-top:432pt;width:157.45pt;height:41.45pt;mso-wrap-style:none;v-text-anchor:middle" type="_x0000_t136">
            <v:path textpathok="t"/>
            <v:textpath on="t" fitshape="t" string="&quot;ЛЮБЛЮ" style="font-family:&quot;Times New Roman&quot;;font-size:12pt"/>
            <v:imagedata r:id="rId5" o:detectmouseclick="t"/>
            <v:stroke color="green" weight="9360" joinstyle="miter" endcap="flat"/>
            <v:shadow on="t" obscured="f" color="#c7dfd3"/>
            <w10:wrap type="none"/>
          </v:shape>
        </w:pict>
        <w:pict>
          <v:shape id="shape_0" stroked="t" o:allowincell="f" style="position:absolute;margin-left:225pt;margin-top:513pt;width:152.45pt;height:41.45pt;mso-wrap-style:none;v-text-anchor:middle" type="_x0000_t136">
            <v:path textpathok="t"/>
            <v:textpath on="t" fitshape="t" string="БЕРЁЗКУ" style="font-family:&quot;Times New Roman&quot;;font-size:12pt"/>
            <v:imagedata r:id="rId6" o:detectmouseclick="t"/>
            <v:stroke color="green" weight="9360" joinstyle="miter" endcap="flat"/>
            <v:shadow on="t" obscured="f" color="#c7dfd3"/>
            <w10:wrap type="none"/>
          </v:shape>
        </w:pict>
        <w:pict>
          <v:shape id="shape_0" stroked="t" o:allowincell="f" style="position:absolute;margin-left:315pt;margin-top:594pt;width:193.45pt;height:41.45pt;mso-wrap-style:none;v-text-anchor:middle" type="_x0000_t136">
            <v:path textpathok="t"/>
            <v:textpath on="t" fitshape="t" string="РУССКУЮ&quot;" style="font-family:&quot;Times New Roman&quot;;font-size:12pt"/>
            <v:imagedata r:id="rId7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162pt;margin-top:189pt;width:320.2pt;height:283.45pt;mso-wrap-style:none;v-text-anchor:middle" type="_x0000_t136">
            <v:path textpathok="t"/>
            <v:textpath on="t" fitshape="t" string="Белоствольная берёза -&#10;Символ Родины моей.&#10;Нету деревца другого&#10;Сердцу русскому милей.&#10;Изумрудная весною,&#10;А зимою - в серебре.&#10;Машет веткой золотою&#10;Всем детишкам в сентябре." style="font-family:&quot;Times New Roman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4pt;margin-top:477pt;width:356.95pt;height:157.45pt;mso-wrap-style:none;v-text-anchor:middle" type="_x0000_t136">
            <v:path textpathok="t"/>
            <v:textpath on="t" fitshape="t" string="Каждый листик, как сердечко,&#10;Полюбуйся, погляди.&#10;У родимого крылечка&#10;Ты берёзку посади.&#10;                     (И.Агеева)" style="font-family:&quot;Times New Roman&quot;;font-size:28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656830" cy="107422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830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99pt;margin-top:171pt;width:431.2pt;height:116.2pt;mso-wrap-style:none;v-text-anchor:middle" type="_x0000_t136">
            <v:path textpathok="t"/>
            <v:textpath on="t" fitshape="t" string="- воспитывать эстетическое восприятие, &#10;способность видеть красоту родной природы;&#10;- воспитывать бережное и заботливое отношение &#10;к растительному миру природы.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4pt;margin-top:126pt;width:132.95pt;height:26.95pt;mso-wrap-style:none;v-text-anchor:middle" type="_x0000_t136">
            <v:path textpathok="t"/>
            <v:textpath on="t" fitshape="t" string="Цель проекта: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5pt;margin-top:315pt;width:151.45pt;height:26.95pt;mso-wrap-style:none;v-text-anchor:middle" type="_x0000_t136">
            <v:path textpathok="t"/>
            <v:textpath on="t" fitshape="t" string="Задачи проекта: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0pt;margin-top:360pt;width:436.45pt;height:162.95pt;mso-wrap-style:none;v-text-anchor:middle" type="_x0000_t136">
            <v:path textpathok="t"/>
            <v:textpath on="t" fitshape="t" string="1.Развитие потребности в получении новых &#10;знаний о природных объектах;&#10;2.Формирование представлений о необходимости&#10;бережного и сознательного отношения к природе,&#10;желании её беречь и охранять;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7pt;margin-top:531pt;width:378.95pt;height:81.45pt;mso-wrap-style:none;v-text-anchor:middle" type="_x0000_t136">
            <v:path textpathok="t"/>
            <v:textpath on="t" fitshape="t" string="3.Повышение уровня экологических знаний&#10;родителей через совместное участие&#10;в педагогическом процессе с детьми.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6pt;margin-top:630pt;width:188.95pt;height:26.95pt;mso-wrap-style:none;v-text-anchor:middle" type="_x0000_t136">
            <v:path textpathok="t"/>
            <v:textpath on="t" fitshape="t" string="Участники проекта: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6pt;margin-top:675pt;width:201.95pt;height:54.45pt;mso-wrap-style:none;v-text-anchor:middle" type="_x0000_t136">
            <v:path textpathok="t"/>
            <v:textpath on="t" fitshape="t" string="дети ясельной группы, &#10;воспитатели, родители.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656830" cy="1074229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830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189pt;margin-top:126pt;width:247.45pt;height:26.95pt;mso-wrap-style:none;v-text-anchor:middle" type="_x0000_t136">
            <v:path textpathok="t"/>
            <v:textpath on="t" fitshape="t" string="Виды планируемых работ: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5pt;margin-top:171pt;width:353.2pt;height:139.45pt;mso-wrap-style:none;v-text-anchor:middle" type="_x0000_t136">
            <v:path textpathok="t"/>
            <v:textpath on="t" fitshape="t" string="1.Работа с детьми:&#10;занятие, беседы, чтение художественной&#10;литературы, дидактические игры,&#10;экскурсия на территории детского сада.&#10;2.Создание условий:&#10;создание мини-уголка &quot;Мир дерева&quot;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pt;margin-top:315pt;width:404.95pt;height:209.2pt;mso-wrap-style:none;v-text-anchor:middle" type="_x0000_t136">
            <v:path textpathok="t"/>
            <v:textpath on="t" fitshape="t" string="3.Совместная и самостоятельная деятельность:&#10;-рисование на темы &quot;Золотая осень&quot;,&#10; &quot;Листики упали на дорожку&quot;;&#10;- аппликация &quot;Берёзка&quot;;&#10;- создание макета &quot;Чудо-дерево&quot;;&#10;&#10;&#10;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1pt;margin-top:576pt;width:456.7pt;height:162.7pt;mso-wrap-style:none;v-text-anchor:middle" type="_x0000_t136">
            <v:path textpathok="t"/>
            <v:textpath on="t" fitshape="t" string="4.Работа с родителями:&#10;Консультации:&quot;Будем заботиться, и беречь природу&quot;&#10;Оформление альбомов в группе:&#10;&quot;Вместе отдыхаем и познаём&quot;,&#10;&quot;Деревья нашего двора&quot;&#10;Посадка берёзки и ёлочки&#10;на участке.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pt;margin-top:450pt;width:397.45pt;height:116.2pt;mso-wrap-style:none;v-text-anchor:middle" type="_x0000_t136">
            <v:path textpathok="t"/>
            <v:textpath on="t" fitshape="t" string="- коллективная лепка &quot;Моя любимая берёзка&quot;;&#10;- коллективная работа &quot;Снежная ветка&quot;;&#10;- рисование &quot;Зажжём огоньки на ёлочке&quot;;&#10;- коллективная аппликация&#10; &quot;В лесу родилась ёлочка&quot;.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656830" cy="1074229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830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20:00Z</dcterms:created>
  <dc:creator>Света</dc:creator>
  <dc:description/>
  <cp:keywords/>
  <dc:language>en-US</dc:language>
  <cp:lastModifiedBy>Света</cp:lastModifiedBy>
  <dcterms:modified xsi:type="dcterms:W3CDTF">2013-10-03T05:32:00Z</dcterms:modified>
  <cp:revision>7</cp:revision>
  <dc:subject/>
  <dc:title> </dc:title>
</cp:coreProperties>
</file>