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ое казенное общеобразовательное учреждение «Буняковская средняя школа» Одес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профессионального развит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  <w:r>
        <w:rPr>
          <w:b/>
          <w:sz w:val="40"/>
          <w:szCs w:val="40"/>
        </w:rPr>
        <w:t xml:space="preserve">Козыренко Ларисы Леонидовны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ректора МКОУ «Буняковская СШ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6"/>
          <w:szCs w:val="36"/>
        </w:rPr>
      </w:pPr>
      <w:r>
        <w:rPr>
          <w:sz w:val="28"/>
          <w:szCs w:val="28"/>
        </w:rPr>
        <w:t>Буняковка - 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разработана  на основе самоанализа профессиональной компетентности. Программа учитывает, какие профессиональные действия я, как руководитель, должна выполнять для реализации в образовательной организации ФЗ № 273-ФЗ</w:t>
      </w:r>
      <w:r>
        <w:rPr>
          <w:color w:val="000000"/>
          <w:sz w:val="28"/>
          <w:szCs w:val="28"/>
        </w:rPr>
        <w:t xml:space="preserve"> «Об образовании в Российской Федерации», Федерального государственного образовательного стандарта, «Стратегии развития  воспитания в Российской Федерации на период до 2025 года» и какие компетенции мне для этого необход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рограммы: 3 года с 01.09.2015 года по 30.08.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1. Повышение уровня моей профессионально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2. Улучшение качества управленческой деятельности;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офессиональные действия, содержащиеся в  программе</w:t>
      </w:r>
      <w:r>
        <w:rPr>
          <w:color w:val="000000"/>
          <w:sz w:val="28"/>
          <w:szCs w:val="28"/>
        </w:rPr>
        <w:t xml:space="preserve">  профессионального развития, которые я буду совершенствовать или осваивать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правление реализацией образовательных программ, программы развития МКОУ «Буняковская СШ»;</w:t>
        <w:br/>
        <w:t xml:space="preserve">2. </w:t>
      </w:r>
      <w:r>
        <w:rPr>
          <w:sz w:val="28"/>
          <w:szCs w:val="28"/>
        </w:rPr>
        <w:t>Руководство деятельностью коллегиальных органов управления школ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ние стратегии школы, ориентированной на успешность участников образовательных отнош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е текущей деятельностью учрежд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равление необходимыми ресурс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ниторинг и оценка реализации образовательных программ, программы развития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действия являются на данный момент приоритетными для руководителя и мне  необходимо их осваивать или совершенствов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 реализации программы буду использовать интеграцию формального, неформального и информ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результаты:</w:t>
      </w:r>
    </w:p>
    <w:p>
      <w:pPr>
        <w:pStyle w:val="Default"/>
        <w:jc w:val="both"/>
        <w:rPr/>
      </w:pPr>
      <w:r>
        <w:rPr>
          <w:sz w:val="28"/>
          <w:szCs w:val="28"/>
        </w:rPr>
        <w:t>1.Разработка основной образовательной программы среднего общего образования, разработка основной адаптированной образовательной программы для детей с ограниченными возможностями здоровь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Эффективная деятельность органов государственно – общественного управле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плана взаимодействия социальных партнеров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 Положительная динамика количества участников и победителей конкурсов, олимпиад ит.д.  среди обучающихся и педагогов, количества родителей – инициаторов и руководителей социальных проек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системы эффективного распределения полномочий, использование в коллективе технологий тайм – менеджмента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качества образования; результатов государственной итоговой аттестаци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7. Увеличение доли педагогов, аттестованных на  первую квалификационные категорию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100 %), положительная динамика количества педагогов – участников профессиональных конкурсов, организаторов трансляции педагогического опыта.</w:t>
      </w:r>
    </w:p>
    <w:p>
      <w:pPr>
        <w:pStyle w:val="Default"/>
        <w:jc w:val="both"/>
        <w:rPr/>
      </w:pPr>
      <w:r>
        <w:rPr>
          <w:sz w:val="28"/>
          <w:szCs w:val="28"/>
        </w:rPr>
        <w:t>8. Оформление нормативно – правовой базы по привлечению внебюджетных средств, приведение в соответствие с санитарными нормами состояния туалетов, освещения в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по развитию профессиональной компетент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600"/>
        <w:gridCol w:w="3240"/>
        <w:gridCol w:w="171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дей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ум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едполагаю сдел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ализацией образовательных программ, программы развития МКОУ «Буняковская СШ»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ть нормативно – правовые акты;</w:t>
            </w:r>
          </w:p>
          <w:p>
            <w:pPr>
              <w:pStyle w:val="Normal"/>
              <w:rPr/>
            </w:pPr>
            <w:r>
              <w:rPr/>
              <w:t>3.Уметь осуществлять контроль и оценку реализации образовательных программ, программы развития;</w:t>
            </w:r>
          </w:p>
          <w:p>
            <w:pPr>
              <w:pStyle w:val="Normal"/>
              <w:rPr/>
            </w:pPr>
            <w:r>
              <w:rPr/>
              <w:t>4. Знать ФГОС ОСО;</w:t>
            </w:r>
          </w:p>
          <w:p>
            <w:pPr>
              <w:pStyle w:val="Normal"/>
              <w:rPr/>
            </w:pPr>
            <w:r>
              <w:rPr/>
              <w:t>5. Знать ФГОС для детей с ОВЗ</w:t>
            </w:r>
          </w:p>
          <w:p>
            <w:pPr>
              <w:pStyle w:val="Normal"/>
              <w:rPr/>
            </w:pPr>
            <w:r>
              <w:rPr/>
              <w:t>6. Уметь привлечь социальных партнеров для реализации ОО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/>
              <w:t>1.Изучу изменения в нормативно – правовых актах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/>
              <w:t>2. Изучу ФГОС ОСО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/>
              <w:t>3. Изучу ФГОС для детей с ОВЗ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/>
              <w:t>4. Изучу опыт других ОО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/>
              <w:t>5.Организую деятельность творческой группы по разработке критериев и показателей оценки эффективности реализации ООП, программы развития.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/>
              <w:t xml:space="preserve">5.Организую деятельность рабочей группы по разработке ООП для детей с ОВЗ, 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/>
              <w:t>6.Организую деятельность рабочей группы по разработке ООП ОСО, трансляцию опыта педагогов нашей ОО.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ответствие образовательных программ нормативным требов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оведение мониторинга эффективности реализации ООП, программы 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овышения качества образования;</w:t>
            </w:r>
          </w:p>
          <w:p>
            <w:pPr>
              <w:pStyle w:val="Normal"/>
              <w:rPr/>
            </w:pPr>
            <w:r>
              <w:rPr/>
              <w:t>4.Повышение уровня профессиональной компетенции педагог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Коррекция программы развития МКОУ «Буняковская С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Разработана ООП ОСО МКОУ «Буняковская СШ»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Разработана ООП НОО для детей с ОВЗ МКОУ «Буняковская СШ»</w:t>
            </w:r>
          </w:p>
          <w:p>
            <w:pPr>
              <w:pStyle w:val="Normal"/>
              <w:rPr/>
            </w:pPr>
            <w:r>
              <w:rPr/>
              <w:t>7. Участие педагогов в работе районных методических объединений, в конкурсе «Учитель года», «Лучший учитель – предметник», представление педагогического опыта на муниципальной площадке «Хочу поделиться опытом»,</w:t>
            </w:r>
          </w:p>
          <w:p>
            <w:pPr>
              <w:pStyle w:val="Normal"/>
              <w:rPr/>
            </w:pPr>
            <w:r>
              <w:rPr/>
              <w:t>на сайте МКОУ «Буняковская СШ».</w:t>
            </w:r>
          </w:p>
          <w:p>
            <w:pPr>
              <w:pStyle w:val="Normal"/>
              <w:rPr/>
            </w:pPr>
            <w:r>
              <w:rPr/>
              <w:t>7. План взаимодействия социальных партнеров школ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2016 учебный год,</w:t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7,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 – 2018 уч.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-2017 уч.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. </w:t>
            </w:r>
            <w:r>
              <w:rPr/>
              <w:t>Руководство деятельностью коллегиальных органов управления школ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ть нормативно – правовое обеспечение ГОУ</w:t>
            </w:r>
          </w:p>
          <w:p>
            <w:pPr>
              <w:pStyle w:val="Normal"/>
              <w:rPr/>
            </w:pPr>
            <w:r>
              <w:rPr/>
              <w:t>2.Знать критерии оценки эффективности ГОУ в школе, формы ГОУ образованием.</w:t>
            </w:r>
          </w:p>
          <w:p>
            <w:pPr>
              <w:pStyle w:val="Normal"/>
              <w:rPr/>
            </w:pPr>
            <w:r>
              <w:rPr/>
              <w:t>3. Уметь мотивировать обучающихся, родителей, педагогов  как участников ГОУ.</w:t>
            </w:r>
          </w:p>
          <w:p>
            <w:pPr>
              <w:pStyle w:val="Normal"/>
              <w:rPr/>
            </w:pPr>
            <w:r>
              <w:rPr/>
              <w:t>4. Уметь привлечь социальных партнеров к работе в органах ГО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у нормативно – правовое обеспечение ГОУ.</w:t>
            </w:r>
          </w:p>
          <w:p>
            <w:pPr>
              <w:pStyle w:val="Normal"/>
              <w:rPr/>
            </w:pPr>
            <w:r>
              <w:rPr/>
              <w:t>2. Организую работу творческой группы по разработке инструментария оценки эффективности деятельности коллегиальных органов управления школой</w:t>
            </w:r>
          </w:p>
          <w:p>
            <w:pPr>
              <w:pStyle w:val="Normal"/>
              <w:rPr/>
            </w:pPr>
            <w:r>
              <w:rPr/>
              <w:t>3. Организую деятельность рабочей группы по разработке проекта «Программа обучение родителей и обучающихся –участников государственно – общественного управл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рректировка локальных актов </w:t>
            </w:r>
          </w:p>
          <w:p>
            <w:pPr>
              <w:pStyle w:val="Normal"/>
              <w:rPr/>
            </w:pPr>
            <w:r>
              <w:rPr/>
              <w:t>2. Создан банк инструментария для оценки эффективности деятельности коллегиальных органов управления школ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овышение уровня социальной компетентности обучающихся, родителей, профессиональной компетентности педагог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оект «Программа обучение родителей и обучающихся – участников государственно – общественного управле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 уч.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 – 2017 уч.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годно, апр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16 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стратегии школы, ориентированной на успешность участников образовательных отнош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ть технологии аналитической деятельности</w:t>
            </w:r>
          </w:p>
          <w:p>
            <w:pPr>
              <w:pStyle w:val="Normal"/>
              <w:rPr/>
            </w:pPr>
            <w:r>
              <w:rPr/>
              <w:t>2.Уметь мотивировать участников образовательных отношений (знание принципов, приёмов мотив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у технологии smart, pest, swot</w:t>
            </w:r>
          </w:p>
          <w:p>
            <w:pPr>
              <w:pStyle w:val="Normal"/>
              <w:rPr/>
            </w:pPr>
            <w:r>
              <w:rPr/>
              <w:t>2. Изучу приемы и методы мотивации;</w:t>
            </w:r>
          </w:p>
          <w:p>
            <w:pPr>
              <w:pStyle w:val="Normal"/>
              <w:rPr/>
            </w:pPr>
            <w:r>
              <w:rPr/>
              <w:t>3.Организую мониторинг и анализ преемственности НОО и ООО</w:t>
            </w:r>
          </w:p>
          <w:p>
            <w:pPr>
              <w:pStyle w:val="Normal"/>
              <w:rPr/>
            </w:pPr>
            <w:r>
              <w:rPr/>
              <w:t>4. Организую мониторинг удовлетворенности родителей образовательными услугами организ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ответствие деятельности школы нормативно – правовым актам;</w:t>
            </w:r>
          </w:p>
          <w:p>
            <w:pPr>
              <w:pStyle w:val="Normal"/>
              <w:rPr/>
            </w:pPr>
            <w:r>
              <w:rPr/>
              <w:t>2. Улучшение результатов аналитической деятельности;</w:t>
            </w:r>
          </w:p>
          <w:p>
            <w:pPr>
              <w:pStyle w:val="Normal"/>
              <w:rPr/>
            </w:pPr>
            <w:r>
              <w:rPr/>
              <w:t>3.Выявление проблем и повышение качества образования, результатов государственной итоговой аттестации;</w:t>
            </w:r>
          </w:p>
          <w:p>
            <w:pPr>
              <w:pStyle w:val="Normal"/>
              <w:rPr/>
            </w:pPr>
            <w:r>
              <w:rPr/>
              <w:t>4. Положительная динамика количества участников и победителей конкурсов, олимпиад ит.д.  среди обучающихся и педагогов, количества родителей – инициаторов и руководителей социальных проек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ежегод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текущей деятельностью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ть приемы эффективного распределения полномочий;</w:t>
            </w:r>
          </w:p>
          <w:p>
            <w:pPr>
              <w:pStyle w:val="Normal"/>
              <w:rPr/>
            </w:pPr>
            <w:r>
              <w:rPr/>
              <w:t>2.Уметь мотивировать участников образовательных отношений (знание принципов, приёмов мотивации);</w:t>
            </w:r>
          </w:p>
          <w:p>
            <w:pPr>
              <w:pStyle w:val="Default"/>
              <w:rPr/>
            </w:pPr>
            <w:r>
              <w:rPr/>
              <w:t>3. Знать технологии тайм – менеджм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у эффективные технологии менеджмента;</w:t>
            </w:r>
          </w:p>
          <w:p>
            <w:pPr>
              <w:pStyle w:val="Normal"/>
              <w:rPr/>
            </w:pPr>
            <w:r>
              <w:rPr/>
              <w:t>2. Изучу приемы и методы мотивации;</w:t>
            </w:r>
          </w:p>
          <w:p>
            <w:pPr>
              <w:pStyle w:val="Normal"/>
              <w:rPr/>
            </w:pPr>
            <w:r>
              <w:rPr/>
              <w:t>3. Организую работу группы педагогов - консультантов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вномерное эффективное распределение полномочий;</w:t>
            </w:r>
          </w:p>
          <w:p>
            <w:pPr>
              <w:pStyle w:val="Normal"/>
              <w:rPr/>
            </w:pPr>
            <w:r>
              <w:rPr/>
              <w:t>2. Эффективное использование рабочего времен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 2016 уч.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необходимыми ресурс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ть технологии аналитической деятельности</w:t>
            </w:r>
          </w:p>
          <w:p>
            <w:pPr>
              <w:pStyle w:val="Normal"/>
              <w:rPr/>
            </w:pPr>
            <w:r>
              <w:rPr/>
              <w:t>2. Знать приемы и методы мотивации педагогов;</w:t>
            </w:r>
          </w:p>
          <w:p>
            <w:pPr>
              <w:pStyle w:val="Normal"/>
              <w:rPr/>
            </w:pPr>
            <w:r>
              <w:rPr/>
              <w:t>3. Знать формы, приемы методической работы;</w:t>
            </w:r>
          </w:p>
          <w:p>
            <w:pPr>
              <w:pStyle w:val="Normal"/>
              <w:rPr/>
            </w:pPr>
            <w:r>
              <w:rPr/>
              <w:t>4. Уметь организовать методическую работу, направленную на непрерывное образование педагогов;</w:t>
            </w:r>
          </w:p>
          <w:p>
            <w:pPr>
              <w:pStyle w:val="Normal"/>
              <w:rPr/>
            </w:pPr>
            <w:r>
              <w:rPr/>
              <w:t>5.Знать инструменты мониторинга профессиональной компетенции педагогов;</w:t>
            </w:r>
          </w:p>
          <w:p>
            <w:pPr>
              <w:pStyle w:val="Normal"/>
              <w:rPr/>
            </w:pPr>
            <w:r>
              <w:rPr/>
              <w:t>6.Знать основы ведения хозяйственно – экономической деятельности;</w:t>
            </w:r>
          </w:p>
          <w:p>
            <w:pPr>
              <w:pStyle w:val="Normal"/>
              <w:rPr/>
            </w:pPr>
            <w:r>
              <w:rPr/>
              <w:t>6. Уметь оптимально использовать имеющиеся в организации ресурс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у технологии smart, pest, swot</w:t>
            </w:r>
          </w:p>
          <w:p>
            <w:pPr>
              <w:pStyle w:val="Normal"/>
              <w:rPr/>
            </w:pPr>
            <w:r>
              <w:rPr/>
              <w:t>2. Организую деятельность педагогов по разработке и коррекции программ профессионального развития;</w:t>
            </w:r>
          </w:p>
          <w:p>
            <w:pPr>
              <w:pStyle w:val="Normal"/>
              <w:rPr/>
            </w:pPr>
            <w:r>
              <w:rPr/>
              <w:t>3. Организую деятельность методического совета МКОУ «Буняковская СШ»  по разработке модели методической работы, обеспечивающей непрерывное профессиональное образование педагогов</w:t>
            </w:r>
          </w:p>
          <w:p>
            <w:pPr>
              <w:pStyle w:val="Normal"/>
              <w:rPr/>
            </w:pPr>
            <w:r>
              <w:rPr/>
              <w:t>4. Организую мониторинг профессиональной компетенции педагогов</w:t>
            </w:r>
          </w:p>
          <w:p>
            <w:pPr>
              <w:pStyle w:val="Normal"/>
              <w:rPr/>
            </w:pPr>
            <w:r>
              <w:rPr/>
              <w:t>5. Организую  деятельность творческой группы «Я реализую ФГОС», методического объединения учителей начальных классов, классных руководителей;</w:t>
            </w:r>
          </w:p>
          <w:p>
            <w:pPr>
              <w:pStyle w:val="Normal"/>
              <w:rPr/>
            </w:pPr>
            <w:r>
              <w:rPr/>
              <w:t>6. Изучу изменения по ведению хозяйственно – экономической деятельности;</w:t>
            </w:r>
          </w:p>
          <w:p>
            <w:pPr>
              <w:pStyle w:val="Normal"/>
              <w:rPr/>
            </w:pPr>
            <w:r>
              <w:rPr/>
              <w:t>7. Организую деятельность администрации по разработке плана материально – технического, информационного обеспечения образовательного процесса;</w:t>
            </w:r>
          </w:p>
          <w:p>
            <w:pPr>
              <w:pStyle w:val="Normal"/>
              <w:rPr/>
            </w:pPr>
            <w:r>
              <w:rPr/>
              <w:t>8.Организую деятельность коллектива по созданию комфортных, безопасных условий обу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/>
              <w:t>Увеличение доли педагогов, аттестованных на  первую квалификационную категорию</w:t>
            </w:r>
            <w:r>
              <w:rPr>
                <w:b/>
                <w:bCs/>
              </w:rPr>
              <w:t>(</w:t>
            </w:r>
            <w:r>
              <w:rPr/>
              <w:t>100%); положительная динамика количества педагогов – участников профессиональных конкурсов, организаторов трансляции педагогического опыт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 материально – технического, информационного обеспечения образовательного проце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 безопасности дорожного движения, план информационной безопасности МКОУ «Буняковская СШ». Отсутствие предписаний контролирующих органо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6, 2017, 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2015, 2016, 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 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  2016, 2017,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и оценка реализации образовательных программ, программы развития школы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ть инструменты мониторинга;</w:t>
            </w:r>
          </w:p>
          <w:p>
            <w:pPr>
              <w:pStyle w:val="Normal"/>
              <w:rPr/>
            </w:pPr>
            <w:r>
              <w:rPr/>
              <w:t>2.Знать процедуру проведения независимой  оценки качества образовательной деятельности организации;</w:t>
            </w:r>
          </w:p>
          <w:p>
            <w:pPr>
              <w:pStyle w:val="Normal"/>
              <w:rPr/>
            </w:pPr>
            <w:r>
              <w:rPr/>
              <w:t>3.Уметь разрабатывать критерии и показатели оценки качества реализации образовательных програ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ую деятельность администрации школы по реализации программы  мониторинга качества образования;</w:t>
            </w:r>
          </w:p>
          <w:p>
            <w:pPr>
              <w:pStyle w:val="Normal"/>
              <w:rPr/>
            </w:pPr>
            <w:r>
              <w:rPr/>
              <w:t>2.Организую деятельность администрации по проведению самообследования организ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ышения качества обучения;</w:t>
            </w:r>
          </w:p>
          <w:p>
            <w:pPr>
              <w:pStyle w:val="Normal"/>
              <w:rPr/>
            </w:pPr>
            <w:r>
              <w:rPr/>
              <w:t>2. Повышение уровня удовлетворенности родителей качеством образовательных услуг;</w:t>
            </w:r>
          </w:p>
          <w:p>
            <w:pPr>
              <w:pStyle w:val="Normal"/>
              <w:rPr/>
            </w:pPr>
            <w:r>
              <w:rPr/>
              <w:t>3. Результаты самообследования размещены на сайте МКОУ «Буняковская СШ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 2015, апрель, ноябрь 2016, 2017, 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26:00Z</dcterms:created>
  <dc:creator>Данияр</dc:creator>
  <dc:description/>
  <cp:keywords/>
  <dc:language>en-US</dc:language>
  <cp:lastModifiedBy>Данияр</cp:lastModifiedBy>
  <dcterms:modified xsi:type="dcterms:W3CDTF">2016-10-04T17:07:00Z</dcterms:modified>
  <cp:revision>5</cp:revision>
  <dc:subject/>
  <dc:title> Программа разработана  на основе самоанализа профессиональной компетентности,  Программа учитывает, какие профессиональные действия я, как руководитель, должна выполнять для реализации в образовательной организации ФЗ № 273-ФЗ «Об образовании в Российск</dc:title>
</cp:coreProperties>
</file>