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ая НОД «Путешествие в сказку «Курочка ря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ладшая группа (ОО «Художественно-эстетическое развитие», ОО «Речевое  развитие», ОО «Социально-коммуникативное развити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творческих способностей детей в процессе драматизации сказки и рисовании нетрадиционны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рисовать на объём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е работать ватной палочкой 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терес к творческой деятельности и стремление участвовать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интонационную выразительно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мелкой моторике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умение доводить начатое дело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эмоциональной отзывчивости, дружелюбия, желание оказывать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декорации и атрибуты для драматизации сказки « Курочка Ряба», шапочки цыплят, курочки, деда и бабы, мышки, массажные до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исования: ватные палочки, объёмные яйца, гуашь, салфетки, подставка для яиц, образцы приёмов раскраш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Чтение сказки «Курочка Ряба», рассматривание иллюстраций к ней, разучивание слов к драматизации сказки, игр,  пальчиковой гимнастики, рассматривание иллюстраций с изображением расписных яиц, рисование ватными па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кое сегодня замечательное солнечное утро. Давайте поиграем в игру «С добрым утром!»  и пригласим поиграть с нами гостей. </w:t>
      </w:r>
    </w:p>
    <w:p>
      <w:pPr>
        <w:pStyle w:val="Style14"/>
        <w:rPr/>
      </w:pPr>
      <w:r>
        <w:rPr>
          <w:sz w:val="28"/>
          <w:szCs w:val="28"/>
        </w:rPr>
        <w:t xml:space="preserve">С добрым утром глазки! Вы проснулись? (Дети совместно с воспитателем - поглаживают веки глаз) </w:t>
        <w:br/>
        <w:t xml:space="preserve">- С добрым утром ушки! Вы проснулись? (поглаживают ушки) </w:t>
        <w:br/>
        <w:t xml:space="preserve">- С добрым утром ручки! Вы проснулись? (хлопаем в ладоши) </w:t>
        <w:br/>
        <w:t xml:space="preserve">- С добрым утором ножки! Вы проснулись? (притопываем) </w:t>
        <w:br/>
        <w:t>- С добрым утром солнце! Мы проснулась! (руки раскрываются навстречу солнышку)</w:t>
      </w:r>
    </w:p>
    <w:p>
      <w:pPr>
        <w:pStyle w:val="Style14"/>
        <w:rPr/>
      </w:pPr>
      <w:r>
        <w:rPr>
          <w:sz w:val="28"/>
          <w:szCs w:val="28"/>
        </w:rPr>
        <w:t>Мы  проснулись,  и друг другу улыбнули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, сегодня мы отправимся с вами в сказку. Хотите? А в какую отгадайте.</w:t>
      </w:r>
    </w:p>
    <w:p>
      <w:pPr>
        <w:pStyle w:val="Normal"/>
        <w:jc w:val="center"/>
        <w:rPr/>
      </w:pPr>
      <w:r>
        <w:rPr>
          <w:sz w:val="28"/>
          <w:szCs w:val="28"/>
        </w:rPr>
        <w:t>Как то мышка – невели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 сбросила яичко.</w:t>
      </w:r>
    </w:p>
    <w:p>
      <w:pPr>
        <w:pStyle w:val="Normal"/>
        <w:jc w:val="center"/>
        <w:rPr/>
      </w:pPr>
      <w:r>
        <w:rPr>
          <w:sz w:val="28"/>
          <w:szCs w:val="28"/>
        </w:rPr>
        <w:t>Плачет баба, плачет д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сказка? Дай ответ... (ответы детей)</w:t>
      </w:r>
    </w:p>
    <w:p>
      <w:pPr>
        <w:pStyle w:val="Style14"/>
        <w:rPr/>
      </w:pPr>
      <w:r>
        <w:rPr>
          <w:sz w:val="28"/>
          <w:szCs w:val="28"/>
        </w:rPr>
        <w:t>По дорожке мы пойдем в сказку с вами попадем ( по массажным дорожкам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Жили-были дед и баб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месте с курочкою Ряб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или  дружно, не тужили.</w:t>
      </w:r>
    </w:p>
    <w:p>
      <w:pPr>
        <w:pStyle w:val="Style14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х, устал, дров наруби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И воды я наносил.</w:t>
      </w:r>
    </w:p>
    <w:p>
      <w:pPr>
        <w:pStyle w:val="Style14"/>
        <w:rPr/>
      </w:pPr>
      <w:r>
        <w:rPr>
          <w:sz w:val="28"/>
          <w:szCs w:val="28"/>
          <w:u w:val="single"/>
        </w:rPr>
        <w:t>Баба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Дом прибрала, подмел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И на стол я собрала.</w:t>
      </w:r>
    </w:p>
    <w:p>
      <w:pPr>
        <w:pStyle w:val="Style14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удились мы на славу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Только грустно что-то стало.</w:t>
      </w:r>
    </w:p>
    <w:p>
      <w:pPr>
        <w:pStyle w:val="Style14"/>
        <w:rPr/>
      </w:pPr>
      <w:r>
        <w:rPr>
          <w:sz w:val="28"/>
          <w:szCs w:val="28"/>
          <w:u w:val="single"/>
        </w:rPr>
        <w:t>Баба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жет нам потанцевать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И не будем мы скучать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танцует веселый танец).</w:t>
      </w:r>
    </w:p>
    <w:p>
      <w:pPr>
        <w:pStyle w:val="Style14"/>
        <w:rPr/>
      </w:pPr>
      <w:r>
        <w:rPr>
          <w:sz w:val="28"/>
          <w:szCs w:val="28"/>
          <w:u w:val="single"/>
        </w:rPr>
        <w:t>Курочка - Ряба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У меня для вас подарок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Я яичко вам снесла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яичко не простое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яичко – золотое.</w:t>
      </w:r>
    </w:p>
    <w:p>
      <w:pPr>
        <w:pStyle w:val="Style14"/>
        <w:rPr/>
      </w:pPr>
      <w:r>
        <w:rPr>
          <w:sz w:val="28"/>
          <w:szCs w:val="28"/>
        </w:rPr>
        <w:t>( Дед и Баба подходят, ахают).</w:t>
      </w:r>
    </w:p>
    <w:p>
      <w:pPr>
        <w:pStyle w:val="Style14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 Ой, какое!</w:t>
      </w:r>
    </w:p>
    <w:p>
      <w:pPr>
        <w:pStyle w:val="Style14"/>
        <w:rPr/>
      </w:pPr>
      <w:r>
        <w:rPr>
          <w:sz w:val="28"/>
          <w:szCs w:val="28"/>
          <w:u w:val="single"/>
        </w:rPr>
        <w:t>Баба</w:t>
      </w:r>
      <w:r>
        <w:rPr>
          <w:sz w:val="28"/>
          <w:szCs w:val="28"/>
        </w:rPr>
        <w:t>: Ой, какое!</w:t>
      </w:r>
    </w:p>
    <w:p>
      <w:pPr>
        <w:pStyle w:val="Style14"/>
        <w:rPr/>
      </w:pPr>
      <w:r>
        <w:rPr>
          <w:sz w:val="28"/>
          <w:szCs w:val="28"/>
          <w:u w:val="single"/>
        </w:rPr>
        <w:t>Вместе</w:t>
      </w:r>
      <w:r>
        <w:rPr>
          <w:sz w:val="28"/>
          <w:szCs w:val="28"/>
        </w:rPr>
        <w:t>: Очень уж оно большое!</w:t>
      </w:r>
    </w:p>
    <w:p>
      <w:pPr>
        <w:pStyle w:val="Style14"/>
        <w:rPr/>
      </w:pPr>
      <w:r>
        <w:rPr>
          <w:sz w:val="28"/>
          <w:szCs w:val="28"/>
          <w:u w:val="single"/>
        </w:rPr>
        <w:t>Курочка - Ряба</w:t>
      </w:r>
      <w:r>
        <w:rPr>
          <w:sz w:val="28"/>
          <w:szCs w:val="28"/>
        </w:rPr>
        <w:t>: (важно)  Ко-ко-ко! (уходит)</w:t>
      </w:r>
    </w:p>
    <w:p>
      <w:pPr>
        <w:pStyle w:val="Style14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Что же делать, как нам быть?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ак же нам его разбить?</w:t>
      </w:r>
    </w:p>
    <w:p>
      <w:pPr>
        <w:pStyle w:val="Style14"/>
        <w:rPr/>
      </w:pP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Дед бил, бил не разбил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(Дед бьет яйцо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ба била, била, не разбила.</w:t>
      </w:r>
    </w:p>
    <w:p>
      <w:pPr>
        <w:pStyle w:val="Style14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 (сердито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Начал бить, так разобью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лоток сейчас возьму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Идем бабка! (уходят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од музыку появляется мышь).</w:t>
      </w:r>
    </w:p>
    <w:p>
      <w:pPr>
        <w:pStyle w:val="Style14"/>
        <w:rPr/>
      </w:pPr>
      <w:r>
        <w:rPr>
          <w:sz w:val="28"/>
          <w:szCs w:val="28"/>
          <w:u w:val="single"/>
        </w:rPr>
        <w:t>Мышь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й, какое! Ой, какое!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чень уж оно большо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робует царапать и грызть яйцо, не получается, мышь стучит ножками).</w:t>
      </w:r>
    </w:p>
    <w:p>
      <w:pPr>
        <w:pStyle w:val="Style14"/>
        <w:rPr/>
      </w:pPr>
      <w:r>
        <w:rPr>
          <w:sz w:val="28"/>
          <w:szCs w:val="28"/>
          <w:u w:val="single"/>
        </w:rPr>
        <w:t>Мышь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х, ты вредное яйцо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азобью тебя назл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Бьет яйцо хвостом, яйцо раскачивается и падает).</w:t>
      </w:r>
    </w:p>
    <w:p>
      <w:pPr>
        <w:pStyle w:val="Style14"/>
        <w:rPr/>
      </w:pPr>
      <w:r>
        <w:rPr>
          <w:sz w:val="28"/>
          <w:szCs w:val="28"/>
          <w:u w:val="single"/>
        </w:rPr>
        <w:t>Мышь</w:t>
      </w:r>
      <w:r>
        <w:rPr>
          <w:sz w:val="28"/>
          <w:szCs w:val="28"/>
        </w:rPr>
        <w:t>: (слышит шаги Деда и Бабу, пугается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й, слышу, Дед сюда идет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й, сейчас мне попадет!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(прячетс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Дед, Баба входят, дед несет молоток).</w:t>
      </w:r>
    </w:p>
    <w:p>
      <w:pPr>
        <w:pStyle w:val="Style14"/>
        <w:rPr/>
      </w:pPr>
      <w:r>
        <w:rPr>
          <w:sz w:val="28"/>
          <w:szCs w:val="28"/>
          <w:u w:val="single"/>
        </w:rPr>
        <w:t>Дед</w:t>
      </w:r>
      <w:r>
        <w:rPr>
          <w:sz w:val="28"/>
          <w:szCs w:val="28"/>
        </w:rPr>
        <w:t>: (сердито)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то-то здесь недавно бы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И яичко уронил!</w:t>
      </w:r>
    </w:p>
    <w:p>
      <w:pPr>
        <w:pStyle w:val="Style14"/>
        <w:rPr/>
      </w:pPr>
      <w:r>
        <w:rPr>
          <w:sz w:val="28"/>
          <w:szCs w:val="28"/>
          <w:u w:val="single"/>
        </w:rPr>
        <w:t>Баба</w:t>
      </w:r>
      <w:r>
        <w:rPr>
          <w:sz w:val="28"/>
          <w:szCs w:val="28"/>
        </w:rPr>
        <w:t>: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то-то здесь недавно бы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едное яйцо разбил! (плачет)</w:t>
      </w:r>
    </w:p>
    <w:p>
      <w:pPr>
        <w:pStyle w:val="Style14"/>
        <w:rPr/>
      </w:pPr>
      <w:r>
        <w:rPr>
          <w:sz w:val="28"/>
          <w:szCs w:val="28"/>
        </w:rPr>
        <w:t>(выходит  Курочка - Ряба).</w:t>
      </w:r>
    </w:p>
    <w:p>
      <w:pPr>
        <w:pStyle w:val="Style14"/>
        <w:rPr/>
      </w:pPr>
      <w:r>
        <w:rPr>
          <w:sz w:val="28"/>
          <w:szCs w:val="28"/>
          <w:u w:val="single"/>
        </w:rPr>
        <w:t>Курочка - Ряба</w:t>
      </w:r>
      <w:r>
        <w:rPr>
          <w:sz w:val="28"/>
          <w:szCs w:val="28"/>
        </w:rPr>
        <w:t>:</w:t>
      </w:r>
    </w:p>
    <w:p>
      <w:pPr>
        <w:pStyle w:val="Style14"/>
        <w:jc w:val="center"/>
        <w:rPr/>
      </w:pPr>
      <w:r>
        <w:rPr>
          <w:sz w:val="28"/>
          <w:szCs w:val="28"/>
        </w:rPr>
        <w:t>Деда, Баба, не грустит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в корзинку загляните!</w:t>
      </w:r>
    </w:p>
    <w:p>
      <w:pPr>
        <w:pStyle w:val="Style14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ба: А яички не золотые, а простые.</w:t>
        <w:tab/>
        <w:t xml:space="preserve">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: Не огорчайтесь, вашему горю мы поможем.  Ребята, как мы можем помочь?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йдемте все вместе  в сказочную мастерскую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кими красками мы будем раскрашивать яички?  Посмотрите, какими элементами можно украсить яйцо? А рисовать мы будем сегодня ватными палочками.  Но сначала подготовим наши ручки. 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чиковая гимнасти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дем мы цыплят счит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 - цыпленок на крылечк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ва- сидит еще в яйц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ри  - цыпленок самый смелы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четыре - самый  белы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ятый  маленький цыпленок, кушать захотел спросон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дет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ая: Пока яички сохнут, давайте поиграем с курочк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гра «Цыплята и кошка». </w:t>
        <w:br/>
        <w:t xml:space="preserve">«Вышла курочка гулять, свежей травки пощипать. </w:t>
        <w:br/>
        <w:t xml:space="preserve">А за ней ребятки, желтые цыплятки. </w:t>
        <w:br/>
        <w:t xml:space="preserve">Ко- ко- ко, ко-ко-ко, не ходите далеко, </w:t>
        <w:br/>
        <w:t xml:space="preserve">Лапками гребите, зернышки ищите. </w:t>
        <w:br/>
        <w:t xml:space="preserve">Шли мы по дорожке, встретили мы кошку. </w:t>
        <w:br/>
        <w:t xml:space="preserve">Кошка глазки открывает и цыпляток догоняет. Мяу! </w:t>
        <w:br/>
        <w:t xml:space="preserve">(Дети убегают от кошки, она их ловит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>Воспитатель: Пока играли, яички подсохли, подарим их деду и баб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: Возьмите яички не простые, а расписны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абушка: Спасибо ребя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яба: Вы корзиночку возьмите, что в ней дома посмотрит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: По дорожке мы пойдём в детский сад мы попадём.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какой сказке мы побывали? Кому помогли? Как? Давайте посмотрим, что в корзин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34:00Z</dcterms:created>
  <dc:creator>Customer</dc:creator>
  <dc:description/>
  <cp:keywords/>
  <dc:language>en-US</dc:language>
  <cp:lastModifiedBy>Customer</cp:lastModifiedBy>
  <dcterms:modified xsi:type="dcterms:W3CDTF">2015-05-05T08:19:00Z</dcterms:modified>
  <cp:revision>6</cp:revision>
  <dc:subject/>
  <dc:title>Какое сегодня замечательное солнечное утро</dc:title>
</cp:coreProperties>
</file>