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452" w:before="120" w:after="120"/>
        <w:ind w:left="171" w:right="171" w:hanging="0"/>
        <w:jc w:val="center"/>
        <w:rPr>
          <w:sz w:val="32"/>
          <w:szCs w:val="32"/>
        </w:rPr>
      </w:pPr>
      <w:r>
        <w:rPr>
          <w:sz w:val="32"/>
          <w:szCs w:val="32"/>
        </w:rPr>
        <w:t>Родительское собрание в детском саду, тема собрания: «Игрушки наших детей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Дать родителям знание о значении игрушки, её роли в игре ребёнка, о целесообразном педагогическом подборе игрушек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варительная работа: 1. Провести анкетирование родителей: Любит ли ваш ребенок играть? В какие игры вы играете с детьми дома? Чему могут научить ребенка эти игры? Любимая игра ребенка дома? В какие игры ребенок любит играть с папой? В какие игры ребенок любит играть с мамой? Какие игрушки вы покупаете ребенку? Нужно ли играть с ребенком и почему? Какие герои мультфильмов являются любимыми персонажами вашего ребенка?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2. Оформление выставки игрушек (от обычных, традиционных до современных)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комендации к проведению:</w:t>
      </w:r>
    </w:p>
    <w:p>
      <w:pPr>
        <w:pStyle w:val="Normal"/>
        <w:numPr>
          <w:ilvl w:val="0"/>
          <w:numId w:val="2"/>
        </w:numPr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 предстоящем мероприятии воспитатель обязан предупредить родителей заранее, желательно за 2 недели. Объявление о дате, времени и теме будущей встречи должно быть вывешено на доске с информацие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shd w:fill="FFFFFF" w:val="clear"/>
        </w:rPr>
        <w:t>В начале собрания необходимо рассказать о детских успехах, похвалить воспитанников за достижения. В присутствии коллектива ни в коем случае не следует обсуждать проблемы отдельного ребенк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Планируя поход на собрание, родители должны знать, что их там ожидает. Тем не менее, в первую очередь следует заново напомнить тему и поблагодарить присутствующих за то, что они смогли прийти, особенно если это первое родительское собрани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После собрания, как правило, воспитатель (а так же психолог или логопед) обговаривает существующие проблемы и трудности с родителями конкретного ребенка в индивидуальном порядке. Объяснение должно быть кратким и продуктивным, без резких оценок и с обязательной подачей нужных медицинских и психологических рекомендаций. Цель таких бесед - проинформировать мам и пап о возникших трудностях, научить, как грамотно исправить ситуацию в домашних условиях без ругани и наказаний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Если в детском саду проводится родительское собрание, ФГОС предписывает обязательное ведение его протокола. В данном документе, составленном по итогам мероприятия, указывается дата проведения, тематика, количество присутствующих, а также список приглашенных с указанием должностей и фамилий. Протоколы родительских собраний в детском саду обязательно содержат повестку, все пункты которой отмечаются по порядку.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color w:val="44444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color w:val="444444"/>
      <w:sz w:val="21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2:32:00Z</dcterms:created>
  <dc:creator>Пользователь</dc:creator>
  <dc:description/>
  <cp:keywords/>
  <dc:language>en-US</dc:language>
  <cp:lastModifiedBy>Пользователь</cp:lastModifiedBy>
  <cp:lastPrinted>2015-05-21T16:38:00Z</cp:lastPrinted>
  <dcterms:modified xsi:type="dcterms:W3CDTF">2015-05-21T12:42:00Z</dcterms:modified>
  <cp:revision>1</cp:revision>
  <dc:subject/>
  <dc:title>Родительское собрание в детском саду, тема собрания: «Игрушки наших детей</dc:title>
</cp:coreProperties>
</file>