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годняя сказка «Снежная королева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под музыку входят в за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: Вот пришла, ребята, елка к нам на праздник в детский сад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гоньков,игрушек сколько,как красив ее наряд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       Здравствуй русская молодка,раскрасавица – душ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Белоснежная лебедка,здравствуй зимушка – зима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       Здравствуй праздник новогодний,вот и встретится пришлос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сем нам весело сегодня,здравствуй елка – милый гость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      С новым годом!С новым счастьем!Всех поздравим,а потом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Мы походим хороводом,и станцуем, и споем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      Навестила елка детский сад сегодня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И проводит с нами праздник новогодн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      Хочется ребятам разглядеть игрушк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зглядеть всю елку,снизу до макуш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     Как блестит ее наряд,как фонарики горят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ша елка с Новым годом поздравляет всех ребят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ХОРОВОД: «Новый год ТУК-ТУК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:Ребята к нам пришла фея сказки.\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Я:Каждый раз под новый год сказка пот земле ид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стучится к нам в окошко,отряхнет от снега ножк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Тихо двери отопрет и рассказ вести начн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Т-ш-ш!Сказка уже здесь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ab/>
        <w:t>Под музыку вбегают  Кай и Герда.играют в снеж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ДА:Вот так зимушка- зима,сколько снега намел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Й:   Смотри,какой чудесный день,нам с тобой гулять не лен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:Мы с тобою веселимся,никого мы не боим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Под музыку появляется Снежная Короле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.КОР:Я-Королева Снежная,холдная и зла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ургою белоснежною над миром я лета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Мальчишку я беру с собой,теперь он будет только м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ак я холодным будет и Герду он забуд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Й:Ты холодная и злая,я с тобою замерза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ерда,милая моя,выручи скорей мен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СНЕЖНАЯ КОРОЛЕВА УНОСИТ КА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ДА:Постой,погоди.(плачет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Кай,дружок мой отзовись!Королева-берегись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след за тобой отправлюсь 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рузей в беде бросать нельз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УШКА:Герда,внученька родная,отпровляйся ты за Кае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х,ну как же я страда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ДА:Бабушка не плачь родная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тправляюсь я за Каем и без Кая не вернус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УШКА:Ну,счастливо,в добрый путь,только осторожней буд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ЫХОДЯТ ВОРОН И ВОРО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Н:Как-кар,Клара,ты слышала новость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-НА:Какую новость Карл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-Н:Сорока на хвосте принесла новость,Герда ищет Ка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-НЬЕ:Надо ей помочь,надо ей помоч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-НА:Я так рада,я так рада,рассказать об этом над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радости такой,потанцуем мы с тоб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ТАНЕЦ ВОРОН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ГЕРДА:Всюду белый снег лежит,и далек мой путь лежи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й,какой дремучий лес,видно много в нем чуде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ТАНЕЦ РАЗБОЙНИК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:Ах вот ты где!Ну теперь она моя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Будешь ты моей подругой,чур ни шагу друг то друг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ДА:Если хочешь подругой мне стать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тпусти меня,помоги бежа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:Отпустить тебя,быть одной опять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не вздумай об этом мечта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ДА:Я спешу в царство вечных льд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ам мой брат грустит среди снег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:Чтож ты раньше мне не сказал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Злою быть я теперь не могу,и тебе  я сейчас помог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тправляйся скорее в дорогу,Вышлю гномов тебе на подмог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ДА:Спасибо тебе,маленькая разбойница.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РАЗБ:Ну,счастливо,в добрый путь,только осторожней буд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ДА:Где вы,гномики,ау,выходите я вас жд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ТАНЕЦ ГНОМИК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НОМ:Мы убрали снег с пути,можешь дальше ты ид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у,счастливо,в добрый путь,только осторожней буд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ДА:Вот и звездочки опять стали на небе сия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ЯЦ:Тихо падает снежок,месяц выгнул свой рожо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ечером под новый год звезды водят хорово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ТАНЕЦ ЗВЕЗДОЧЕК И МЕСЯЦ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ЕРДА: Ой,спасибо вам друзья,очень блаодарна 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Путь мой труден и далек,ктобы мне еще помог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МАН:Ой бедняжка,ты замерзла,мы тебе поможе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Эй олени выходите,Герду быстро вы домчит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ОЛЕНИ УВОЗЯТ ГЕРД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ЕЛИЦА:Ваше Величество,Герда уже здес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.КОР:Мои белые снежинки,легкокрылые пушинк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ы ко мне скорей летите,службу вы мне сослужит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станьте снежною стеной,перед девочкой одн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ЕЛИЦА:Сделаем свое мы дело,защитим тебя мы смел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станем снежною стеной,Герду возвратим дом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АНЕЦ СНЕЖИНОК И МЕТЕЛИЦ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ЕЛИЦА:Не пропустим теб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ДА:Я вас не боюс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.КОР:Ты зачем сюда пришла?Ведь тебя я не звал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ходи отсюда прочь.Не хочу тебе помоч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ДА:Ты меня не испугаешь.Ты людей совсем не знаеш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Дружба ведь сильней всего.Отдай друга моег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Кай,пойдем,нас дети ждут,без нас праздник не начну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Й:Да,пойдем,пойдем скорей,хочу видеть я друзей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.КОР:Не спешите уходить,хочу с вами я дружи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е могу так больше жи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ДА И КАЙ:Едем с нами в детский сад,много добрых там ребя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.КОР:Эй олени,поспешите,нас на праздник отвезит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ДХОДЯТ ЕЛК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ДА,КАЙ,СН.КОР:Сновым годом поздравляем,счастья,радости желае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.КОР:Все,что дети захотите,я исполню,прикажит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Пусть Дед Мороз сюда придет и Снегурку привед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ОД МУЗЫКУ ПОЯВЛЯЕТСЯ БАБА-ЯГ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Я:Что Д.М. ждали,а он к вам не прид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н на елоску спешил да в сугроб он уголи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 в лесу случилась кража.Караул,грабеж,пропаж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се подарки унесли и следов там не нашл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:Ах ты коварная,теперь я поняла,все подарки у теб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Быстро детям возвращай и не надо нам хлопо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Мы встречаем Новый год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Я:Вам устрою Новый год,будет много вам хлопо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округ елки попляшу,мигом елку погаш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ружить я с вами не хоч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Эй ребята выходите.мигом елку погасит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ТАНЕЦ ЛЕШИ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:Что же нам делать ребята,кто же нам поможет.Давайте позовем Д.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М:О-го-го!Здравствуйте ребята!Здравствуйте гости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зыграйтеся метели,гнитесь ниже сосны,ел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се,что есть в моем лесу,все засыплю,занес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-КА:Здравствуйте.взрослые!Здравствуйте дети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овый год-лучший праздник на свет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М:К Вам на праздник так спешил,что в сугроб я угоди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от Снегурка помогла и на елку привел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 Новым годом поздравляю!Счастья,радости желаю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Чтоб росли вы и умнели,веселились,песни пел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Чтоб всегда звенел ваш смех,громче всех и лучше всех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Что за елочка краса?Есть же в свете чудес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ысока,стройна,красива и украшена на див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гоньки на ней горят,как красив ее наря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-КА:Да красив ее наряд,но огоньки - то не горя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М:Что такое?Не порядок!Огоньки-то не горя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идно что-то тут случилось.А спрошу-ка я ребя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Это Баба яга погасила елк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М:А это мы сейчас исправим.Все огоньки гореть застави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у-ка,елка,раз,два,три-светом сказочным гор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ЕЛКА ЗАЖИГАЕТ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-КА:Наша елочка проснулась,всем ребятам улыбнулас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 елочке мы подойдем,хоровод мы заведе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ХОРОВОД «ЗИМА ПРИШЛА С МОРОЗАМИ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М:Какие же вы талантливые ребята,ай,да молодц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-КА:Дедушка,а давай с ребятами поиграе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ГРА «4 ШАГА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М:Ну вы не только талантливые,но вы еще и ловкие,веселы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х и весело у вас хочется пуститься в пля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авай внучинька порадуем наро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ТАНЕЦ ДЕДА МОРОЗА И СНЕГУРОЧ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М:Ой Снегурка жарко мне,кажется я весь в огн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Дайте же воды напиться,чтобы не растаять мн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ьет воду,потом заговаривает ее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-КА;Дедушка у нас большой волшебник.Дедушка повесели ребят,покажи волшебств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д Мороз подходит к детям и дует на них конфет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М:Ох устал я ,посижу.и немного отдохн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-КА;Притомился дед,устал.Как он весело пляса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усть у елки отдохнет.Кто ему стихи прочтет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СТИХ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:Дедушка,а наши ребята приготовили для тебя танец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ТАРАНТЕЛЛ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М:Ай.да спасибо,ребята,порадовали вы меня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РОЖДЕСТВЕНСК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М:Чтож гостил у вас я долго,хороша сегодня елка и ребята хороши,веселились от душ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А теперь идти пора.До свиданья детвора.Что-то очень мне здесь жарк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-КА;Дед Мороз а подарки гд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М:Я их клал,припоминаю..Где же они?Беда, не зна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Была вьюга снег кружил.Где подарки обронил?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АБА ЯГА ЗАХОДИТ В ЗАЛ И ТАЩИТ ПОДАР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17:09:00Z</dcterms:created>
  <dc:creator>Сергей</dc:creator>
  <dc:description/>
  <cp:keywords/>
  <dc:language>en-US</dc:language>
  <cp:lastModifiedBy>Пользователь</cp:lastModifiedBy>
  <cp:lastPrinted>2011-12-25T23:33:00Z</cp:lastPrinted>
  <dcterms:modified xsi:type="dcterms:W3CDTF">2016-10-11T16:46:00Z</dcterms:modified>
  <cp:revision>3</cp:revision>
  <dc:subject/>
  <dc:title/>
</cp:coreProperties>
</file>