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«Нижнекамская специальная (коррекционная) общеобразовательная школа №18 восьмого вида»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u-RU" w:eastAsia="ru-RU" w:bidi="ar-SA"/>
        </w:rPr>
        <w:t>Страна Добра и Вежливости.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56"/>
          <w:szCs w:val="5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дготовила воспитатель группы </w:t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длённого дня Шипицына </w:t>
      </w:r>
    </w:p>
    <w:p>
      <w:pPr>
        <w:pStyle w:val="Normal"/>
        <w:spacing w:lineRule="auto" w:line="240" w:before="280" w:after="280"/>
        <w:ind w:left="-993" w:firstLine="567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оя Михайловна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олжить формирование таких нравственных понятий как доброта, вежливость.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Задачи: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Учить учиться самостоятельному выполнению заданий;</w:t>
      </w:r>
    </w:p>
    <w:p>
      <w:pPr>
        <w:pStyle w:val="Normal"/>
        <w:spacing w:lineRule="auto" w:line="240" w:before="280" w:after="28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звивать адекватную оценочную деятельность, направленную на анализ собственного поведения и поступков окружающих людей; 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оспитывать взаимоуважение, вежливое обращение, способность чувствовать, понимать себя и другого человека; 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ботать над выработкой положительных черт характера; 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знакомить с историей возникновения хороших манер, правилами этикета, расширение кругозора; 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ктивизировать  и  корректировать познавательную деятельность, развивать логическое  мышление, внимание, устную, связную речь, творческое воображение  и чувство  юмора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эмоционально-волевую сферу ребенка,  артистические способности, память;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Развивать в ребенке чувство воспитанности, любознательности, активного отношения к миру и творческого воображения, развивать чувство коллективизма через командные игры.. </w:t>
      </w:r>
    </w:p>
    <w:p>
      <w:pPr>
        <w:pStyle w:val="Style21"/>
        <w:ind w:left="-99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приемы и метод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993" w:firstLine="567"/>
        <w:rPr/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 xml:space="preserve">словесно-наглядны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каз, объяснение, показ; 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-993" w:firstLine="567"/>
        <w:rPr/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практ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>: конкурсы,  игры, викторин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-993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частично</w:t>
      </w:r>
      <w:r>
        <w:rPr>
          <w:lang w:val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исковый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ние и 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 конкретных ситуац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sz w:val="28"/>
          <w:szCs w:val="28"/>
          <w:lang w:val="ru-RU"/>
        </w:rPr>
        <w:t>Формы рабо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ронтальная, в парах, в группах, индивидуальная и самостоятельная работа.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: « Поезд»  волшебный, магнитофон, 2 цветка с лепестками. Разрезные буквы и предложения, карточки, витамины, билеты.</w:t>
      </w:r>
    </w:p>
    <w:p>
      <w:pPr>
        <w:pStyle w:val="Normal"/>
        <w:spacing w:lineRule="auto" w:line="240" w:before="280" w:after="280"/>
        <w:ind w:left="-993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каты: Добр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это стремление человека дать счастье всем людям, всему человечеству.</w:t>
      </w:r>
    </w:p>
    <w:p>
      <w:pPr>
        <w:pStyle w:val="Normal"/>
        <w:spacing w:lineRule="auto" w:line="240" w:before="280" w:after="280"/>
        <w:ind w:left="-993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жлив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это умение вести себя так, чтобы другим было приятно с тобой.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  <w:lang w:val="ru-RU"/>
        </w:rPr>
        <w:t>учащиеся 3-9 классы.</w:t>
      </w:r>
    </w:p>
    <w:p>
      <w:p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Ход мероприятия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993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едаром говорится, что ничто не обходится так дешево и не ценится так дорого, как вежливость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годня мы поговорим о таких человеческих качествах, как доброта и вежливость, воспитанность - ведь они неразделимы. А для этого мы отправимся в волшебное путешествие. А вы, ребята, любите путешествовать? Конечно! Вот мы и отправимся в необычную страну - Страну Добра. Эта страна необычная: ее улицы, переулки, аллеи и площади открыты только для тех, кто умеет правильно себя вести, знает и вовремя говорит нужное "волшебное", то есть вежливое, слово. В путешествии нас будут ждать разные приключения, а иногда и испытания в виде различных заданий. Но чтобы нам попасть в эту страну, нам нужен транспорт и билеты. Отгадайте загадку и узнаете, на чем мы поедем в путешествие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Загадка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А вот и транспорт, на чем мы поедем? А разве это поезд (локомотив), значит мы не можем все уехать, нам нужны вагоны. Поэтому  нам нужно пройти несколько остановок, выполнить задания, и получить вагон и волшебные билеты ( а почему волшебные вы узнаете позже) и добраться до станции «Добра».  Разделимся на две  команды. Чья команда быстрее и  лучше.  Итак, вы готовы? Тогда мы отправляемся!!!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 w:bidi="ar-SA"/>
        </w:rPr>
        <w:t>(песня «Голубой вагон»)</w:t>
      </w:r>
    </w:p>
    <w:p>
      <w:pPr>
        <w:pStyle w:val="Style21"/>
        <w:ind w:left="-993" w:firstLine="567"/>
        <w:rPr/>
      </w:pPr>
      <w:r>
        <w:rPr>
          <w:sz w:val="28"/>
          <w:szCs w:val="28"/>
        </w:rPr>
        <w:t xml:space="preserve">В народе всегда относились к доброте по-особому. Есть такая пословица - </w:t>
      </w:r>
      <w:r>
        <w:rPr>
          <w:i/>
          <w:sz w:val="28"/>
          <w:szCs w:val="28"/>
        </w:rPr>
        <w:t>доброе слово и кошке приятно</w:t>
      </w:r>
      <w:r>
        <w:rPr>
          <w:sz w:val="28"/>
          <w:szCs w:val="28"/>
        </w:rPr>
        <w:t xml:space="preserve">. Это означает, что не только каждому из нас нравится, когда к нему относятся с добротой. Доброту понимают даже животные. Поэтому мы начинаем наше путешествие с первой отправной точки – </w:t>
      </w:r>
      <w:r>
        <w:rPr>
          <w:b/>
          <w:sz w:val="28"/>
          <w:szCs w:val="28"/>
        </w:rPr>
        <w:t>«Народная мудрость»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(волшебный билет, объяснение волшебного билета).</w:t>
      </w:r>
    </w:p>
    <w:p>
      <w:pPr>
        <w:pStyle w:val="Style21"/>
        <w:ind w:left="-99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ваша задача поразмышлять: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йди ошиб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 подходит к взрослому (руки в карманах, жует) и говорит “Здравствуйте!” 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льчик сидит дома на диване и смотрит телевизор. Входит мамина знакомая. Мальчик, повернувшись, говорит “Привет!” и поворачивается обратно к телевизору. (Мальчик должен встать, подойти к гостье, сказать “здравствуйте, тетя Маша!”, предложить сесть, узнать, не мешает ли ей телевизор.) 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 идете с товарищем по улице. Он поздоровался с человеком, которого вы не знаете, и приостановился, чтобы спросить как дела? Вы, не здороваясь и не останавливаясь, пошли дальше. (Если здоровается ваш товарищ, следует поздороваться и вам. Надо пройти немного в сторону, чтобы не мешать беседе, и остановиться, чтобы подождать товарища.) 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школьном коридоре разговаривают учителя. Среди них вы видите своего классного руководителя. Проходя мимо, вы вежливо с ним здороваетесь: “Здравствуйте, Мария Петровна!”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бязательно надо поздороваться со всеми учителями, а на Марию Петровну можно выразительно посмотреть, улыбнуться или чуть-чуть склонить голову)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 вошли в автобус с задней площадки и увидели, что у передней двери стоят ваши друзья. “Привет, Коля, Леха, Андрюха!” – закричали вы на весь автобус и начали проталкиваться вперед, бурча под нос, что все мешают. (Если вы увидели знакомых в автобусе, в библиотеке, на другой стороне улицы, то следует их поприветствовать, при условии, что они вас заметили. Кричать во весь голос, так, что люди начинают в испуге оборачиваться, не стоит. </w:t>
      </w:r>
      <w:r>
        <w:rPr>
          <w:rFonts w:cs="Times New Roman" w:ascii="Times New Roman" w:hAnsi="Times New Roman"/>
          <w:sz w:val="28"/>
          <w:szCs w:val="28"/>
        </w:rPr>
        <w:t>Вы може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махать им рукой, улыбнутьс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г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лониться.) </w:t>
      </w:r>
    </w:p>
    <w:p>
      <w:pPr>
        <w:pStyle w:val="Style21"/>
        <w:ind w:left="-993" w:firstLine="567"/>
        <w:rPr/>
      </w:pPr>
      <w:r>
        <w:rPr>
          <w:sz w:val="28"/>
          <w:szCs w:val="28"/>
        </w:rPr>
        <w:t>6. Вы находитесь в магазине. Вам надо узнать у продавца, сколько стоят яблоки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Как лучше к нему обратиться: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продавец, сколько стоят яблоки?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гражданин, сколько стоят яблоки?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тетенька, сколько стоят яблок?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(Извините, пожалуйста, сколько стоят яблоки? Простите, сколько стоят яблоки? Скажите, пожалуйста, сколько стоят яблоки?)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Обращение должно быть вежливым. К знакомым взрослым надо обращаться по имени и отчеству. Обращение ТЕТЯ, ДЯДЯ – только для твоих родственников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Если ты не знаешь имени человека, к которому обращаешься, начни фразу со слов: ИЗВИНИТЕ, ПОЖАЛУЙСТА, БУДЬТЕ ДОБРЫ, БУДЬТЕ ЛЮБЕЗНЫ, СКАЖИТЕ, ПОЖАЛУЙСТА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7. Прибегает Ваня к товарищу домой – на прогулку позвать – и говорит: “Алеша дома?” (Первое, что надо сказать, – здравствуйте!)</w:t>
      </w:r>
    </w:p>
    <w:p>
      <w:pPr>
        <w:pStyle w:val="Normal"/>
        <w:spacing w:lineRule="auto" w:line="240"/>
        <w:ind w:left="-993" w:firstLine="360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олучают вагончик!!!</w:t>
      </w:r>
    </w:p>
    <w:p>
      <w:pPr>
        <w:pStyle w:val="Style21"/>
        <w:ind w:left="-99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Хорошие манеры».</w:t>
      </w:r>
    </w:p>
    <w:p>
      <w:pPr>
        <w:pStyle w:val="Style21"/>
        <w:ind w:left="-993" w:firstLine="567"/>
        <w:rPr/>
      </w:pPr>
      <w:r>
        <w:rPr>
          <w:sz w:val="28"/>
          <w:szCs w:val="28"/>
        </w:rPr>
        <w:t xml:space="preserve">Существует забавная </w:t>
      </w:r>
      <w:r>
        <w:rPr>
          <w:b/>
          <w:bCs/>
          <w:sz w:val="28"/>
          <w:szCs w:val="28"/>
        </w:rPr>
        <w:t>история о происхождении хороших манер</w:t>
      </w:r>
      <w:r>
        <w:rPr>
          <w:sz w:val="28"/>
          <w:szCs w:val="28"/>
        </w:rPr>
        <w:t xml:space="preserve">. </w:t>
      </w:r>
    </w:p>
    <w:p>
      <w:pPr>
        <w:pStyle w:val="Style21"/>
        <w:ind w:left="-993" w:firstLine="567"/>
        <w:rPr/>
      </w:pPr>
      <w:r>
        <w:rPr>
          <w:sz w:val="28"/>
          <w:szCs w:val="28"/>
        </w:rPr>
        <w:t xml:space="preserve">Однажды мокрый снег застал большую компанию ежей на каменном плато. Они с трудом отыскали пещеру. Сбились в кучу – так теплее. Но те, кто попал в середину, задыхались, а те, кто был с краю, мерзли. Ежи никак не могли отыскать “золотую середину” – то они кололи друг друга иглами, то замерзали, то сталкивались, то разбегались по углам. А потом договорились: уступать друг другу. Погрелся в середине – иди на край. И снова жди своей очереди. Может быть, хорошие манеры – это “золотая середина”, которую нашли люди для удобства общения? Сложившиеся правила поведения помогают людям понять друг друга, позволяют избежать конфликтов, натянутости в отношениях. По тому, как человек держится, как он ходит, садится, ест, как держит руки, какие слова произносит, судят об уровне культуры. </w:t>
      </w:r>
    </w:p>
    <w:p>
      <w:pPr>
        <w:pStyle w:val="Style21"/>
        <w:ind w:left="-993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доске: картинка. Расскажите кто первый должен начать разговор, что сначала нужно сказать, как нужно знакомиться. </w:t>
      </w:r>
      <w:r>
        <w:rPr>
          <w:i/>
          <w:sz w:val="28"/>
          <w:szCs w:val="28"/>
        </w:rPr>
        <w:t xml:space="preserve">Попробуйте составить связный рассказ по плану: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приветствие;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знакомство;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прощание.</w:t>
      </w:r>
    </w:p>
    <w:p>
      <w:pPr>
        <w:pStyle w:val="Style21"/>
        <w:ind w:left="-99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 правильный отв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чего нужно начинать телефонный разговор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риветств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фразы «А куда я попал? </w:t>
      </w:r>
      <w:r>
        <w:rPr>
          <w:rFonts w:cs="Times New Roman" w:ascii="Times New Roman" w:hAnsi="Times New Roman"/>
          <w:sz w:val="28"/>
          <w:szCs w:val="28"/>
        </w:rPr>
        <w:t>Или «А кто это?»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разы «Позовите Петю…»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разы «Вас беспокоит…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первым здоровается в парикмахерской, ателье и др. службах бы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иен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икмахер, мастер по ремонту обуви и д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должен здоровать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нужно обратиться к гардеробщице с просьбой открыть раздевалк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ройте побыстрее, я тороплюсь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Анна Ивановна, будьте добры, откройте раздевалку»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надо ни к кому обращаться,  надо стоять и громко говорить: </w:t>
      </w:r>
    </w:p>
    <w:p>
      <w:pPr>
        <w:pStyle w:val="Normal"/>
        <w:spacing w:lineRule="auto" w:line="24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«Когда же откроют?»  Гардеробщица услышит и подойде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ери наиболее вежливый вариант приветствия вашего сверстник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сказать «Привет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ть руку</w:t>
      </w:r>
    </w:p>
    <w:p>
      <w:pPr>
        <w:pStyle w:val="Style21"/>
        <w:numPr>
          <w:ilvl w:val="0"/>
          <w:numId w:val="12"/>
        </w:numPr>
        <w:spacing w:before="0" w:after="0"/>
        <w:ind w:left="-993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гка наклонить голову и поприветствовать фразой: «Я рад тебя видеть. Как дела?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 приходите в гости, где уже собралось много людей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лжен первым поздороваться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от, кто пришел последним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то, так как все друг друга знают</w:t>
      </w:r>
    </w:p>
    <w:p>
      <w:pPr>
        <w:pStyle w:val="TextBody"/>
        <w:spacing w:before="0" w:after="240"/>
        <w:ind w:left="-993" w:firstLine="567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numPr>
          <w:ilvl w:val="0"/>
          <w:numId w:val="9"/>
        </w:numPr>
        <w:spacing w:before="0" w:after="240"/>
        <w:rPr>
          <w:szCs w:val="28"/>
        </w:rPr>
      </w:pPr>
      <w:r>
        <w:rPr>
          <w:szCs w:val="28"/>
        </w:rPr>
        <w:t>Кто здоровается и называет себя первым, если встретилис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ладший и старший?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ервым здоровается младший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льчик и девочка?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ервым здоровается мальчик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ва мальчика?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ервым здоровается тот, кто лучше воспитан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вочка и пожилой мужчина?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евочка здоровается первой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подает руку первым?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руку первым подает старш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младшему, женщина - мужчине, девочка – юноше). </w:t>
      </w:r>
      <w:r>
        <w:rPr>
          <w:rFonts w:cs="Times New Roman" w:ascii="Times New Roman" w:hAnsi="Times New Roman"/>
          <w:sz w:val="28"/>
          <w:szCs w:val="28"/>
          <w:lang w:val="ru-RU"/>
        </w:rPr>
        <w:t>Младшие представляются старшим, женщины (не важно, какого они возраста) первыми мужчинам не представляются. Исключение можно сделать лишь в отношении пожилого мужчины.</w:t>
        <w:br/>
        <w:t xml:space="preserve">Называя себя, посмотри собеседнику в глаза и улыбнись. На вопрос "как тебя звать" правильным будет ответ "мен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ов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 </w:t>
      </w:r>
      <w:r>
        <w:rPr>
          <w:rFonts w:cs="Times New Roman" w:ascii="Times New Roman" w:hAnsi="Times New Roman"/>
          <w:sz w:val="28"/>
          <w:szCs w:val="28"/>
        </w:rPr>
        <w:t>(не звать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spacing w:lineRule="auto" w:line="240" w:before="0" w:after="0"/>
        <w:ind w:left="-567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 часто встречаете одного и того же человека в магазине, на улице, в школе,  но вы не знакомы с ним. Полагается ли в таких случаях здороваться? (Приветствовать людей, с которыми часто встречаешься – продавца в магазине, почтальона, жильца из соседнего подъезда, учителя, который преподает в других классах, даже если ты с ними не знаком, - обязательно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олучают вагончик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Чтобы продолжить свой путь. Нужно немного размяться. Сейчас я читаю вам текст, если вы услышите слово пожалуйста - нужно три раза прыгнуть. Спасибо – 5 раз присесть, извините – потянуться!!!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Мальчик Вова ехал в автобусе, он сидел у окна и рассматривал улицы. В автобус вошла женщина с маленьким мальчиком. Вова встал и сказал: "Садитесь..."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(Пожалуйста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Женщина поблагодарила Вову. Она сказала: "..."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(Спасибо)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друг автобус затормозил, все пассажиры наклонились вперед, Вова чуть не упал и сильно толкнул какого-то мужчину, но тут же сказал: "...."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(Извините, пожалуйста)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танция «Здравствуйте»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- Что означает слово здравствуйте?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курс: “Разноцветное слово “здравствуйте”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Ребятам предлагается произнести слово “здравствуйте” со множеством разных оттенков голоса, в зависимости от интонации слово “здравствуйте” может прозвуча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ициально (сухо, строго, по-деловому) 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, по-дружес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ительно (испуганно, недоверчиво) 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небрежительно (без желания общаться) 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но, печально 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ажительно (с почтением, с поклоном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рожелательно, бодро (оптимистично, в хорошем настроении)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А как еще можно здороваться? (Доброе утро, Добрый день, привет)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rStyle w:val="Emphasis"/>
          <w:b w:val="false"/>
          <w:bCs w:val="false"/>
          <w:sz w:val="28"/>
          <w:szCs w:val="28"/>
        </w:rPr>
        <w:t>Каковы основные правила приветствия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1. Куда бы ни пришел вежливый человек: в школу, домой, в гости, – он всегда поздоровается.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2. Когда входишь в дом, в театр, музей, снимай головной убор (обязательное правило для мальчиков, юношей, мужчин)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3. Вежливый человек всегда пожмет протянутую руку. Но не забудьте: поздороваться нужно первым, но руку протянуть сами мы не можем, это право взрослых. Пожимая руку, не надо стараться при этом показывать всю свою силу. Нельзя ни в коем случае здороваться сидя, нужно встать. Пожимая руку, мы не косимся по сторонам, а смотрим прямо в глаза тому, с кем здороваемся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4. Если на улице холодно и у вас на руках перчатки, что делать?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льзя протягивать руку в перчатке тому, кто без перчаток. Но если взрослый в перчатках, то вы тоже можете их не снимать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Кто знает, как приветствуют люди друг друга в разных странах?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Русские – обнимаются и целуют друг друга в обе щеки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Китайцы – кланяются друг другу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- Эскимосы выражают свое уважение и почтительность, высовывая язык во все стороны (но вам, конечно, никто не поверит, что вы эскимосы, если вдруг где-то, встретив знакомого, вы высунете язык, вряд ли ваш знакомый захочет поздороваться с вами в следующий раз).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- Самыми забавными и по сегодняшний день остаются приветствия африканских племен. Словами “я тебя вижу” обмениваются при встрече зулусы. Акамба в Кении в знак глубокого уважения плюет на встречного. В знак приветствия арабы скрещивают руки на груди, туркмены засовывают руки в длинные рукава.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У некоторых индейских племен принято при виде незнакомого человека сидеть на корточках до тех пор, пока тот не приблизится и не заметит этой миролюбивой позы. Иногда для приветствия они снимают обувь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- Тибетцы, здороваясь, снимают головной убор правой рукой, левую руку они закладывают за ухо и еще высовывают язык. 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- Индийцы складывают ладони лодочкой и склоняют голову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 xml:space="preserve">- Японцы предпочитают поклоны. </w:t>
      </w:r>
    </w:p>
    <w:p>
      <w:pPr>
        <w:pStyle w:val="Style21"/>
        <w:ind w:left="-993"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учат вагончик.</w:t>
      </w:r>
    </w:p>
    <w:p>
      <w:p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танция «Улыбка»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 ведь у людей в распоряжении есть еще и улыбка. Посмотрите, почти все у человека предназначено для самого себя: глаза – смотреть, ноги – ходить, рот – поглощать пищу, – все нужно самому себе, кроме улыбки. Улыбка самому себе не нужна. Если бы не зеркала, вы ее никогда бы даже не увидели. Улыбка предназначена другим людям, чтобы им с вами было просто, радостно и легко. Это ужасно, если за десять дней тебе никто не улыбнулся и ты никому не улыбнулся. Душа зябнет и каменеет”. Поэтому не забывайте приветствовать людей еще и улыбкой. Когда вы разговариваете с кем-то, вы можете выразить жестом, взглядом, улыбкой свое отношение к нему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елятся на две команды: каждой раздается цветок,1- приклеить лепестки. На которых написаны хорошие качества человека. 2- плохие качества человека.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Шуточные вопросы</w:t>
      </w:r>
    </w:p>
    <w:p>
      <w:pPr>
        <w:pStyle w:val="Style21"/>
        <w:ind w:left="-993" w:firstLine="567"/>
        <w:rPr/>
      </w:pPr>
      <w:r>
        <w:rPr>
          <w:sz w:val="28"/>
          <w:szCs w:val="28"/>
        </w:rPr>
        <w:t>1. В каком кармане брюк, в правом или в левом, не следует держать руку в присутствии старших? (Держать обе руки в карманах брюк ни в коем случае нельзя, даже в присутствии своих ровесников. Девочке тоже не подобает держать руки в карманах брюк, во всяком случае, во время разговора. В крайнем случае, допустимо держать одну руку в кармане пиджака, но лучше время от времени ее оттуда извлекать.)</w:t>
      </w:r>
    </w:p>
    <w:p>
      <w:pPr>
        <w:pStyle w:val="Style21"/>
        <w:ind w:left="-993" w:firstLine="567"/>
        <w:rPr>
          <w:sz w:val="28"/>
          <w:szCs w:val="28"/>
        </w:rPr>
      </w:pPr>
      <w:r>
        <w:rPr>
          <w:sz w:val="28"/>
          <w:szCs w:val="28"/>
        </w:rPr>
        <w:t>2. Где можно громко зевнуть: дома, в классе или в обществе малознакомых людей? (Совершенно неприличен громкий зевок не только в обществе малознакомых людей, но и в классе, дома. Воспитанный человек вообще постарается воздержаться от зевка. Можно зевнуть “внутрь”, но осторожно, главное, незаметно.)</w:t>
      </w:r>
    </w:p>
    <w:p>
      <w:pPr>
        <w:pStyle w:val="Style21"/>
        <w:ind w:left="-99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жи верно»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астает даже ледяная глыба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т слова теплого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Спасибо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азеленеет старый пень,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огда услышит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Добрый ден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Мальчик вежливый и развитый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оворит, встречаясь,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Здравствуйт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огда нас бранят за шалости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оворим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Простите, пожалуйст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И во Франции, и в Дании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а прощанье говорят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 w:bidi="ar-SA"/>
        </w:rPr>
        <w:t>До свидания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елаксация «Улыбка»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Получают вагончик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Берутся за руки, улыбаются. Напевая песню («Улыбка»), отправляются дальше!!!</w:t>
      </w:r>
    </w:p>
    <w:p>
      <w:p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танция  «Вежливость»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Я буду задавать вопросы, а вы все вместе, хором, - отвечать - вежливо или невежливо.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здороваться при встрече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Толкнуть и не извиниться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мочь поднять упавшую вещь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е снять шапку, когда заходишь в школу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оворить "Спасибо" за подарок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ромко разговаривать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здороваться при встрече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бивать во время разговора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бозвать обидным словом соседа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Извиниться за вынужденное опоздание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йти и не попрощаться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могать родителям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Не уступить место старшим в автобусе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Бегать по коридорам, сбивая всех с ног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то значит быть вежливым?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 w:bidi="ar-SA"/>
        </w:rPr>
        <w:t>Получают вагончик.</w:t>
      </w:r>
    </w:p>
    <w:p>
      <w:pPr>
        <w:pStyle w:val="Normal"/>
        <w:spacing w:lineRule="auto" w:line="240" w:before="0" w:after="0"/>
        <w:ind w:left="-993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танция « Спасибо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узнают сами) Составляют из карточек на которых написаны буквы.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 Слово спасибо? (Говоря «спасибо», мы обычно выражаем благодарность кому-либо и за что-либо. Но не все помнят, что в старину «спасибо» со</w:t>
        <w:softHyphen/>
        <w:t>стояло из двух слов: «спаси Бог» (то есть «пусть спасет тебя Бог»). Так говорили со</w:t>
        <w:softHyphen/>
        <w:t>беседнику в знак уважения и благодарно</w:t>
        <w:softHyphen/>
        <w:t xml:space="preserve">сти, желая, чтобы у него все было хорошо. Позже для краткости эти слова слились в одно и приобрели современное звучание. 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гда нам говорят спасибо или мы сказали спасибо, что нужно ответить?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«Пожалуйста» или «На здоровье»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зовите слова с помощью, которых можно обратиться к человеку (пожалуйста, будьте добры, будьте любезны, вас не затруднит…)</w:t>
      </w:r>
    </w:p>
    <w:p>
      <w:pPr>
        <w:pStyle w:val="Style21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-Что означает слово, </w:t>
      </w:r>
      <w:r>
        <w:rPr>
          <w:rStyle w:val="Videlenword1"/>
          <w:color w:val="000000"/>
          <w:sz w:val="28"/>
          <w:szCs w:val="28"/>
        </w:rPr>
        <w:t>пожалуйста</w:t>
      </w:r>
      <w:r>
        <w:rPr>
          <w:sz w:val="28"/>
          <w:szCs w:val="28"/>
        </w:rPr>
        <w:t xml:space="preserve"> (происходит от слова, </w:t>
      </w:r>
      <w:hyperlink r:id="rId2">
        <w:r>
          <w:rPr>
            <w:rStyle w:val="InternetLink"/>
            <w:color w:val="000000"/>
            <w:sz w:val="28"/>
            <w:szCs w:val="28"/>
          </w:rPr>
          <w:t>жаловать</w:t>
        </w:r>
      </w:hyperlink>
      <w:r>
        <w:rPr>
          <w:sz w:val="28"/>
          <w:szCs w:val="28"/>
        </w:rPr>
        <w:t xml:space="preserve">, которое в свою очередь близко по смыслу словам </w:t>
      </w:r>
      <w:r>
        <w:rPr>
          <w:rStyle w:val="Videlenword1"/>
          <w:color w:val="000000"/>
          <w:sz w:val="28"/>
          <w:szCs w:val="28"/>
        </w:rPr>
        <w:t>дарить</w:t>
      </w:r>
      <w:r>
        <w:rPr>
          <w:sz w:val="28"/>
          <w:szCs w:val="28"/>
        </w:rPr>
        <w:t xml:space="preserve">, </w:t>
      </w:r>
      <w:r>
        <w:rPr>
          <w:rStyle w:val="Videlenword1"/>
          <w:color w:val="000000"/>
          <w:sz w:val="28"/>
          <w:szCs w:val="28"/>
        </w:rPr>
        <w:t>облагодетельствовать</w:t>
      </w:r>
      <w:r>
        <w:rPr>
          <w:sz w:val="28"/>
          <w:szCs w:val="28"/>
        </w:rPr>
        <w:t xml:space="preserve">. Видимо, изначально, слово, </w:t>
      </w:r>
      <w:r>
        <w:rPr>
          <w:rStyle w:val="Videlenword1"/>
          <w:color w:val="000000"/>
          <w:sz w:val="28"/>
          <w:szCs w:val="28"/>
        </w:rPr>
        <w:t>пожалуйста,</w:t>
      </w:r>
      <w:r>
        <w:rPr>
          <w:sz w:val="28"/>
          <w:szCs w:val="28"/>
        </w:rPr>
        <w:t xml:space="preserve"> возникло именно как просьба сделать подарок или одолжение).</w:t>
      </w:r>
    </w:p>
    <w:p>
      <w:pPr>
        <w:pStyle w:val="Style21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ражение»: </w:t>
      </w:r>
    </w:p>
    <w:p>
      <w:pPr>
        <w:pStyle w:val="Style21"/>
        <w:ind w:left="-993" w:hanging="0"/>
        <w:rPr>
          <w:sz w:val="28"/>
          <w:szCs w:val="28"/>
        </w:rPr>
      </w:pPr>
      <w:r>
        <w:rPr>
          <w:sz w:val="28"/>
          <w:szCs w:val="28"/>
        </w:rPr>
        <w:t>Придумать предложения из четырех  слов, в котором каждое слово начинается с указанной буквы, в каждом предложении есть слово, пожалуйста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.П.М.Х. (подайте, пожалуйста, мне хлеб)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.П.С.В. (скажите, пожалуйста, сколько времени)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.К.П.И. (мама, купи, пожалуйста, игрушку)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.М.П.В. (позвони мне, пожалуйста, вечером).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танция «Добра»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рк «Фантазеров».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авила хорошего тона.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С древности повелось, что в разных местах нужно вести себя по-разному. В связи с этим существуют правила поведения, которые объясняют, что можно, а что нельзя делать в том или ином месте. </w:t>
        <w:br/>
        <w:t>Участникам игры предлагается написать свод правил поведения в неожиданных местах, например:</w:t>
        <w:br/>
        <w:t>- под кроватью</w:t>
        <w:br/>
        <w:t>- в холодильник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ереулок «Волшебные слова»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десь нас ждет новое испытание. Вам нужно отгадать мои веселые загадки. Эти загадки особенные. Если сама загадка учит добру и вежливости, то в ответ на нее надо всем хором сказать: "Это я, это я, это все мои друзья!" Давайте, попробуем. Но трудность в том, что эти слова нужно говорить не на каждую загадку. Если загадка с подвохом - надо промолчать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то из вас, проснувшись бодро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"С добрым утром!" скажет твердо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то из вас, скажите, братцы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абывает умываться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 кого из вас в порядке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умка, книжки и тетрадки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то из вас в автобусе тесном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ступает старшим место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то из вас молчит как рыба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место доброго "спасибо"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то быть вежливым желает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Малышей не обижает?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Разыграть ситуацию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надо познакомиться  в новой компании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устно)  Составьте правила вежливости: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вежливост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ежливость проявляется в отношениях с людьми. 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ежливый человек не причинит другому неприятностей и обид. 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Будь вежлив со своими товарищами, не давай прозвищ и кличек. 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 разговоре и игре всегда помогай слабому, заступайся за него, не обижай младших. 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Не отвечай на грубость грубостью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-993" w:firstLine="567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Приучи себя постоянно помнить об окружающих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 w:bidi="ar-SA"/>
        </w:rPr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чем мы с вами путешествовали? Поезд, тоже  хочет проверить чему вы научились сегодня: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аша задача составить из этих  слов (на доске)  предложение. С какой буквы начинается предложение? В конце предложения  ставиться…  Это все учтите!  В это время  жюри  подсчитает  баллы.  (Итог)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бята, спасибо вам за веселое путешествие, мне было приятно с вами познакомиться!!! Будьте вежливыми, доброго вам пути и до новых встреч!!!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акие волшебные слова использовал поезд?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Еще он вам передал витамины добра и вежливости.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</w:p>
    <w:p>
      <w:pPr>
        <w:pStyle w:val="Normal"/>
        <w:spacing w:lineRule="auto" w:line="240" w:before="0" w:after="0"/>
        <w:ind w:left="-993"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Вот и подошло к концу наше путешествие-соревнование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д тем, как нам расстаться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И уйти всем по домам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Хочется мне попрощаться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ожелав при этом вам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Чтобы добрыми вы были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лов волшебных не забыли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Чтобы добрыми словами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Говорили вы с друзьями.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Расстаемся мы сейчас, </w:t>
      </w:r>
    </w:p>
    <w:p>
      <w:pPr>
        <w:pStyle w:val="Normal"/>
        <w:spacing w:lineRule="auto" w:line="240" w:before="0" w:after="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Добрый путь вам! В добрый час! </w:t>
      </w:r>
    </w:p>
    <w:p>
      <w:pPr>
        <w:pStyle w:val="Normal"/>
        <w:spacing w:lineRule="auto" w:line="240" w:before="280" w:after="280"/>
        <w:ind w:left="-993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ного славных дел ждёт вас в будущем, но прежде всего вы должны вырасти настоящими людьми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добрыми, смелыми, отзывчивыми, вежливым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Этому нужно учиться с детства. Вежливость, честность и доброта делают их стойкими и весёлыми. </w:t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99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ind w:hanging="0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6464"/>
          <w:sz w:val="24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64"/>
          <w:sz w:val="24"/>
          <w:szCs w:val="28"/>
          <w:u w:val="single"/>
          <w:lang w:val="ru-RU" w:eastAsia="ru-RU" w:bidi="ar-SA"/>
        </w:rPr>
      </w:r>
    </w:p>
    <w:p>
      <w:pPr>
        <w:pStyle w:val="Normal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Georgia" w:hAnsi="Georgia" w:eastAsia="Georg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eastAsia="Times New Roman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eastAsia="Times New Roman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eastAsia="Times New Roman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eastAsia="Times New Roman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eastAsia="Times New Roman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eastAsia="Times New Roman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eastAsia="Times New Roman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eastAsia="Times New Roman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eastAsia="Times New Roman"/>
      <w:i/>
      <w:iCs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Georgia" w:hAnsi="Georg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Georgia" w:hAnsi="Georg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Georgia" w:hAnsi="Georg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Georgia" w:hAnsi="Georg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Georgia" w:hAnsi="Georgia"/>
      <w:color w:val="5A5A5A"/>
    </w:rPr>
  </w:style>
  <w:style w:type="character" w:styleId="Style8">
    <w:name w:val="Выделенная цитата Знак"/>
    <w:qFormat/>
    <w:rPr>
      <w:rFonts w:ascii="Georgia" w:hAnsi="Georg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Georgia" w:hAnsi="Georgia" w:eastAsia="Times New Roman" w:cs="Times New Roman"/>
      <w:b/>
      <w:bCs/>
      <w:smallCaps/>
      <w:color w:val="00000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delenword1">
    <w:name w:val="videlenword1"/>
    <w:qFormat/>
    <w:rPr>
      <w:color w:val="0069A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eastAsia="Times New Roman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eastAsia="Times New Roman"/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  <w:ind w:hanging="0"/>
    </w:pPr>
    <w:rPr>
      <w:rFonts w:ascii="Times New Roman" w:hAnsi="Times New Roman" w:eastAsia="Times New Roman" w:cs="Times New Roman"/>
      <w:sz w:val="24"/>
      <w:szCs w:val="20"/>
      <w:lang w:val="ru-RU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neslov.ru/publ/10-1-0-1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02:00Z</dcterms:created>
  <dc:creator>Анютка</dc:creator>
  <dc:description/>
  <cp:keywords/>
  <dc:language>en-US</dc:language>
  <cp:lastModifiedBy>зоя</cp:lastModifiedBy>
  <dcterms:modified xsi:type="dcterms:W3CDTF">2016-10-03T23:15:00Z</dcterms:modified>
  <cp:revision>16</cp:revision>
  <dc:subject/>
  <dc:title/>
</cp:coreProperties>
</file>