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16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блема воспитания толерантности и нравственной идентификации подраста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ения сегодня волнует общественность во всём мире и в нашей стране в частности. Вполне очевидно, что воспитательную составляющую наряду с научными знаниями, информацией об обществе, его интересах и законах, культуре и искусстве невозможно оставить вне рамок школьной программы без существенного ущерба для качества образования, становления  л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просы, связанные с введением в школьную программу информации об основ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культур, рассматриваемых в рамках культурологического подхода, имеют сегодня важное значение, поскольку характер светской школы определяется в том числе и её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то же время преподавание основ религиозной и нерелигиозной культуры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й школе приводит к необходимости решения труднейш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этой связи актуальным становится включение в школьную программу курса «Осно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культур и светской этики», имеющего комплексный характер, знакомя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омплексного учебного курса</w:t>
      </w:r>
      <w:r>
        <w:rPr>
          <w:rFonts w:cs="Times New Roman" w:ascii="Times New Roman" w:hAnsi="Times New Roman"/>
          <w:sz w:val="24"/>
          <w:szCs w:val="24"/>
        </w:rPr>
        <w:t xml:space="preserve"> «Основы религиозных культур и светской этики» —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младшего подростка мотиваций к осознанному нравственному повед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комплексного учебного курса ОРКСЭ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основами православной, мусульманской, буддийско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ейскойкультур, основами мировых религиозных культур и светской эти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знаний, понятий и представлений о духовной культуре и морали, получ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младших школьников к общению в политичной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создаёт начальные условия для освоения обучающимися россий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как целостного, самобытного феномена мировой культуры; понимания религиозного,культурного многообразия и исторического, национально-государственного, духовного единства российск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 «ОРКСЭ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ый курс является культурологическим и направлен на развитие у школьников 10—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Основные культурологические понятия учебного курса — «культурная традиция», «мировоззрение», «духовность (душевность)» и «нравственность» — являются объединяющим началом для всех понятий, составляющих основу курса (религиозную или нерелигиозну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вый курс призван актуализировать в содержании общего образования вопр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личности ребёнка на принципах гуманизма в тесной связи с религиозными и общечеловеческими ценностями. Курс должен сыграть важную роль как в расширении  образовательного кругозора учащегося, так и в воспитательном процессе формирования порядочного, честного, достойного граждан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ой принцип, заложенный в содержании курса, — общность в многообразии, многоединство, поликультурность, — отражает культурную, социальную, этническу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ую сложность нашей страны и современного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ая духовная основа многонационального народа России формируется историчес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ется на ряде факторов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сторическая судьба народов Росс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е пространство современной общественной жизни, включающее развитую систему межличностных отношений, налаженный веками диалог культур, а также общность социально-политического простран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бный курс является единой учебно-воспитательной системой. Все его моду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, осуществляемый в пределах отведённого учебного времени с учётом образовательных возможностей младших подрос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ый курс имеет комплексный характер и включает 6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разовательный процесс в границах учебного курса и сопутствующей ему сист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х связей формирует у обучающихся начальное представление о религиозных культурах и светской этике посредством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и содержания всех модулей учебного курса на общую педагогическую ц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ого, творческого, ответственного гражданина Росси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вязей, устанавливаемых между модулями учебного курса, а также между ними идругими учебными предметами (окружающий мир, русский язык, литература, история и др.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и учебного содержания на совместное осмысление педагогами, обучающимися и их родителями актуальных пробл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личностной ценностно-смысловой сферы младших подростк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х требований к результатам освоения содержания учебного кур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о-воспитательный процесс, осуществляемый в границах учебного курса и сист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х связей, педагогически моделирует и содержательно раскрывает осно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и светских культурных традиций. Сама национальная духовность с учё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я и глубины её составляющих не может исчерпываться содержанием этого кур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апробации комплексный учебный курс «Основы религиозных культур и светской этики» изучается в объёме 1 ч в недел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модули курс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ославн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сламск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уддийск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удейск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ировых религиозных культу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ветской э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ждому обучающемуся в рамках освоения содержания учебного курса с его согласия и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у его родителей (законных представителей) предлагается для изучения один из шести учебных моду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разовательное учреждение на основе определения образовательных потребностей обучающихся и их родителей (законных представителей), а также собственных возможностей организации образовательного процесса самостоятельно определяет перечень модулей учебного курса. При этом выбор родителей (законных представителей) является приоритетным для организации обучения  ребёнка по содержанию того или иного моду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изучения курса предусмотрена подготовка и презентация творческих проектов на основе изученного материала. Проекты могут быть как индивидуальными, так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ми. В ходе подготовки проекта учащиеся получают возможность обобщить ранее изученный материал, освоить его в творческой, деятельности форме. Подготовка и презентация проекта (уроки 31—34) могут проводиться по решению школы всем класс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места учебного курса «Основы религиозных культур и светской этики» в учебном плане.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 с учебным планом курс «Основы религиозных культур и светской этики» изучается с 4 по 5 класс в объёме одного часа в неделю. Общий объём учебного времени составляет 68 часов (34 часа в 4 классе и 34 часа в 5 классе).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 УЧЕБНОГО КУРСА «ОРКСЭ»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по программе курса «Основы религиозных культур и светской этики»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российской гражданской идентичности, чувства гордости за свою Родин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других людей; развитие начальных форм регуляции своих эмоциональных состоя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сотрудничества со взрослыми и сверстниками в различных социа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х, умений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му отношению к материальным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ланировать, контролировать и оценивать учебные действия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поставленной задачей и условиями её реализации; определять наиболе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ые способы достижения результата; вносить соответствующие коррективы в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на основе оценки и с учётом характера ошибок; понимать причины успеха/неуспеха 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использование речевых средств и средств информационно-коммуникацио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й для решения различных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уществлять информационный поиск для выполнения учебных зад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различных стилей и жанров, осозна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я речевых высказыва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лушать собеседника, вести диалог, признавать возможность существ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точек зрения и права каждого иметь свою собственную; излагать своё мнени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нравственности и духовности в человеческ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«ОСНОВЫ РЕЛИГИОЗНЫХ КУЛЬТУР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ТСКОЙ ЭТИК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«Основы религиозных культур и светской этики» представляет соб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омплекс, структурно и содержательно связанных друг с другом шести учебных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аждого из шести модулей учебного курса организовано в рамках четырё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х тематических разделов (уроков). Два из них (уроки 1 и 30) являются общими для всех учебных модулей. Содержательные акценты первого тематического раздела —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—29), изучаемые соответственно в 4 классе, дифференцируют содержание учебного курса применительно к каждому из учебных моду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модуль «Основы светской этики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результатам обучения</w:t>
      </w:r>
    </w:p>
    <w:p>
      <w:pPr>
        <w:pStyle w:val="Normal"/>
        <w:shd w:fill="FFFFFF" w:val="clear"/>
        <w:spacing w:before="0" w:after="0"/>
        <w:ind w:left="5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по программе модуля «Основы светской этики»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>Личностные результаты моду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как регуляторов морального пове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Метапредметные результаты моду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владение способностью принимать и сохранять цели и зада</w:t>
      </w:r>
      <w:r>
        <w:rPr>
          <w:rFonts w:cs="Times New Roman" w:ascii="Times New Roman" w:hAnsi="Times New Roman"/>
          <w:spacing w:val="-2"/>
          <w:sz w:val="24"/>
          <w:szCs w:val="24"/>
        </w:rPr>
        <w:t>чи учебной деятельности, а также находить средства её осуществ</w:t>
      </w:r>
      <w:r>
        <w:rPr>
          <w:rFonts w:cs="Times New Roman" w:ascii="Times New Roman" w:hAnsi="Times New Roman"/>
          <w:sz w:val="24"/>
          <w:szCs w:val="24"/>
        </w:rPr>
        <w:t>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планировать, контролировать и оценивать учебные действия в соответствии с поставленной задачей </w:t>
      </w:r>
      <w:r>
        <w:rPr>
          <w:rFonts w:cs="Times New Roman" w:ascii="Times New Roman" w:hAnsi="Times New Roman"/>
          <w:spacing w:val="-1"/>
          <w:sz w:val="24"/>
          <w:szCs w:val="24"/>
        </w:rPr>
        <w:t>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</w:t>
      </w:r>
      <w:r>
        <w:rPr>
          <w:rFonts w:cs="Times New Roman" w:ascii="Times New Roman" w:hAnsi="Times New Roman"/>
          <w:sz w:val="24"/>
          <w:szCs w:val="24"/>
        </w:rPr>
        <w:t>бок; понимать причины успеха/неуспеха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ый поиск для выполнения учеб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>Предметные результаты моду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нравственности и духовности в человеческой жизни.\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модуля «Основы светской этики» (34 часа)</w:t>
      </w:r>
    </w:p>
    <w:p>
      <w:pPr>
        <w:pStyle w:val="Normal"/>
        <w:overflowPunct w:val="false"/>
        <w:autoSpaceDE w:val="false"/>
        <w:spacing w:lineRule="auto" w:line="240" w:before="0" w:after="120"/>
        <w:ind w:firstLine="708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дуля «Основы светской этики» на уровне начального общего образования предполагает изучение следующих разделов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. Россия – наша Родина!</w:t>
      </w:r>
      <w:r>
        <w:rPr>
          <w:rFonts w:cs="Times New Roman" w:ascii="Times New Roman" w:hAnsi="Times New Roman"/>
          <w:sz w:val="24"/>
          <w:szCs w:val="24"/>
        </w:rPr>
        <w:t xml:space="preserve"> Такие разные граждане одной страны. Что общего у всех нас? Общие этические понятия на разных языках России. Общепризнанные ценности. Идеалы, к которым стремятся граждане нашей страны. Духовность человека. Внутренний мир челове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к отличить добро от зла?</w:t>
      </w:r>
      <w:r>
        <w:rPr>
          <w:rFonts w:cs="Times New Roman" w:ascii="Times New Roman" w:hAnsi="Times New Roman"/>
          <w:sz w:val="24"/>
          <w:szCs w:val="24"/>
        </w:rPr>
        <w:t xml:space="preserve"> Граница между добром и злом. Чему учат сказки? Хорошие и плохие поступки. Представления о добре и зле. Культура. Мораль. Нравственность. Этика. Долг и совесть. Профессиональный долг. Моральный долг. Чувство вины, чувство стыда. Честь и достоинство. Честь рыцарская, воинская, дворянская, гражданская. Счастье и смысл жизни. Стремления и мечты человека. Ради чего живёт человек? Справедливость и милосердие. «Золотое правило нравственности». Ценные качества человеческой души. Представление проектов по те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ковы истоки правил морали?</w:t>
      </w:r>
      <w:r>
        <w:rPr>
          <w:rFonts w:cs="Times New Roman" w:ascii="Times New Roman" w:hAnsi="Times New Roman"/>
          <w:sz w:val="24"/>
          <w:szCs w:val="24"/>
        </w:rPr>
        <w:t xml:space="preserve"> Род. Семья. Ценность рода и семьи. Как появилась семья? Чувство любви. Семейные традиции. Что даёт человеку семья? Народы. Образцы культуры народов. Различия в культурах разных народов. Обычаи нравственной культуры. Взгляд светский и взгляд религиозный. Религия. Правила морали разных религий. Религиозная община. Атеисты. Светские правила. Представление проектов по те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правила морали особенно важны в школе?</w:t>
      </w:r>
      <w:r>
        <w:rPr>
          <w:rFonts w:cs="Times New Roman" w:ascii="Times New Roman" w:hAnsi="Times New Roman"/>
          <w:sz w:val="24"/>
          <w:szCs w:val="24"/>
        </w:rPr>
        <w:t xml:space="preserve"> Правила поведения в школе. Что значит играть роль ученика? Равновесие прав и обязанностей школьника. Новые ситуации – новые правила. Этикет – форма для содержания этики. Форма в отношениях между людьми в школе. Действия – форма для поступков. Представление проектов по теме.</w:t>
      </w:r>
    </w:p>
    <w:p>
      <w:pPr>
        <w:pStyle w:val="Style18"/>
        <w:numPr>
          <w:ilvl w:val="0"/>
          <w:numId w:val="5"/>
        </w:numPr>
        <w:rPr/>
      </w:pPr>
      <w:r>
        <w:rPr/>
        <w:t>Тематическое планирование по ОРКСЭ модуль «Основы светской этики»  с определением основных видов учебной деятельности обучающихс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6"/>
        <w:gridCol w:w="12762"/>
      </w:tblGrid>
      <w:tr>
        <w:trPr>
          <w:trHeight w:val="131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ы</w:t>
            </w:r>
          </w:p>
        </w:tc>
        <w:tc>
          <w:tcPr>
            <w:tcW w:w="1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ые виды учебной деятельности обучающихся</w:t>
            </w:r>
          </w:p>
        </w:tc>
      </w:tr>
      <w:tr>
        <w:trPr>
          <w:trHeight w:val="131" w:hRule="atLeast"/>
        </w:trPr>
        <w:tc>
          <w:tcPr>
            <w:tcW w:w="20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03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ведение. Россия – наша Родина! (2 часа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ак отличить добро от зла?  (14 часов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аковы истоки правил морали?  (9 часов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акие правила морали особенно важны в школе?  (9 часов)</w:t>
            </w:r>
          </w:p>
        </w:tc>
        <w:tc>
          <w:tcPr>
            <w:tcW w:w="1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цель своей деятельности, решаемую проблему, поставлен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едположения, прогнозировать круг возможных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пособы достижения цели, проверять и корректировать 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ные виды планов; следовать плану, сверяя с ним свои действия и ориентируясь во време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кст, выделять в нём главное и формулировать своими сло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сплошном и несплошном тексте нужную информацию, структурировать и обобщать её, делать вы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мысловое содержание иллюстраций, связывать графическое и текстовое представление информ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ужную информацию в печатных и электронных источни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кр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ля себя значение этических понятий, объяснять их смысл своими сло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формацию в разных формах (текст, таблица, схема, рисунок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и и чужие поступки с точки зрения норм морали, сопоставлять и оценивать 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ки, за которые человек может и должен чувствовать стыд и вин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равственный выбор в моделях жизненных ситуаций и обосновывать е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равственные мотивы в действиях персонажей художественных произведений, одноклассников и других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стр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тические понятия в свою систему знаний, оперировать ими в рассужден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вои мысли в устной и письменной речи: составлять монологические высказывания и небольшие повествовательные тексты с элементами рассуж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дискуссии, выслушивать одноклассников, выделяя в их речи мнения и аргументы; задавать вопросы; излагать своё мнение, используя аргумен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воё мнение с мнениями других людей, находить полезную для себя информацию в их позициях и высказывани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ные мнения, оценивать их с точки зрения норм морали и лог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боту в паре и в группе, сотрудничать с одноклассниками, договариваться, учитывая разные мнения и придерживаясь согласованных прави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ыступ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Тематическое планирование по ОРКСЭ модуль «Основы светской этики»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88"/>
        <w:gridCol w:w="1530"/>
        <w:gridCol w:w="7554"/>
        <w:gridCol w:w="331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уе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урока с указанием этнокультурных особенносте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мечания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четверть –8 часов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Раздел: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>Как работать с учебником» (2 часа)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мения:</w:t>
            </w:r>
            <w:r>
              <w:rPr>
                <w:rFonts w:cs="Times New Roman" w:ascii="Times New Roman" w:hAnsi="Times New Roman"/>
              </w:rPr>
              <w:t xml:space="preserve"> положительно относиться к учебнику; сориентированы на плодотворную работу на уроке, соблюдение норм и правил поведения. </w:t>
            </w:r>
            <w:r>
              <w:rPr>
                <w:rFonts w:cs="Times New Roman" w:ascii="Times New Roman" w:hAnsi="Times New Roman"/>
                <w:b/>
                <w:u w:val="single"/>
              </w:rPr>
              <w:t>Регулятивные умения:</w:t>
            </w:r>
            <w:r>
              <w:rPr>
                <w:rFonts w:cs="Times New Roman" w:ascii="Times New Roman" w:hAnsi="Times New Roman"/>
              </w:rPr>
              <w:t xml:space="preserve"> понимать смысл инструкции учителя и принимать учебную задачу, планировать, контролировать и оценивать учебные действия в соответствии с поставленной задачей и  условиями  ее  реализации.</w:t>
            </w:r>
            <w:r>
              <w:rPr>
                <w:rFonts w:cs="Times New Roman" w:ascii="Times New Roman" w:hAnsi="Times New Roman"/>
                <w:b/>
                <w:u w:val="single"/>
              </w:rPr>
              <w:t>Познавательные умения:</w:t>
            </w:r>
            <w:r>
              <w:rPr>
                <w:rFonts w:cs="Times New Roman" w:ascii="Times New Roman" w:hAnsi="Times New Roman"/>
              </w:rPr>
              <w:t>Знать, понимать и принимать ценности: Отечество, нравственность, долг, милосердие, миролюбие, как основы культурных традиций многонационального народа России.</w:t>
            </w:r>
            <w:r>
              <w:rPr>
                <w:rFonts w:cs="Times New Roman" w:ascii="Times New Roman" w:hAnsi="Times New Roman"/>
                <w:b/>
                <w:u w:val="single"/>
              </w:rPr>
              <w:t>Коммуникативные умения:</w:t>
            </w:r>
            <w:r>
              <w:rPr>
                <w:rFonts w:cs="Times New Roman" w:ascii="Times New Roman" w:hAnsi="Times New Roman"/>
              </w:rPr>
              <w:t xml:space="preserve"> оформлять свою мысль в устной форме; уметь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.Как работать с учебник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наша Родина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Раздел: «Как отличить добро от зла?» (14 часов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>Личностные 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овление внутренней установки личности поступать согласно своей совести.</w:t>
            </w: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>Регулятивные 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 осуществлять информационный поиск для выполнения учебной задачи..</w:t>
            </w: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 xml:space="preserve">Познавательные 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имать и сопереживать чувствам других людей. Уметь уважительно относиться  к иному мнению.Уметь осуществлять информационный поиск для выполнения учебной задачи. </w:t>
            </w: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>Коммуникативные умения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меть строить понятные речевые высказывания о добре и зле, составлять небольшие рассказы, слушать собеседника и вести диалог, рассуждать,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ветская этика?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морал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морал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бро и зл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бро и зл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бродетель и поро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 четверть – 8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бродетель и поро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бода и моральный выбор челове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бода и ответственнос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альный долг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раведливос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ьтруизм и эгоиз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ружб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о значит быть моральны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Раздел: «Каковы истоки правил морали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>» (9 часов)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 умения:</w:t>
            </w:r>
            <w:r>
              <w:rPr>
                <w:rFonts w:cs="Times New Roman" w:ascii="Times New Roman" w:hAnsi="Times New Roman"/>
              </w:rPr>
              <w:t xml:space="preserve">Становление внутренней установки личности поступать согласно своей совести. </w:t>
            </w:r>
            <w:r>
              <w:rPr>
                <w:rFonts w:cs="Times New Roman" w:ascii="Times New Roman" w:hAnsi="Times New Roman"/>
                <w:b/>
                <w:u w:val="single"/>
              </w:rPr>
              <w:t>Регулятивные умения:</w:t>
            </w:r>
            <w:r>
              <w:rPr>
                <w:rFonts w:cs="Times New Roman" w:ascii="Times New Roman" w:hAnsi="Times New Roman"/>
              </w:rPr>
              <w:t xml:space="preserve"> Уметь осуществлять информационный поиск для выполнения учебной задачи.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Познавательные умения: </w:t>
            </w:r>
            <w:r>
              <w:rPr>
                <w:rFonts w:cs="Times New Roman" w:ascii="Times New Roman" w:hAnsi="Times New Roman"/>
              </w:rPr>
              <w:t xml:space="preserve">Понимать и сопереживать чувствам других людей. Уметь уважительно относиться  к иному мнению, истории и культуре других народов.Уметь осуществлять информационный поиск для выполнения учебной задачи. </w:t>
            </w:r>
            <w:r>
              <w:rPr>
                <w:rFonts w:cs="Times New Roman" w:ascii="Times New Roman" w:hAnsi="Times New Roman"/>
                <w:b/>
                <w:u w:val="single"/>
              </w:rPr>
              <w:t>Коммуникативные умения:</w:t>
            </w:r>
            <w:r>
              <w:rPr>
                <w:rFonts w:cs="Times New Roman" w:ascii="Times New Roman" w:hAnsi="Times New Roman"/>
              </w:rPr>
              <w:t xml:space="preserve"> Уметь строить понятные речевые высказывания о нравственных ценностях, составлять небольшие рассказы, слушать собеседника и вести диалог, рассуждать,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четверть – 11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е работы учащихся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творческих работ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 и семья – исток нравственных отношен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равственный поступо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лотое правило нравствен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ыд, вина и извин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есть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весть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цы нравствен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 xml:space="preserve">Раздел: «Какие правила морали особенно важны в школе?»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  <w:t>(9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>Личностные 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овление внутренней установки личности поступать согласно своей совести.</w:t>
            </w: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>Регулятивные 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 осуществлять информационный поиск для выполнения учебной задачи.</w:t>
            </w: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 xml:space="preserve">Познавательные 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имать и сопереживать чувствам других людей. Уметь уважительно относиться  к иному мнению, истории и культуре других народов.Уметь осуществлять информационный поиск для выполнения учебной задачи. Понимать важность соблюдения человеком нравственных и моральных нор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Коммуникативные 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меть участвовать в диспутах, слушать собеседника и  излагать своё мнение.</w:t>
            </w:r>
          </w:p>
        </w:tc>
      </w:tr>
      <w:tr>
        <w:trPr>
          <w:trHeight w:val="1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нравствен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школ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 четверть – 7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цы нравственности в культуре Отечеств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икет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праздник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знь человека – высшая нравственная ценнос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бовь и уважение к Отечеству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е работы учащихся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17" w:hanging="317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творческих работ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387" w:leader="none"/>
          <w:tab w:val="left" w:pos="5628" w:leader="none"/>
          <w:tab w:val="left" w:pos="5954" w:leader="none"/>
        </w:tabs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678" w:leader="none"/>
          <w:tab w:val="left" w:pos="5387" w:leader="none"/>
          <w:tab w:val="left" w:pos="5628" w:leader="none"/>
          <w:tab w:val="left" w:pos="5954" w:leader="none"/>
        </w:tabs>
        <w:spacing w:before="0" w:after="120"/>
        <w:contextualSpacing/>
        <w:jc w:val="center"/>
        <w:rPr/>
      </w:pPr>
      <w:r>
        <w:rPr/>
        <w:t>Описание  учебно-методического и материально-технического обеспечения образовательной деятельност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565"/>
        <w:gridCol w:w="3774"/>
        <w:gridCol w:w="3718"/>
      </w:tblGrid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бна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рамм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бники,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бные пособия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тодические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атериалы 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идактические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териалы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Я.Данилюк Программы «Основы религиозных культур и светской этики», 4-5 классы. М.: Просвещение, 2013.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унеев Р. Н., Данилов Д. Д., Кремлёва И. 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сновы духовно-нравственной культуры народов Росс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Светская этика. 4-й класс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: БАЛАСС- 2012.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ы религиозных культур и светской этики. Книга для учителя. Справочные материалы для общеобразовательных учреждений. – М.: Просвещение, 2013. 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387" w:leader="none"/>
                <w:tab w:val="left" w:pos="5628" w:leader="none"/>
                <w:tab w:val="left" w:pos="595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ы светской этики. Электронное пособие к учебному пособию. – М.: Просвещение, 2013.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7:00Z</dcterms:created>
  <dc:creator>Валентина</dc:creator>
  <dc:description/>
  <dc:language>en-US</dc:language>
  <cp:lastModifiedBy>Валентина</cp:lastModifiedBy>
  <dcterms:modified xsi:type="dcterms:W3CDTF">2016-10-11T10:17:00Z</dcterms:modified>
  <cp:revision>2</cp:revision>
  <dc:subject/>
  <dc:title/>
</cp:coreProperties>
</file>