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ТОГОА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Институ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валифик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Курсы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повышения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квалификации</w:t>
      </w: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ектирование образовательного процесса по русскому языку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е в условиях реализации ФГОС»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Самостоятельная</w:t>
      </w:r>
      <w:r>
        <w:rPr>
          <w:rFonts w:eastAsia="Times New Roman" w:cs="Times New Roman"/>
          <w:sz w:val="40"/>
          <w:szCs w:val="40"/>
        </w:rPr>
        <w:t xml:space="preserve"> </w:t>
      </w:r>
      <w:r>
        <w:rPr>
          <w:sz w:val="40"/>
          <w:szCs w:val="40"/>
        </w:rPr>
        <w:t>работа</w:t>
      </w:r>
      <w:r>
        <w:rPr>
          <w:rFonts w:eastAsia="Times New Roman" w:cs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Технологическая</w:t>
      </w:r>
      <w:r>
        <w:rPr>
          <w:rFonts w:eastAsia="Times New Roman" w:cs="Times New Roman"/>
          <w:b/>
          <w:bCs/>
          <w:sz w:val="64"/>
          <w:szCs w:val="64"/>
        </w:rPr>
        <w:t xml:space="preserve"> </w:t>
      </w:r>
      <w:r>
        <w:rPr>
          <w:b/>
          <w:bCs/>
          <w:sz w:val="64"/>
          <w:szCs w:val="64"/>
        </w:rPr>
        <w:t>карта</w:t>
      </w:r>
      <w:r>
        <w:rPr>
          <w:rFonts w:eastAsia="Times New Roman" w:cs="Times New Roman"/>
          <w:b/>
          <w:bCs/>
          <w:sz w:val="64"/>
          <w:szCs w:val="64"/>
        </w:rPr>
        <w:t xml:space="preserve"> </w:t>
      </w:r>
      <w:r>
        <w:rPr>
          <w:b/>
          <w:bCs/>
          <w:sz w:val="64"/>
          <w:szCs w:val="64"/>
        </w:rPr>
        <w:t>урока по русскому языку 5 класс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ы: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липпова Л.А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ндакова Л.А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рофеева И.В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6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Предмет: русский язык</w:t>
      </w:r>
    </w:p>
    <w:p>
      <w:pPr>
        <w:pStyle w:val="Normal"/>
        <w:rPr/>
      </w:pPr>
      <w:r>
        <w:rPr/>
        <w:t>Класс _ 5</w:t>
      </w:r>
    </w:p>
    <w:p>
      <w:pPr>
        <w:pStyle w:val="Normal"/>
        <w:rPr/>
      </w:pPr>
      <w:r>
        <w:rPr/>
        <w:t>Тема урока: Три склонения имен существительных</w:t>
      </w:r>
    </w:p>
    <w:p>
      <w:pPr>
        <w:pStyle w:val="Normal"/>
        <w:rPr/>
      </w:pPr>
      <w:r>
        <w:rPr/>
        <w:t>Тип урока: комбинированный</w:t>
      </w:r>
    </w:p>
    <w:p>
      <w:pPr>
        <w:pStyle w:val="Normal"/>
        <w:rPr/>
      </w:pPr>
      <w:r>
        <w:rPr/>
        <w:t>Планируемые результаты обучения:</w:t>
      </w:r>
    </w:p>
    <w:p>
      <w:pPr>
        <w:pStyle w:val="Normal"/>
        <w:rPr/>
      </w:pPr>
      <w:r>
        <w:rPr>
          <w:u w:val="single"/>
        </w:rPr>
        <w:t>личностные</w:t>
      </w:r>
      <w:r>
        <w:rPr/>
        <w:t xml:space="preserve"> понимание определяющей роли русского языка в развитии интеллектуальных, творческих способностей и моральных качеств личности;</w:t>
      </w:r>
    </w:p>
    <w:p>
      <w:pPr>
        <w:pStyle w:val="Normal"/>
        <w:rPr/>
      </w:pPr>
      <w:r>
        <w:rPr>
          <w:u w:val="single"/>
        </w:rPr>
        <w:t>предметные</w:t>
      </w:r>
      <w:r>
        <w:rPr/>
        <w:t>: знать склонение имен существительных, основание деления существительных на три типа склонения; уметь находить начальную форму и определять склонение существительных;</w:t>
      </w:r>
    </w:p>
    <w:p>
      <w:pPr>
        <w:pStyle w:val="Normal"/>
        <w:rPr/>
      </w:pPr>
      <w:r>
        <w:rPr>
          <w:u w:val="single"/>
        </w:rPr>
        <w:t>метапредметные</w:t>
      </w:r>
      <w:r>
        <w:rPr/>
        <w:t>: овладение приемами отбора и систематизации материала на определенную тему; умение вести самостоятельный поиск информации.</w:t>
      </w:r>
    </w:p>
    <w:p>
      <w:pPr>
        <w:pStyle w:val="Normal"/>
        <w:rPr/>
      </w:pPr>
      <w:r>
        <w:rPr/>
        <w:t>Технологии и техники: поисковый , эвристический метод, индивидуальная, групповая, фронтальная формы обучения</w:t>
      </w:r>
    </w:p>
    <w:p>
      <w:pPr>
        <w:pStyle w:val="Normal"/>
        <w:ind w:right="96" w:hanging="0"/>
        <w:rPr/>
      </w:pPr>
      <w:r>
        <w:rPr/>
        <w:t>Ресурсы (учебники, наглядные пособия, информационные источники и т.д.) учебник под ред. Т.А. Ладыженской.</w:t>
      </w:r>
    </w:p>
    <w:p>
      <w:pPr>
        <w:pStyle w:val="Normal"/>
        <w:ind w:right="96" w:hanging="0"/>
        <w:rPr/>
      </w:pPr>
      <w:r>
        <w:rPr>
          <w:lang w:val="en-US"/>
        </w:rPr>
        <w:t>hppt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roki.net</w:t>
      </w:r>
    </w:p>
    <w:p>
      <w:pPr>
        <w:pStyle w:val="Normal"/>
        <w:ind w:right="96" w:hanging="0"/>
        <w:rPr/>
      </w:pPr>
      <w:r>
        <w:rPr>
          <w:lang w:val="en-US"/>
        </w:rPr>
        <w:t>hppt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vuch.info</w:t>
      </w:r>
    </w:p>
    <w:p>
      <w:pPr>
        <w:pStyle w:val="Normal"/>
        <w:ind w:right="96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165"/>
        <w:gridCol w:w="2089"/>
        <w:gridCol w:w="1875"/>
        <w:gridCol w:w="1785"/>
        <w:gridCol w:w="1770"/>
        <w:gridCol w:w="1888"/>
        <w:gridCol w:w="1532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урока (время)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7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оценивания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Личностны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улятивны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</w:t>
              <w:softHyphen/>
              <w:t xml:space="preserve">тивные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знаватель</w:t>
              <w:softHyphen/>
              <w:t xml:space="preserve">ные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Мотивация к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Начать урок хочется с пословицы: «Каждый день жизни прибавляет частицу мудрости».</w:t>
            </w:r>
          </w:p>
          <w:p>
            <w:pPr>
              <w:pStyle w:val="Normal"/>
              <w:snapToGrid w:val="false"/>
              <w:rPr/>
            </w:pPr>
            <w:r>
              <w:rPr/>
              <w:t>-Как вы ее понимаете?</w:t>
            </w:r>
          </w:p>
          <w:p>
            <w:pPr>
              <w:pStyle w:val="Normal"/>
              <w:snapToGrid w:val="false"/>
              <w:rPr/>
            </w:pPr>
            <w:r>
              <w:rPr/>
              <w:t>-Вы знаете, что наши знания – это богатство, которое мы складываем в сундучок, а когда нужно, достаем и используем. Сегодня мы и посмотрим, что в нашем сундучке находитс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ют учителя, участвуют в диалоге с учителем; демонстрируют готовность к уроку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ют необходимые действия, операци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ют в парах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ют познавательную задачу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сты обратной связи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Актуализация и пробное учебное действи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иц-опрос.</w:t>
            </w:r>
          </w:p>
          <w:p>
            <w:pPr>
              <w:pStyle w:val="Normal"/>
              <w:snapToGrid w:val="false"/>
              <w:rPr/>
            </w:pPr>
            <w:r>
              <w:rPr/>
              <w:t>-Какие имена существительные относятся к 1 склонению?</w:t>
            </w:r>
          </w:p>
          <w:p>
            <w:pPr>
              <w:pStyle w:val="Normal"/>
              <w:snapToGrid w:val="false"/>
              <w:rPr/>
            </w:pPr>
            <w:r>
              <w:rPr/>
              <w:t>-Какие имена существительные относятся к 2 склонению?</w:t>
            </w:r>
          </w:p>
          <w:p>
            <w:pPr>
              <w:pStyle w:val="Normal"/>
              <w:snapToGrid w:val="false"/>
              <w:rPr/>
            </w:pPr>
            <w:r>
              <w:rPr/>
              <w:t>-Какие имена существительные относятся к 3 склонению?</w:t>
            </w:r>
          </w:p>
          <w:p>
            <w:pPr>
              <w:pStyle w:val="Normal"/>
              <w:snapToGrid w:val="false"/>
              <w:rPr/>
            </w:pPr>
            <w:r>
              <w:rPr/>
              <w:t>Давайте пведем исследование. Каждая группа получает свое зада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своих действий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ют проблему, ищут способ разрешения проблемы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чатся выражать собственное мнение, планируют свои действия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Устные ответы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явление места и причины затруднения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ем работать с картой сегодняшнего урока. Выполняем работу по анализу текста в задании 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 анализируют возникшую ситуацию, определяют место и причину затруднения, осознают то, в чём именно состоит недостаточность их знаний, умений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желание осознавать свои трудности и стремятся к их преодолению; проявляют способность к самооценке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недостаточность своих знаний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ют вопросы с целью получения необходимой информаци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причинно-следственные связи , делают выводы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Устные ответы.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Выполняют упражнение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Целеполагание и построение  проекта выхода из затрудн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 цель учебной деятельности вместе с учащимися, принимающими ее на себя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ертите в тетрадях шкалу самооценки и оцените свое умение писать безударные окончания имен существительных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у вас вызывает трудности?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 этим мы будем работать на уроке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гда ли легко определить , какую букву писать в окончании?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лова являются для вас опорными для каждого склонения?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упражнения. Формируют собственные мысли. В сотрудничестве с учителем и одноклассниками делают выводы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свои возможности в учении; способны адекватно рассуждать о причинах своего успеха или неуспеха в учении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влекают необходимую информацию из прослушанного объяснения учителя,  систематизируют собственные знания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е ответы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Творческая практическая деятельность по реализации построенного прое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. 521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и сопровождает деятельность детей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заданиями. Отвечают на вопросы,  под руководством педагога выполняют упр. № 52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ют учебные действия, замечают допущенные ошибки; осознают правило контроля и успешно используют его в решении учебной задач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совместную деятельность в парах и рабочих группах, умеют задавать вопросы для уточнения последовательности работы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ервичное закрепление с комментированием во внешней речи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«Соберите в корзинку»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- мышка принесла с собой овощи, фрукты и ягоды и просит, чтобы вы помогли ей разложить их в две корзины: в первую корзину – 1 склонения, а во вторую – 2 склонения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показывает слайды. Работа по вариантам. 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тофель, репа, редбка, малина, кабачок, баклажан, клюква, яблоко, перец, рябина, чеснок, лук, капуста, помидор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собственные мысли, высказывают и обосновывают свою точку зрения.  В сотрудничестве  с одноклассниками и учителем делают выводы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желание осваивать новые виды деятельности, участвовать в творческом  процессе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свои достижения, осознают возникающие трудности, ищут их причины и пути преодоления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ют собственные мысли, высказывают и обосновывают свою точку зрени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ют учебно-познавательные действия материализованной и устной форме, делают выводы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сты обратной связи. Письменная работа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амостоятельная работа с самопроверкой по эталону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зноуровневых обучающих упражнений на основе текстов учебник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выполнение разных по сложности упражнений, подобранных учителем в соответствии с уровнем подготовки класс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, выполняют задания, оценивают работы товарищей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о выделяют и формулируют цель; осуществляют поиск необходимой информаци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ют вопросы для уточнения информации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Включение в систему знаний и повторени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м итоги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 чем вы узнали на уроке? Чему научились? 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м ваши знания с помощью теста «Третий лишний»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День, тень, пень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Стена, доска, юнга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Камыш, тишь, мышь.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они лишние?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ят итоги урока под руководством учителя, оценивают себя и товарищей. Отвечают на вопросы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вою работу; исправляют и объясняют  ошибк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собственные мысли, высказывают и обосновывают свою точку зрени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ают умения использовать полученные знания и умения в практической деятельност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ценивание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боты учащихся на уроке.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Рефлексия учебной деятельност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ительная беседа по вопросам. 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нового узнали на уроке?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трудности у вас появились в процессе работы?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вы их преодолевали?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ое настроение у вас сейчас?</w:t>
            </w:r>
          </w:p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вое эмоциональное состояние на уроке. Заполняют дневники достижений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вою работу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авливают взаимосвязь между объемом полученных на уроке знаний, умений, навыков и операцилнных, исследовательских, аналитических умений как интегрированных, сложных умений; приобретают умения мотивированно организовывать свою деятельность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сты обратной связ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kern w:val="2"/>
      <w:sz w:val="22"/>
      <w:szCs w:val="22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ummary">
    <w:name w:val="summary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8:54:00Z</dcterms:created>
  <dc:creator>user</dc:creator>
  <dc:description/>
  <cp:keywords/>
  <dc:language>en-US</dc:language>
  <cp:lastModifiedBy>1</cp:lastModifiedBy>
  <dcterms:modified xsi:type="dcterms:W3CDTF">2016-10-11T18:54:00Z</dcterms:modified>
  <cp:revision>2</cp:revision>
  <dc:subject/>
  <dc:title>ТОГОАУ ДПО «Институт повышения квалификации работников образования»</dc:title>
</cp:coreProperties>
</file>