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34 комбинированного вида Красносель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left="1418" w:right="1253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Тренинг 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left="1418" w:right="1253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родителей детей группы компенсирующей направленности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left="1418" w:right="1253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Развитие мелкой мотор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ind w:left="680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С.Борисенкова</w:t>
      </w:r>
    </w:p>
    <w:p>
      <w:pPr>
        <w:pStyle w:val="Normal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 2015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20" w:right="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педагогической компетентности родителей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20" w:right="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выставки пособий по развитию мелкой моторики (самодельные и фабричные игры и пособия)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20" w:right="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я сообщение для родителей по теме: «Воспитание здорового, всесторонне развитого и подготовленного к школе ребёнка с использованием современных методик».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892" w:right="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активного словар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892" w:right="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я, мышления, памят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892" w:right="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общей и мелкой моторики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892" w:right="3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нести до родителей значение игр на развитие мелкой моторики. </w:t>
      </w:r>
    </w:p>
    <w:p>
      <w:pPr>
        <w:pStyle w:val="Normal"/>
        <w:widowControl w:val="false"/>
        <w:spacing w:lineRule="auto" w:line="240" w:before="0" w:after="0"/>
        <w:ind w:left="892" w:right="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и: 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оспитатель, родители и дети</w:t>
      </w:r>
    </w:p>
    <w:p>
      <w:pPr>
        <w:pStyle w:val="Normal"/>
        <w:widowControl w:val="false"/>
        <w:spacing w:lineRule="auto" w:line="240" w:before="0" w:after="0"/>
        <w:ind w:left="172" w:right="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на выставке представлены по следующим разделам:</w:t>
      </w:r>
    </w:p>
    <w:p>
      <w:pPr>
        <w:pStyle w:val="Normal"/>
        <w:widowControl w:val="false"/>
        <w:spacing w:lineRule="auto" w:line="240" w:before="0" w:after="0"/>
        <w:ind w:left="170" w:right="6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альчиковый театр;</w:t>
      </w:r>
    </w:p>
    <w:p>
      <w:pPr>
        <w:pStyle w:val="Normal"/>
        <w:widowControl w:val="false"/>
        <w:spacing w:lineRule="auto" w:line="240" w:before="0" w:after="0"/>
        <w:ind w:left="170" w:right="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нуровки;</w:t>
      </w:r>
    </w:p>
    <w:p>
      <w:pPr>
        <w:pStyle w:val="Normal"/>
        <w:widowControl w:val="false"/>
        <w:spacing w:lineRule="auto" w:line="240" w:before="0" w:after="0"/>
        <w:ind w:left="170" w:right="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гры;</w:t>
      </w:r>
    </w:p>
    <w:p>
      <w:pPr>
        <w:pStyle w:val="Normal"/>
        <w:widowControl w:val="false"/>
        <w:spacing w:lineRule="auto" w:line="240" w:before="0" w:after="0"/>
        <w:ind w:left="170" w:right="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ирамидки и матрешки;</w:t>
      </w:r>
    </w:p>
    <w:p>
      <w:pPr>
        <w:pStyle w:val="Normal"/>
        <w:widowControl w:val="false"/>
        <w:spacing w:lineRule="auto" w:line="240" w:before="0" w:after="0"/>
        <w:ind w:left="170" w:right="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ниги, пособия, картотеки;</w:t>
      </w:r>
    </w:p>
    <w:p>
      <w:pPr>
        <w:pStyle w:val="Normal"/>
        <w:widowControl w:val="false"/>
        <w:spacing w:lineRule="auto" w:line="240" w:before="0" w:after="0"/>
        <w:ind w:left="170" w:right="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лчки.</w:t>
      </w:r>
    </w:p>
    <w:p>
      <w:pPr>
        <w:pStyle w:val="Normal"/>
        <w:widowControl w:val="false"/>
        <w:spacing w:lineRule="auto" w:line="240" w:before="0" w:after="0"/>
        <w:ind w:left="5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рандаши, лист бумаги зеленого цвета, тарелочки на которых находится фасоль белого и черного цвета, счетные палочки. </w:t>
      </w:r>
    </w:p>
    <w:p>
      <w:pPr>
        <w:pStyle w:val="Normal"/>
        <w:widowControl w:val="false"/>
        <w:spacing w:lineRule="auto" w:line="240" w:before="0" w:after="0"/>
        <w:ind w:left="604" w:right="3" w:hanging="44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2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развития мелкой моторики и координации движения рук – один из показателей интеллектуального развития и, следовательно, готовности к школьному обучению, а так же развитию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ребенок, имеющий высокий уровень развития мелкой моторики, умеет логически рассуждать, у него достаточно хорошо развиты внимание, память, связная речь. Как проверить степень развития моторики рук у вашего малыш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у развития мелкой моторики у детей успешно решают систематические занятия, которые включают в себя: пальчиковую гимнастику, упражнения с карандашом, мячами, кольцом, ладошками, с карандашами, с мячами, выполнение фигурок из пальцев, графические навыки, ориентировка в пространстве, ручная умелость, работа с мелким материалом, счетными палочками, фольг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занятий детям предлагается поиграть с пальчиками. Такая необычная игровая деятельность вызывает у детей ярко выраженный интерес и эмоциональный наст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, упражнения способствуют развитию мелких мышц пальцев, кисти, подготавливают руку к рисованию, пись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тель: Р</w:t>
      </w:r>
      <w:r>
        <w:rPr>
          <w:rFonts w:cs="Times New Roman" w:ascii="Times New Roman" w:hAnsi="Times New Roman"/>
          <w:sz w:val="28"/>
          <w:szCs w:val="28"/>
        </w:rPr>
        <w:t>ассмотрите предметы, находящиеся на ст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мы с вами будем играть с пальчиками, карандашом, фасолью, горохом, счетными палоч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льчиковая гимнастика: «В гости к пальчику большом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готовьте, пожалуйста, руки (дети и родители  ставят локти на стол, руки в вертикальном положении на небольшом расстоянии друг от друг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пальчику больш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ходили прямо к д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тельный и сред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ымянный, и послед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 мизинчик-малыш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чался о пор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пальчики друзь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 без друга им нельз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вую строчку – выставить вверх большие пальцы, на вторую – соединить под углом кончики пальцев обеих рук, на третью – поочередно называемые пальцы соединяются с большими на двух руках одновременно. Затем вверх выставляются только мизинцы, пальцы сжаты в кулак. На шестую кулачки стучат друг об дружку. На последние строчки – ритмичное сжатие пальцев на обеих ру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а с карандаш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ьмите не отточенный карандаш, зажмите его между ладонями и потрите. «Пошумим у правого уха, у лев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поставьте локти на стол. Возьмите карандаш за кончики тремя пальцами правой руки и тремя пальцами левой руки и покрутите его вперед и наз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№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жмите карандаш в четырех пальцах правой и левой рук в согнутых к ладоням. Наклоните пальцы с карандашами к ладошкам и снова верните их на мест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положите руки на стол, ладошками вверх, зажмите карандаш в четырех пальцах. Согните кисть руки с карандашом и разогните е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№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ьмите карандаш и зажмите его между указательными пальцами обеих рук. Вот так вот! А теперь вращаем руки с карандашом, то в одну, то в другую сторо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: Предлагаю всем отдохну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потянул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 нагнулся, два нагну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 в стороны разв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ик, видно, не наш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ключик нам дос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на носочки вс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ение фигурок животных из пальцев р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струируя из пальцев различные предметы и объекты., дети изображают зайцев, собак, кошек, деревья и т.д. Родители отгадываю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кошки ушки на мак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лучше слышать мышь в ее нору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редний и безымянный пальцы упираются в большой. Указательный и мизинец подняты ввер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и 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и длинные у зай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устов они торч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и прыгает и скач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ит своих зайч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льчики в кулачок. Выставить вверх указательный и средний пальцы ими шевелить в стороны и впере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 все звени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ом он шеве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льные стороны рук обращены вверх, пальцы обеих рук скрещены. Средний палей правой руки опущен вниз, и ребенок им свободно враща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и выполнении каждого упражнения нужно стараться вовлекать все пальчики, фигурки выполняются как левой, так и правой рукой. Все фигурки с небольшим стихотворным сопровожд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и рук приобретают хорошую подвижность, гибкость, исчезает скованность движений, это в дальнейшем облегчит приобретение навыков пись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ребенок освоит свободное выполнение фигурок, то можно усложнить: разыгрывать небольшие сценки, короткие рассказы, с сопровождением построения фигурок их кисти и пальцев рук. При хорошей фантазии детей можно придумывать и рассказывать сказки, которые можно сопровождать фигурками из пальцев ру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«Приключение зай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ыгрывание сказки с помощью фигурок, выполненных из пальцев рук, которые были ранее освое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-был возле леса на полянке, где росли красивые цветы, заяц. Ему было очень скучно, и он пошел искать друга. В лесу он встретил другого зайчика. На их беду в лес прибежал волк - зубами щелк. Убежали зайцы, спрятались, и думают, что им сделать. И решили они построить дом. Посмотрели зайцы, что волка нет и пошли в лес. Они пилили, рубили, молоточком колотили и построили себе дом, а в доме стол, стул, кровать и крепкий замок. Прибежал на стук волк - зубами щелк, посмотрел на дом зайцев и убежал прочь. А зайцы стали жить - поживать и добра наживать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Ориентировка в пространстве, на листе, в клетке, работа с мелким материалом способствует развитию тактильных ощущений, глазодвигательной координации, что в свою очередь приводит к автоматизации двигательных навыков, глазомера и дает предпосылку к пись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иентировка в пространстве и на лис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ите, пожалуйста, перед собой лист бумаги зеленого цвета, пододвиньте тарелочки на которой находится фасоль белого и черного цвета, счетные палоч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ите по середине листа, вертикально одну счетную палочку. Слева и справа от нее положите по три палочки с каждой стороны, так чтобы он смотрели вни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получилось? (Елоч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всего понадобилось счетных палочек для елочки? (Сем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вом нижнем углу положите черную фасоль, а вокруг нее пять белых фасо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что получилось? (Цвет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фасолен вы использовали для цветка? (Шесть) – Сколько фасолен белого цвета? (Пя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фасолен черного цвета? (Од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ять плюс один – будет ше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вом нижнем углу положите одну черную фасоль горизонтально и одну белую вертикально, друг под д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что получилось? (Гри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ерхнем правом углу положите пять горош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что похоже? (Солнц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углу мы не положили ни чего? (В левом верхнем угл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 на листок и подумайте, что у нас с вами получилось? (Поля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редлагаем вашему вниманию игры на развитие мелкой моторики, которыми можно заниматься как в детском саду, так и до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дителям раздаются памятки « Разнообразные игры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гры с пальчи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зрослый рассказывает стихотворение, а ребенок поочередно загибает пальчики на правой руке, затем на лев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большой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папа доро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дом с папой - наша м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дом с мамой - брат старш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лед за ним сестренка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ая девчо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амый маленький крепыш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славный наш малы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вся семе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та с пластилином, ножницами, бумагой; рисование цветными карандашами развивает мелкую мотор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лекательно проходит игра со спичк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жно выкладывать узоры по образц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памя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думать самостоятельно из определенного количества спи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пражнение «Разноцветные  прищеп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научить ребенка брать прищепки тремя пальцами и прикреплять их к любому плоскому предмету, например  к картонке, широкой линейке, тарелке. Из прищепок и картонного круга можно сделать разноцветную ромашку, ежика, какт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ьевой прищепкой (проверьте на своих пальцах, чтобы она не была слишком тугой) поочередно "кусаем" ногтевые фаланги (от указательного к мизинцу и обратно) на ударные слоги стих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 вырос в десять  раз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лся дикоб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гры с бусин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огут скоординировать движения обеих рук. Ребёнку предлагаются для нанизывания на верёвочку бусы с дырочками разного диаметра и глубины, что способствует совершенствованию координации системы «глаз-рук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гра «Мозаик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я мозаики заключается в составлении из мелких частей целого изображения. Во время игры ребенок постоянно манипулирует деталями, проявляет сообразительность, наблюдательность, терпение и настойчив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артины из круп и макарон (гречка, просо, фасоль, рис, горох, семеч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этими материалами способствует развитию навыков художественного конструирования, чутья и вкуса, пальчиковой мото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упе рисую горы, лес дремучий, а по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ю выше тучи,  дом, в котором мы жив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о и необычно выглядят макароны, наклеенные на основу из цветного картона. Готовое изделие можно раскрасить- получится фантастическая композиция. Чтобы ее выполнить аккуратно, надо иметь умелые и ловкие руки. Макаронные аппликации не только маленькое произведение ребенка, но и способ потренировать мелкую моторику пальцев р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гры – шнуровк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е простые шнуровки для малыша можно сделать самостоятельно. Потребуется плотный картон, дырокол и разноцветные шнурки. Проделайте дыроколом несколько отверстий в  картоне. Покажите ребенку, как сквозь них можно  протаскивать шнурок. Пусть малыш потренируется на одной или на двух дырочках. Если ребенку удалось попасть в дырочку, обязательно похвалите его за первый успех. В дальнейшем задания можно  усложнять, создавая с помощью дырокола контур несложного рису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глазах слезинки -ведь свои боти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нуровать не может маленький Сере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не плачь Сережа, пальчики шнуровка развивает лов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забавные упражнения требуют совсем немного времени. Основы, закладываемые сейчас, в младшем возрасте, помогут малышу в дальнейшем избежать многих серьезных проблем, в школе и во взросл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38:00Z</dcterms:created>
  <dc:creator>миша</dc:creator>
  <dc:description/>
  <cp:keywords/>
  <dc:language>en-US</dc:language>
  <cp:lastModifiedBy>Елена</cp:lastModifiedBy>
  <dcterms:modified xsi:type="dcterms:W3CDTF">2016-10-11T11:39:00Z</dcterms:modified>
  <cp:revision>7</cp:revision>
  <dc:subject/>
  <dc:title/>
</cp:coreProperties>
</file>