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71120</wp:posOffset>
                </wp:positionV>
                <wp:extent cx="6479540" cy="917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17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стречинская школа-интернат для дет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ограниченными возможностями здоровь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етодическая разрабо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Внеклассное мероприятие   Весёлые старты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«Сильные. Смелые. Ловкие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читель физкультуры 1 квалификационн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тегории Гарипов Рифгат Гарафутдинови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  <w:tab w:val="left" w:pos="65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Пестрецы 2013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22.2pt;mso-wrap-distance-left:0pt;mso-wrap-distance-right:9pt;mso-wrap-distance-top:0pt;mso-wrap-distance-bottom:0pt;margin-top:-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стречинская школа-интернат для дете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ограниченными возможностями здоровь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етодическая разрабо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Внеклассное мероприятие   Весёлые старты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«Сильные. Смелые. Ловкие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р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Учитель физкультуры 1 квалификационн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категории Гарипов Рифгат Гарафутдинович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  <w:tab w:val="left" w:pos="65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.Пестрецы 2013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2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color w:val="FF0000"/>
          <w:sz w:val="36"/>
          <w:szCs w:val="36"/>
        </w:rPr>
        <w:t xml:space="preserve">«Сильные. Смелые. Ловкие» </w:t>
      </w:r>
    </w:p>
    <w:p>
      <w:pPr>
        <w:pStyle w:val="Normal"/>
        <w:spacing w:before="280" w:after="280"/>
        <w:rPr>
          <w:iCs/>
          <w:color w:val="555555"/>
          <w:spacing w:val="-1"/>
          <w:w w:val="94"/>
        </w:rPr>
      </w:pPr>
      <w:r>
        <w:rPr>
          <w:sz w:val="36"/>
          <w:szCs w:val="36"/>
        </w:rPr>
        <w:t>Цель</w:t>
      </w:r>
      <w:r>
        <w:rPr/>
        <w:t>:</w:t>
      </w:r>
      <w:r>
        <w:rPr>
          <w:iCs/>
          <w:color w:val="555555"/>
          <w:spacing w:val="-1"/>
          <w:w w:val="94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pacing w:val="-1"/>
          <w:w w:val="94"/>
          <w:sz w:val="72"/>
          <w:szCs w:val="72"/>
        </w:rPr>
        <w:t xml:space="preserve"> </w:t>
      </w:r>
      <w:r>
        <w:rPr>
          <w:i/>
          <w:iCs/>
          <w:spacing w:val="-1"/>
          <w:w w:val="94"/>
          <w:sz w:val="28"/>
          <w:szCs w:val="28"/>
        </w:rPr>
        <w:t xml:space="preserve">- </w:t>
      </w:r>
      <w:r>
        <w:rPr>
          <w:iCs/>
          <w:spacing w:val="-1"/>
          <w:w w:val="94"/>
          <w:sz w:val="28"/>
          <w:szCs w:val="28"/>
        </w:rPr>
        <w:t>Пропаганда здорового образа жизн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w w:val="94"/>
          <w:sz w:val="28"/>
          <w:szCs w:val="28"/>
        </w:rPr>
        <w:t>-   Развитие личности ребёнка на основе овладения физической культур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pacing w:val="-1"/>
          <w:w w:val="94"/>
          <w:sz w:val="28"/>
          <w:szCs w:val="28"/>
        </w:rPr>
        <w:t>-  Воспитание чувства коллективизма, товарищества, взаимовыручки, творческого</w:t>
        <w:br/>
      </w:r>
      <w:r>
        <w:rPr>
          <w:iCs/>
          <w:spacing w:val="-3"/>
          <w:w w:val="94"/>
          <w:sz w:val="28"/>
          <w:szCs w:val="28"/>
        </w:rPr>
        <w:t xml:space="preserve">    мышления.</w:t>
      </w:r>
    </w:p>
    <w:p>
      <w:pPr>
        <w:pStyle w:val="Normal"/>
        <w:spacing w:before="280" w:after="280"/>
        <w:rPr/>
      </w:pPr>
      <w:r>
        <w:rPr>
          <w:b/>
          <w:bCs/>
          <w:iCs/>
        </w:rPr>
        <w:t>Инвентарь: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кегли, обручи, кубики разные размеров, канат, скейт, волейбольные мячи, резиновые мячи, </w:t>
      </w:r>
      <w:r>
        <w:rPr>
          <w:iCs/>
          <w:spacing w:val="-1"/>
          <w:sz w:val="28"/>
          <w:szCs w:val="28"/>
        </w:rPr>
        <w:t>спортивные скамейки.</w:t>
      </w:r>
    </w:p>
    <w:p>
      <w:pPr>
        <w:pStyle w:val="Normal"/>
        <w:rPr>
          <w:sz w:val="36"/>
          <w:szCs w:val="36"/>
        </w:rPr>
      </w:pPr>
      <w:r>
        <w:rPr>
          <w:b/>
          <w:bCs/>
          <w:iCs/>
        </w:rPr>
        <w:t>Зал:</w:t>
      </w:r>
      <w:r>
        <w:rPr>
          <w:iCs/>
        </w:rPr>
        <w:t xml:space="preserve"> </w:t>
      </w:r>
      <w:r>
        <w:rPr>
          <w:iCs/>
          <w:sz w:val="28"/>
          <w:szCs w:val="28"/>
        </w:rPr>
        <w:t>украшен воздушными шарами, плакатами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 уважаемые гости и участники спортивного праздника, которые проходят в рамках областного « Дня защиты детей  и мы приветствуем две команды   учащихся 7- в и 7- б к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под музыку вбегают участники соревновани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ёлые старты» проходят под девизом « Сильные. Смелые. Ловкие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ет наш праздник показательным выступлением с акробатический этюд 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  жюри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пов.Р.Г..Шайдуллина Г.Б.Закирова А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тся разминка (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тавление команды.  Равняйсь! Смирно! Направо! К старту бегом 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готовы к соревн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 вновь впереди преграда стра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емнота  скрывает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адо:  спасатель в тоннель в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известность его не пугае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( Проходят по одному в туннель через обручи)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рвые участники в бегают в туннель пробегают до бегают до кегли, обегают и возвращаются по прямой и передают следующему эстафету. Заканчивается эстафета когда вся команда выполнит зад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   .Будешь ты и си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шь ты и см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ни смека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куси зад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шь ты умелым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(Крестики нолики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3594" w:type="dxa"/>
        <w:jc w:val="left"/>
        <w:tblInd w:w="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60"/>
        <w:gridCol w:w="1314"/>
      </w:tblGrid>
      <w:tr>
        <w:trPr>
          <w:trHeight w:val="8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упрямей, кто силь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-ка в круг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иный бой не пр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 пушистый хвос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(Бой петухов)  Капитаны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186055</wp:posOffset>
                </wp:positionV>
                <wp:extent cx="1333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4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>Капитанам  команд дают два хвоста петушиных, они цепляют их за спины. Встают в центр круга и не выходя из него кто первый сорвёт хвос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жюри подводит итоги. Музыкальная пауза. Т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суд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елятся темные т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нии в небе сн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лаках пыли лет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бы тревогу пою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 Ликвидируем последствия обвала в горах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частники стают цепочкой и по команде начинают передавать кубики с одной стороны на другую. Заканчивается эстафета тогда когда последний положит ку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 Стало быть, так и выходит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, что мы делаем - нуж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, давай трудится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стно, усердно и дружно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( Перетягивание каната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  Что не знает один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помним все вмест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ь с друзьями по жизн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дти интересней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( Конкурс с болельщ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ак действовать по сигналу « Внимание всем ?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а)</w:t>
      </w:r>
      <w:r>
        <w:rPr>
          <w:sz w:val="28"/>
          <w:szCs w:val="28"/>
        </w:rPr>
        <w:t xml:space="preserve"> надеть средства защиты и покинуть помеще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ключить радио и телевиз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быстро направить в убеж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относится к индивидуальным средствам защиты органов дых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) костюм Л-1, ОЗК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б)</w:t>
      </w:r>
      <w:r>
        <w:rPr>
          <w:sz w:val="28"/>
          <w:szCs w:val="28"/>
        </w:rPr>
        <w:t xml:space="preserve"> противогаз, респиратор, ватно-марлевая повязка,        противопыльная тканевая ма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убежище и П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 гуляли на улице зимой, и кажется, отморозили руки. Как поступите Вы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будете растирать её снего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пытаетесь разжечь костёр и будите согреваться около него;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в)</w:t>
      </w:r>
      <w:r>
        <w:rPr>
          <w:sz w:val="28"/>
          <w:szCs w:val="28"/>
        </w:rPr>
        <w:t xml:space="preserve"> согревать руку собственным те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ильный к победе стрем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вкий вперед лишь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лого пуля бо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сателя страх не берет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( Комбинированная эстафета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. м.             Катить мяч резиновый в обру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. Д. М          мальчик  катить на скейте девочку.</w:t>
      </w:r>
    </w:p>
    <w:p>
      <w:pPr>
        <w:pStyle w:val="Normal"/>
        <w:rPr/>
      </w:pPr>
      <w:r>
        <w:rPr>
          <w:sz w:val="28"/>
          <w:szCs w:val="28"/>
        </w:rPr>
        <w:t xml:space="preserve">3. уч.М          Кенгуру (мяч, зажав коленями прыгают до линии напа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лейбольной   площадке и возвращаются бегом передав мяч   второму участн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 Д.              В паре девочки лбом несу волейбольный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. Докажи своё 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 свою снор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жи, какой ты смел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жи, какой ты ловкий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оставить слова      Смелые. Ловкие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В конце зала натянута верёвка. У каждого участника прищепки, По команде участники бегут до веревки берут букву и вешают на верёвку и так делает каждый участник а последний должен проверить правильно составили слова команда. Побеждает та команда , которая бастре выполнит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ока жюри подводят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07:00Z</dcterms:created>
  <dc:creator>пользователь</dc:creator>
  <dc:description/>
  <cp:keywords/>
  <dc:language>en-US</dc:language>
  <cp:lastModifiedBy>рифгат</cp:lastModifiedBy>
  <cp:lastPrinted>2006-04-13T22:24:00Z</cp:lastPrinted>
  <dcterms:modified xsi:type="dcterms:W3CDTF">2016-10-10T12:04:00Z</dcterms:modified>
  <cp:revision>8</cp:revision>
  <dc:subject/>
  <dc:title>                               </dc:title>
</cp:coreProperties>
</file>