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225" w:after="225"/>
        <w:ind w:firstLine="54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Детский сад – первые шаги.</w:t>
      </w:r>
    </w:p>
    <w:p>
      <w:pPr>
        <w:pStyle w:val="Style12"/>
        <w:shd w:fill="FFFFFF" w:val="clear"/>
        <w:spacing w:before="225" w:after="225"/>
        <w:ind w:firstLine="54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Style12"/>
        <w:shd w:fill="FFFFFF" w:val="clear"/>
        <w:spacing w:before="225" w:after="225"/>
        <w:ind w:firstLine="54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Поступления малыша в детский сад - это первый шаг в самостоятельную жизнь, который не всем детям даётся легко.</w:t>
      </w:r>
    </w:p>
    <w:p>
      <w:pPr>
        <w:pStyle w:val="Style12"/>
        <w:shd w:fill="FFFFFF" w:val="clear"/>
        <w:spacing w:before="225" w:after="225"/>
        <w:ind w:firstLine="54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Наша задача сделать так. Чтобы период адаптации прошёл для ребёнка безболезненно. Для этого между нами, должны установится дружеские, партнёрские отношения. Каждому ребёнку рано или поздно приходится социализироваться, т е, становится способным жить среди других людей. Это необходимый для всех этап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/>
      </w:pPr>
      <w:r>
        <w:rPr>
          <w:rFonts w:cs="Arial" w:ascii="Comic Sans MS" w:hAnsi="Comic Sans MS"/>
          <w:b/>
          <w:sz w:val="26"/>
          <w:szCs w:val="26"/>
        </w:rPr>
        <w:t>Адаптация</w:t>
      </w:r>
      <w:r>
        <w:rPr>
          <w:rFonts w:cs="Arial" w:ascii="Comic Sans MS" w:hAnsi="Comic Sans MS"/>
          <w:sz w:val="26"/>
          <w:szCs w:val="26"/>
        </w:rPr>
        <w:t xml:space="preserve"> - это приспособление организма к изменяющимся внешним условиям. Этот процесс требует больших затрат психической энергии и часто проходит с напряжением.</w:t>
      </w:r>
    </w:p>
    <w:p>
      <w:pPr>
        <w:pStyle w:val="Style12"/>
        <w:shd w:fill="FFFFFF" w:val="clear"/>
        <w:spacing w:lineRule="atLeast" w:line="315" w:before="225" w:after="225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Рекомендации родителям.</w:t>
      </w:r>
    </w:p>
    <w:p>
      <w:pPr>
        <w:pStyle w:val="Style12"/>
        <w:shd w:fill="FFFFFF" w:val="clear"/>
        <w:spacing w:lineRule="atLeast" w:line="315" w:before="225" w:after="225"/>
        <w:jc w:val="both"/>
        <w:rPr>
          <w:rFonts w:ascii="Comic Sans MS" w:hAnsi="Comic Sans MS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•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Arial" w:ascii="Comic Sans MS" w:hAnsi="Comic Sans MS"/>
          <w:sz w:val="26"/>
          <w:szCs w:val="26"/>
        </w:rPr>
        <w:t>Настраивать ребенка на мажорный лад. Внушать ему, что это очень здорово, что он дорос до сада и стал таким большим.</w:t>
      </w:r>
    </w:p>
    <w:p>
      <w:pPr>
        <w:pStyle w:val="Style12"/>
        <w:shd w:fill="FFFFFF" w:val="clear"/>
        <w:spacing w:lineRule="atLeast" w:line="315" w:before="225" w:after="225"/>
        <w:jc w:val="both"/>
        <w:rPr>
          <w:rFonts w:ascii="Comic Sans MS" w:hAnsi="Comic Sans MS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•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Arial" w:ascii="Comic Sans MS" w:hAnsi="Comic Sans MS"/>
          <w:sz w:val="26"/>
          <w:szCs w:val="26"/>
        </w:rPr>
        <w:t>Не оставлять его в дошкольном коллективе на целый день сразу, как можно раньше забирать домой. Начинайте посещение ДОУ по алгоритму, предложенному специалистами.</w:t>
      </w:r>
    </w:p>
    <w:p>
      <w:pPr>
        <w:pStyle w:val="Style12"/>
        <w:shd w:fill="FFFFFF" w:val="clear"/>
        <w:spacing w:lineRule="atLeast" w:line="315" w:before="225" w:after="225"/>
        <w:jc w:val="both"/>
        <w:rPr>
          <w:rFonts w:ascii="Comic Sans MS" w:hAnsi="Comic Sans MS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•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Arial" w:ascii="Comic Sans MS" w:hAnsi="Comic Sans MS"/>
          <w:sz w:val="26"/>
          <w:szCs w:val="26"/>
        </w:rPr>
        <w:t>Создать спокойный, бесконфликтный климат для него в семье. Щадить его ослабленную нервную систему.</w:t>
      </w:r>
    </w:p>
    <w:p>
      <w:pPr>
        <w:pStyle w:val="Style12"/>
        <w:shd w:fill="FFFFFF" w:val="clear"/>
        <w:spacing w:lineRule="atLeast" w:line="315" w:before="225" w:after="225"/>
        <w:jc w:val="both"/>
        <w:rPr>
          <w:rFonts w:ascii="Comic Sans MS" w:hAnsi="Comic Sans MS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•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Arial" w:ascii="Comic Sans MS" w:hAnsi="Comic Sans MS"/>
          <w:sz w:val="26"/>
          <w:szCs w:val="26"/>
        </w:rPr>
        <w:t>Не увеличивать, а уменьшать нагрузку на нервную систему. На время прекратите походы в общественные заведения, в гости. Намного сократите просмотр телевизионных передач.</w:t>
      </w:r>
    </w:p>
    <w:p>
      <w:pPr>
        <w:pStyle w:val="Style12"/>
        <w:shd w:fill="FFFFFF" w:val="clear"/>
        <w:spacing w:lineRule="atLeast" w:line="315" w:before="225" w:after="225"/>
        <w:jc w:val="both"/>
        <w:rPr>
          <w:rFonts w:ascii="Comic Sans MS" w:hAnsi="Comic Sans MS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•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Arial" w:ascii="Comic Sans MS" w:hAnsi="Comic Sans MS"/>
          <w:sz w:val="26"/>
          <w:szCs w:val="26"/>
        </w:rPr>
        <w:t>Как можно раньше сообщить врачу и воспитателям о личностных особенностях малыша.</w:t>
      </w:r>
    </w:p>
    <w:p>
      <w:pPr>
        <w:pStyle w:val="Style12"/>
        <w:shd w:fill="FFFFFF" w:val="clear"/>
        <w:spacing w:lineRule="atLeast" w:line="315" w:before="225" w:after="225"/>
        <w:jc w:val="both"/>
        <w:rPr>
          <w:rFonts w:ascii="Comic Sans MS" w:hAnsi="Comic Sans MS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•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Arial" w:ascii="Comic Sans MS" w:hAnsi="Comic Sans MS"/>
          <w:sz w:val="26"/>
          <w:szCs w:val="26"/>
        </w:rPr>
        <w:t>Создать в воскресные дни дома для него режим такой же, как и в детском учреждении.</w:t>
      </w:r>
    </w:p>
    <w:p>
      <w:pPr>
        <w:pStyle w:val="Style12"/>
        <w:shd w:fill="FFFFFF" w:val="clear"/>
        <w:spacing w:lineRule="atLeast" w:line="315" w:before="225" w:after="225"/>
        <w:jc w:val="both"/>
        <w:rPr>
          <w:rFonts w:ascii="Comic Sans MS" w:hAnsi="Comic Sans MS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•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Arial" w:ascii="Comic Sans MS" w:hAnsi="Comic Sans MS"/>
          <w:sz w:val="26"/>
          <w:szCs w:val="26"/>
        </w:rPr>
        <w:t>При выявленном изменении в обычном поведении ребенка как можно раньше обратиться к детскому врачу или психологу.</w:t>
      </w:r>
    </w:p>
    <w:p>
      <w:pPr>
        <w:pStyle w:val="Style12"/>
        <w:shd w:fill="FFFFFF" w:val="clear"/>
        <w:spacing w:lineRule="atLeast" w:line="315" w:before="225" w:after="225"/>
        <w:jc w:val="both"/>
        <w:rPr/>
      </w:pPr>
      <w:r>
        <w:rPr>
          <w:rFonts w:cs="Arial" w:ascii="Comic Sans MS" w:hAnsi="Comic Sans MS"/>
          <w:sz w:val="26"/>
          <w:szCs w:val="26"/>
        </w:rPr>
        <w:t>•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Arial" w:ascii="Comic Sans MS" w:hAnsi="Comic Sans MS"/>
          <w:sz w:val="26"/>
          <w:szCs w:val="26"/>
        </w:rPr>
        <w:t>При выраженных невротических реакциях оставить малыша на несколько дней дома и выполнять все предписания специалиста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Полная адаптация ребенка к детскому саду возможна не раньше чем через 2-3 месяца. И в течение всего этого периода надо заботиться о том, чтобы ребенок не слишком остро ощущал разрыв между своей прежней и теперешней жизнью. Например, старайтесь первое время одевать его в знакомую одежду, дать с собой в садик любимую игрушку. Если ребенок сильно скучает, облегчить его состояние сможет фотография мамы в шкафчике для одежды или под подушкой его кроватки, тому же самому может послужить какая-то небольшая вещь мамы, например: ее шарфик или платочек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Проявляйте как можно больше интереса к его занятиям в детском саду, внимательно выслушивайте его рассказы, сохраняйте рисунки и аппликации, которые он приносит; любознательность и стремление к действию возникают и развиваются (как и умение говорить или ходить) при доброжелательном и терпеливом участии взрослых, благодаря их постоянным поощрениям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В первое время ребенок может сильно уставать в детском саду: новые впечатления, новые друзья, новая деятельность, большое количество народа. Если ребенок приходит домой измученным и нервным, это еще не значит, что его адаптация проходит тяжело. Просто необходимо время, чтобы малыш привык к новому режим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Поддерживайте отношения с воспитателем и другими родителями. Интересуйтесь, с кем ваш малыш дружит, приветствуйте и поощряйте дружбу. Участвуйте в жизни малыша, радуйтесь его успехам и творчеству.</w:t>
      </w:r>
    </w:p>
    <w:p>
      <w:pPr>
        <w:pStyle w:val="Style12"/>
        <w:shd w:fill="FFFFFF" w:val="clear"/>
        <w:spacing w:lineRule="atLeast" w:line="315" w:before="225" w:after="225"/>
        <w:ind w:firstLine="54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 xml:space="preserve">Помните, что с началом посещения детского сада ребёнок на время лишается физического контакта с матерью. Маленьким детям важно, чтобы их продолжали брать на руки, обнимали, укладывали спать. Поэтому старайтесь уделять больше внимания ребёнку дома, читайте, играйте, смотрите вместе мультики, делайте домашнюю работу. Подчеркивайте, каким большим и умелым стал ваш малыш, как пошел в детский сад, каким он стал сильным, смелым и умным, как многому он учится каждый день в детском саду. Будьте нежны, терпеливы и доброжелательны. И, скорее всего, стресса, связанного с поступлением в детский сад, удастся избежать. </w:t>
      </w:r>
    </w:p>
    <w:p>
      <w:pPr>
        <w:pStyle w:val="Style12"/>
        <w:shd w:fill="FFFFFF" w:val="clear"/>
        <w:spacing w:lineRule="atLeast" w:line="315" w:before="225" w:after="225"/>
        <w:ind w:firstLine="540"/>
        <w:jc w:val="center"/>
        <w:rPr/>
      </w:pPr>
      <w:r>
        <w:rPr>
          <w:rFonts w:cs="Arial" w:ascii="Comic Sans MS" w:hAnsi="Comic Sans MS"/>
          <w:sz w:val="26"/>
          <w:szCs w:val="26"/>
        </w:rPr>
        <w:t>Желаем Вам удачи!</w:t>
      </w:r>
    </w:p>
    <w:p>
      <w:pPr>
        <w:pStyle w:val="Style12"/>
        <w:shd w:fill="FFFFFF" w:val="clear"/>
        <w:spacing w:lineRule="atLeast" w:line="315" w:before="225" w:after="225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shd w:fill="FFFFFF" w:val="clear"/>
        <w:spacing w:lineRule="atLeast" w:line="324" w:before="120" w:after="12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Что можно сделать, чтобы облегчить этот сложный период адаптации?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главное — ваше эмоциональное состояние! Принимаете ли вы для себя то, что ваш ребенок будет посещать детский сад. Если вы негативно относитесь к садику, испытываете чувство вины за то, что приводите туда ребенка, и не ждете от садика ничего хорошего — ваш ребенок обязательно будет чувствовать то же самое. Если для вас садик — это новый этап в жизни вашего ребенка, вы уверены в необходимости его посещения, в том, что ребенку в нем будет хорошо — эти же чувства будут передаваться и ему.</w:t>
      </w:r>
    </w:p>
    <w:p>
      <w:pPr>
        <w:pStyle w:val="Style12"/>
        <w:shd w:fill="FFFFFF" w:val="clear"/>
        <w:spacing w:before="60" w:after="240"/>
        <w:ind w:firstLine="540"/>
        <w:jc w:val="both"/>
        <w:rPr/>
      </w:pPr>
      <w:r>
        <w:rPr>
          <w:color w:val="000000"/>
          <w:sz w:val="28"/>
          <w:szCs w:val="28"/>
        </w:rPr>
        <w:t>Заранее поговорите с воспитателем о вашем ребенке. Расскажите о его привычках, особенностях поведения, что он любит (не любит), какие предпочитает игры (занятия), о метод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ния, принятых в вашей семье — обо всем том, что, по вашему мнению, должен знать воспитатель. Эта информация очень поможет в дальнейшей работе с вашим ребенком, поможет найти к нему индивидуальный подход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ворите с воспитателем режим посещения на период адаптации. Обычно он планируется строго индивидуально и зависит от особенностей ребенка. Кто-то уже через неделю остается на сон, кто-то в течение месяца ходит с плачем только до обеда.</w:t>
      </w:r>
    </w:p>
    <w:p>
      <w:pPr>
        <w:pStyle w:val="Style12"/>
        <w:shd w:fill="FFFFFF" w:val="clear"/>
        <w:spacing w:before="60" w:after="240"/>
        <w:ind w:firstLine="540"/>
        <w:jc w:val="both"/>
        <w:rPr/>
      </w:pPr>
      <w:r>
        <w:rPr>
          <w:color w:val="000000"/>
          <w:sz w:val="28"/>
          <w:szCs w:val="28"/>
        </w:rPr>
        <w:t>В любом случае первые дни ребенка приводят в садик на 1,5-2 часа. Если воспитатель разрешает, можете посидеть с малышом в группе, чтобы резкое расставание с мамой не стало для него сильным стрессом. Как один из вариантов — ребенка приводят на час — полтора на прогулку, затем он начинает оставаться в группе до обеда. Конечно, в идеале привыкание к садику должно быть постепенным, и следовать вы должны желаниям ребенка: сначала вы полгода ходите в кратковременную группу вместе с ним, затем около двух недель приводите на прогулку, затем еще две недели он приходит с утра на два часа. Потом в течение2-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ель малыш остается только до обеда, затем еще неделю-две вы забираете его сразу после сна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 такое же время должно занять привыкание к полднику и ужину. Хорошо, если ребенок сам проявляет инициативу остаться покушать (поспать, поиграть) вместе с ребятами, однако на практике такой режим адаптации очень редко устраивает родителей, и уже через неделю-две они просят оставлять ребенка на полный день. Но для душевного благополучия малыша с этим не стоит торопиться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 некоторые режимные моменты затягивать не рекомендуется. Не стоит устраивать долгое прощание перед группой, это может вылиться в настоящую истерику. Твердо и уверено скажите малышу, что сейчас вы оставите его и придете за ним на прогулке (после обеда, сна). И сразу уходите. Можете договориться о "прощальном ритуале", например, что обязательно помашете ему в окошко.</w:t>
      </w:r>
    </w:p>
    <w:p>
      <w:pPr>
        <w:pStyle w:val="Style12"/>
        <w:shd w:fill="FFFFFF" w:val="clear"/>
        <w:spacing w:before="60" w:after="240"/>
        <w:ind w:firstLine="540"/>
        <w:jc w:val="both"/>
        <w:rPr/>
      </w:pPr>
      <w:r>
        <w:rPr>
          <w:color w:val="000000"/>
          <w:sz w:val="28"/>
          <w:szCs w:val="28"/>
        </w:rPr>
        <w:t>Если расставание с мамой проходит очень тяжело, пусть в садик его попробует отводить кто-то другой (например, папа,</w:t>
      </w:r>
      <w:r>
        <w:rPr>
          <w:rStyle w:val="Appleconvertedspace"/>
          <w:color w:val="000000"/>
          <w:sz w:val="28"/>
          <w:szCs w:val="28"/>
        </w:rPr>
        <w:t xml:space="preserve"> бабушка</w:t>
      </w:r>
      <w:r>
        <w:rPr>
          <w:color w:val="000000"/>
          <w:sz w:val="28"/>
          <w:szCs w:val="28"/>
        </w:rPr>
        <w:t>)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ребенку с собой какую-нибудь вещь, которая будет напоминать о маме (платочек, фотографию). Можно дать ему с собой "ключ от квартиры", без которого вы не попадете домой, пока не заберете его из садика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 ребенка трудности с укладыванием на сон, договоритесь с воспитателем о том, чтобы она разрешила брать с собой любимую игрушку для засыпания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ывайте, как мотивировать ребенка для похода в садик, например, в садике ему нужно будет обязательно поздороваться с черепахой, посмотреть, как кормят рыбок, а может быть, в садике по нему будут очень скучать любимая машинка или кукла?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играйте в "детский сад", пусть игрушки возьмут на себя роли "деток" и "воспитателей", это поможет не только вам узнать, как воспринимает новое место ваш ребенок, но и поможет ему отреагировать неприятные эмоции и напряжение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не делать перерывов в посещении садика в период адаптации, исключение — болезнь с температурой. Насморк не является поводом для отказа от похода в садик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 обсуждайте при ребенке моменты, которые вас не устраивают в детском саду, не говорите при нем плохо о воспитателях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е малышу, как вы рады, что он уже такой большой и самостоятельный, что ходит в детский сад. Расскажите об этом вашим родственникам и друзьям, и пусть он слышит, как вы им гордитесь!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 успешности адаптации будет свидетельствовать нормализация эмоционального состояния крохи, однако это не означает, что он будет радостно бежать в детский сад. Ребенок имеет полное право не любить ходить в детский садик, грустить и плакать при расставании с вами. Однако ребенок, адаптировавшийся к детскому саду, принимает для себя необходимость его посещения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 стоит ждать, что ваш</w:t>
      </w:r>
      <w:r>
        <w:rPr>
          <w:rStyle w:val="Appleconvertedspace"/>
          <w:color w:val="000000"/>
          <w:sz w:val="28"/>
          <w:szCs w:val="28"/>
        </w:rPr>
        <w:t xml:space="preserve"> «малоежка»</w:t>
      </w:r>
      <w:r>
        <w:rPr>
          <w:sz w:val="28"/>
          <w:szCs w:val="28"/>
        </w:rPr>
        <w:t>, адаптировавшись, начнет просить на завтрак добавки или превратится в садике в заводилу группы, если дома он предпочитает тихонько рассматривать картинки в книжках. Адаптировавшись, ребенок станет вновь "самим собой", исчезнут нетипичные для малыша поведенческие реакции (например, истеричность у спокойного ребенка или вялость, безучастие ко всему у маленького холерика), нормализуется сон, пройдут проявления возможного регресса в развитии.</w:t>
      </w:r>
    </w:p>
    <w:p>
      <w:pPr>
        <w:pStyle w:val="Style12"/>
        <w:shd w:fill="FFFFFF" w:val="clear"/>
        <w:spacing w:before="60" w:after="240"/>
        <w:ind w:firstLine="540"/>
        <w:jc w:val="center"/>
        <w:rPr/>
      </w:pPr>
      <w:r>
        <w:rPr>
          <w:b/>
          <w:sz w:val="32"/>
          <w:szCs w:val="32"/>
        </w:rPr>
        <w:t>Адаптация к детскому саду.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b/>
          <w:b/>
        </w:rPr>
      </w:pPr>
      <w:r>
        <w:rPr>
          <w:shd w:fill="FFF6DC" w:val="clear"/>
        </w:rPr>
        <w:t>Прежде чем начать водить малыша в сад, родителям стоит ответить себе на вопрос "Зачем?" и согласовать свои действия.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Получены путевки в сад, оформлены медицинские карты, вы уже познакомились с заведующей и воспитателями. Все закончено, ребенок в саду? Нет, все только начинается.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Для домашнего малыша это может быть целая история — привыкнуть к детскому саду. На что стоит обратить особое внимание? Как сделать так, чтобы ваша излишняя тревожность не помешала ребенку адаптироваться? Нужны ли какие-то специальные действия? Зачем вообще ходить в сад?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Прежде чем начать водить малыша в сад, родителям стоит ответить себе на вопрос "Зачем?" и согласовать свои действия.</w:t>
      </w:r>
    </w:p>
    <w:p>
      <w:pPr>
        <w:pStyle w:val="Heading3"/>
        <w:shd w:fill="FFFFFF" w:val="clear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О пользе сада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Начнем с последнего вопроса. Зачем вообще ходить в сад? Самый распространенный ответ (но не единственный) — потому что обоим родителям необходимо работать. Но что дает детский сад самому ребенку?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В сад полезно ходить, потому что в мегаполисе это нередко единственная возможность получить опыт игровых отношений с ровесниками. И ходить в сад стоит совсем не ради занятий, которые там есть (хотя и это тоже полезно), а ради совместной игры, совместных прогулок, во время которых ребенок может получить такой ценный, хотя и небезболезненный опыт построения "горизонтальных" отношений, отношений со сверстниками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shd w:fill="FFF6DC" w:val="clear"/>
        </w:rPr>
        <w:t>Дело в том, что в городах сейчас фактически разрушена игровая среда, отсутствует</w:t>
      </w:r>
      <w:r>
        <w:rPr>
          <w:rStyle w:val="Appleconvertedspace"/>
          <w:shd w:fill="FFF6DC" w:val="clear"/>
        </w:rPr>
        <w:t> </w:t>
      </w:r>
      <w:hyperlink r:id="rId2" w:tgtFrame="_blank">
        <w:r>
          <w:rPr>
            <w:rStyle w:val="InternetLink"/>
            <w:color w:val="000000"/>
            <w:shd w:fill="FFF6DC" w:val="clear"/>
          </w:rPr>
          <w:t>детская субкультура</w:t>
        </w:r>
      </w:hyperlink>
      <w:r>
        <w:rPr>
          <w:shd w:fill="FFF6DC" w:val="clear"/>
        </w:rPr>
        <w:t>. Дети стали вообще значительно меньше гулять и перестали гулять самостоятельно во дворах, как было во времена нашего детства. И это абсолютно объяснимо — не та социальная ситуация, но сложившееся положение губительно действует на социализацию.</w:t>
      </w:r>
    </w:p>
    <w:p>
      <w:pPr>
        <w:pStyle w:val="Style12"/>
        <w:shd w:fill="FFFFFF" w:val="clear"/>
        <w:spacing w:lineRule="atLeast" w:line="231" w:before="0" w:after="60"/>
        <w:jc w:val="both"/>
        <w:rPr>
          <w:sz w:val="28"/>
          <w:szCs w:val="28"/>
          <w:shd w:fill="FFF6DC" w:val="clear"/>
        </w:rPr>
      </w:pPr>
      <w:r>
        <w:rPr>
          <w:rStyle w:val="StrongEmphasis"/>
          <w:sz w:val="28"/>
          <w:szCs w:val="28"/>
          <w:shd w:fill="FFF6DC" w:val="clear"/>
        </w:rPr>
        <w:t>Итак, в детский сад малыш идет, чтоб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1" w:before="0" w:after="120"/>
        <w:jc w:val="both"/>
        <w:rPr>
          <w:shd w:fill="FFF6DC" w:val="clear"/>
        </w:rPr>
      </w:pPr>
      <w:r>
        <w:rPr>
          <w:shd w:fill="FFF6DC" w:val="clear"/>
        </w:rPr>
        <w:t>привыкать к тому, что он не единственный, не центр Вселенной. Что есть другие "я", другие дети со своими желаниями и нежеланиями, и с ними надо научиться считать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1" w:before="0" w:after="120"/>
        <w:jc w:val="both"/>
        <w:rPr>
          <w:shd w:fill="FFF6DC" w:val="clear"/>
        </w:rPr>
      </w:pPr>
      <w:r>
        <w:rPr>
          <w:shd w:fill="FFF6DC" w:val="clear"/>
        </w:rPr>
        <w:t>учиться договариваться с ровесниками. Строить так называемые горизонтальные связи. Уметь находиться в ситуации, когда никто не готов под тебя подстраиваться, как это делают мама и папа, бабушка и нян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1" w:before="0" w:after="120"/>
        <w:jc w:val="both"/>
        <w:rPr>
          <w:shd w:fill="FFF6DC" w:val="clear"/>
        </w:rPr>
      </w:pPr>
      <w:r>
        <w:rPr>
          <w:shd w:fill="FFF6DC" w:val="clear"/>
        </w:rPr>
        <w:t>учиться играть и распределять роли в игре, уметь действовать согласно взятой роли. Напомним, ведущая психическая деятельность дошкольного возраста — игра со сверстниками и развитие воображения, фантазии, творчества. Не стоит выбирать сад, каждый день в котором перегружен развивающими занятия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1" w:before="0" w:after="120"/>
        <w:jc w:val="both"/>
        <w:rPr/>
      </w:pPr>
      <w:r>
        <w:rPr>
          <w:shd w:fill="FFF6DC" w:val="clear"/>
        </w:rPr>
        <w:t>научиться играть в игры с правилами и эти правила соблюдать. К сожалению, в большом городе, где дети не гуляют самостоятельно и не играют в "фанты" и "казаки-разбойники",</w:t>
      </w:r>
      <w:r>
        <w:rPr>
          <w:rStyle w:val="Appleconvertedspace"/>
          <w:shd w:fill="FFF6DC" w:val="clear"/>
        </w:rPr>
        <w:t> </w:t>
      </w:r>
      <w:hyperlink r:id="rId3">
        <w:r>
          <w:rPr>
            <w:rStyle w:val="InternetLink"/>
            <w:color w:val="000000"/>
            <w:shd w:fill="FFF6DC" w:val="clear"/>
          </w:rPr>
          <w:t>детский сад</w:t>
        </w:r>
      </w:hyperlink>
      <w:r>
        <w:rPr>
          <w:shd w:fill="FFF6DC" w:val="clear"/>
        </w:rPr>
        <w:t> — ну, еще может быть,</w:t>
      </w:r>
      <w:r>
        <w:rPr>
          <w:rStyle w:val="Appleconvertedspace"/>
          <w:shd w:fill="FFF6DC" w:val="clear"/>
        </w:rPr>
        <w:t> </w:t>
      </w:r>
      <w:hyperlink r:id="rId4">
        <w:r>
          <w:rPr>
            <w:rStyle w:val="InternetLink"/>
            <w:color w:val="000000"/>
            <w:shd w:fill="FFF6DC" w:val="clear"/>
          </w:rPr>
          <w:t>дача</w:t>
        </w:r>
      </w:hyperlink>
      <w:r>
        <w:rPr>
          <w:shd w:fill="FFF6DC" w:val="clear"/>
        </w:rPr>
        <w:t> — единственное место, где можно просто поиграть. А ведь игры — это то, что запоминается на всю жизнь.</w:t>
      </w:r>
    </w:p>
    <w:p>
      <w:pPr>
        <w:pStyle w:val="Heading3"/>
        <w:shd w:fill="FFFFFF" w:val="clear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Чему предстоит научиться ребенку, пока он привыкает к садику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Есть понятие "социальный интеллект": это все навыки, связанные с умением общаться и способностью распознавать смысл взаимодействий людей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rStyle w:val="StrongEmphasis"/>
          <w:shd w:fill="FFF6DC" w:val="clear"/>
        </w:rPr>
        <w:t>Первый уровень развития социального интеллекта</w:t>
      </w:r>
      <w:r>
        <w:rPr>
          <w:rStyle w:val="Appleconvertedspace"/>
          <w:shd w:fill="FFF6DC" w:val="clear"/>
        </w:rPr>
        <w:t> </w:t>
      </w:r>
      <w:r>
        <w:rPr>
          <w:shd w:fill="FFF6DC" w:val="clear"/>
        </w:rPr>
        <w:t>ребенок обычно получает в семье, на детской площадке, в гостях и на развивающих занятиях. Но в этих ситуациях всегда рядом мама или кто-то из близких взрослых, способных подстраховать, объяснить, выручить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rStyle w:val="StrongEmphasis"/>
          <w:shd w:fill="FFF6DC" w:val="clear"/>
        </w:rPr>
        <w:t>Второй уровень развития социального интеллекта</w:t>
      </w:r>
      <w:r>
        <w:rPr>
          <w:shd w:fill="FFF6DC" w:val="clear"/>
        </w:rPr>
        <w:t> — это самостоятельное, без постоянной подстраховки взрослых общение с другими детьми. И тут могут быть затруднения или потребуется много времени, чтобы выработать сою линию поведения.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Уровень социального интеллекта, разнообразные навыки общения должны резко вырасти за первый год посещения сада.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Отправляя ребенка в садик, мы рассчитываем, что он научится там быть без нас, а значит, сможет и самостоятельно решать задачи, связанные с общением, находить выход из разных ситуаций. На решение этой сложной задачи требуется время.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Конечно же, он будет не один, рядом должны находиться воспитатели. Но лично его никто каждую минуту наблюдать не станет, а на помощь придут лишь в крайнем случае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shd w:fill="FFF6DC" w:val="clear"/>
        </w:rPr>
        <w:t>Часто в первый год посещения сада</w:t>
      </w:r>
      <w:r>
        <w:rPr>
          <w:rStyle w:val="Appleconvertedspace"/>
          <w:shd w:fill="FFF6DC" w:val="clear"/>
        </w:rPr>
        <w:t> </w:t>
      </w:r>
      <w:r>
        <w:rPr>
          <w:rStyle w:val="StrongEmphasis"/>
          <w:shd w:fill="FFF6DC" w:val="clear"/>
        </w:rPr>
        <w:t>ребенок почти не играет с другими детьми, а лишь наблюдает за их игрой</w:t>
      </w:r>
      <w:r>
        <w:rPr>
          <w:shd w:fill="FFF6DC" w:val="clear"/>
        </w:rPr>
        <w:t>. Если вам воспитатель рассказывает, что ребенок в игры других ребят не включается, не стоит особенно расстраиваться. Наблюдение за игрой других детей — один из этапов социализации. Наблюдая, ваш малыш накапливает знания о способах поведения, о том, что в какой ситуации сказать или сделать. Позже количество перейдет в качество, и ребенок выработает собственную линию поведения, у него появятся друзья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shd w:fill="FFF6DC" w:val="clear"/>
        </w:rPr>
        <w:t>Есть детки, у которых друзья и подружки появляются после первых</w:t>
      </w:r>
      <w:r>
        <w:rPr>
          <w:rStyle w:val="Appleconvertedspace"/>
          <w:shd w:fill="FFF6DC" w:val="clear"/>
        </w:rPr>
        <w:t> </w:t>
      </w:r>
      <w:r>
        <w:rPr>
          <w:shd w:fill="FFF6DC" w:val="clear"/>
        </w:rPr>
        <w:t>2-3</w:t>
      </w:r>
      <w:r>
        <w:rPr>
          <w:rStyle w:val="Appleconvertedspace"/>
          <w:shd w:fill="FFF6DC" w:val="clear"/>
        </w:rPr>
        <w:t> </w:t>
      </w:r>
      <w:r>
        <w:rPr>
          <w:shd w:fill="FFF6DC" w:val="clear"/>
        </w:rPr>
        <w:t>дней в детском саду, но это скорее исключение, чем правило.</w:t>
      </w:r>
    </w:p>
    <w:p>
      <w:pPr>
        <w:pStyle w:val="Heading3"/>
        <w:shd w:fill="FFFFFF" w:val="clear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Кто и почему однозначно к садику не готов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rStyle w:val="StrongEmphasis"/>
          <w:shd w:fill="FFF6DC" w:val="clear"/>
        </w:rPr>
        <w:t>Отсутствие опыта общения до сада затруднит привыкание</w:t>
      </w:r>
      <w:r>
        <w:rPr>
          <w:shd w:fill="FFF6DC" w:val="clear"/>
        </w:rPr>
        <w:t>. Бывают ситуации, когда ребенок до 3 лет не посещал ни детских занятий, ни студий раннего развития, ни группы подготовки (ЦИПР) при садике, и весь его социальный опыт ограничивается прогулками и общением в гостях. В этом случае малыш почти наверняка к саду не готов, и привыкание может быть затрудненным, за исключением детей явно социально одаренных.</w:t>
      </w:r>
    </w:p>
    <w:p>
      <w:pPr>
        <w:pStyle w:val="Style12"/>
        <w:shd w:fill="FFFFFF" w:val="clear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Для того чтобы без особых затруднений пойти в сад, нужно иметь опыт наблюдений за тем, как играют, ссорятся и мирятся другие дети, участвовать в занятиях под руководством педагогов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shd w:fill="FFF6DC" w:val="clear"/>
        </w:rPr>
        <w:t>Есть дети, которые едва начав ходить и говорить, буквально прилипают к заборам детcких садов, прося отвести их к деткам играть. Такие</w:t>
      </w:r>
      <w:r>
        <w:rPr>
          <w:rStyle w:val="Appleconvertedspace"/>
          <w:shd w:fill="FFF6DC" w:val="clear"/>
        </w:rPr>
        <w:t> </w:t>
      </w:r>
      <w:r>
        <w:rPr>
          <w:rStyle w:val="StrongEmphasis"/>
          <w:shd w:fill="FFF6DC" w:val="clear"/>
        </w:rPr>
        <w:t>малыши-коммуникаторы</w:t>
      </w:r>
      <w:r>
        <w:rPr>
          <w:rStyle w:val="Appleconvertedspace"/>
          <w:shd w:fill="FFF6DC" w:val="clear"/>
        </w:rPr>
        <w:t> </w:t>
      </w:r>
      <w:r>
        <w:rPr>
          <w:shd w:fill="FFF6DC" w:val="clear"/>
        </w:rPr>
        <w:t>вряд ли будут испытывать сложности с привыканием. Только если встретят в своей группе яркого, более взрослого лидера, который к ним недружественно настроен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rStyle w:val="StrongEmphasis"/>
          <w:shd w:fill="FFF6DC" w:val="clear"/>
        </w:rPr>
        <w:t>Навыки бытовой самостоятельности</w:t>
      </w:r>
      <w:r>
        <w:rPr>
          <w:shd w:fill="FFF6DC" w:val="clear"/>
        </w:rPr>
        <w:t>. Гораздо проще пойти в сад ребенку, который умеет самостоятельно и относительно аккуратно есть, а также одеваться и раздеваться, пользоваться туалетом и самостоятельно засыпать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shd w:fill="FFF6DC" w:val="clear"/>
        </w:rPr>
        <w:t>Если вы хотите</w:t>
      </w:r>
      <w:r>
        <w:rPr>
          <w:rStyle w:val="Appleconvertedspace"/>
          <w:shd w:fill="FFF6DC" w:val="clear"/>
        </w:rPr>
        <w:t> </w:t>
      </w:r>
      <w:hyperlink r:id="rId5" w:tgtFrame="_blank">
        <w:r>
          <w:rPr>
            <w:rStyle w:val="InternetLink"/>
            <w:color w:val="000000"/>
            <w:shd w:fill="FFF6DC" w:val="clear"/>
          </w:rPr>
          <w:t>подготовить ребенка к саду</w:t>
        </w:r>
      </w:hyperlink>
      <w:r>
        <w:rPr>
          <w:shd w:fill="FFF6DC" w:val="clear"/>
        </w:rPr>
        <w:t>, то лучшее, что можно для него сделать — это научить всему этому заранее, не в последние недели перед садом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rStyle w:val="StrongEmphasis"/>
          <w:shd w:fill="FFF6DC" w:val="clear"/>
        </w:rPr>
        <w:t>Развитие речи и интеллекта</w:t>
      </w:r>
      <w:r>
        <w:rPr>
          <w:shd w:fill="FFF6DC" w:val="clear"/>
        </w:rPr>
        <w:t>. Гораздо легче идут в сад хорошо говорящие дети, которые умеют внятно выразить свои просьбы и умеют их формулировать. Последние месяцы перед садом старайтесь не предугадывать желания ребенка, а учить его сказать словами о своих предпочтениях и антипатиях.</w:t>
      </w:r>
    </w:p>
    <w:p>
      <w:pPr>
        <w:pStyle w:val="Style12"/>
        <w:shd w:fill="FFFFFF" w:val="clear"/>
        <w:spacing w:lineRule="atLeast" w:line="231" w:before="0" w:after="60"/>
        <w:jc w:val="both"/>
        <w:rPr/>
      </w:pPr>
      <w:r>
        <w:rPr>
          <w:rStyle w:val="StrongEmphasis"/>
          <w:shd w:fill="FFF6DC" w:val="clear"/>
        </w:rPr>
        <w:t>Совпадение режимов</w:t>
      </w:r>
      <w:r>
        <w:rPr>
          <w:shd w:fill="FFF6DC" w:val="clear"/>
        </w:rPr>
        <w:t>. Ребенку гораздо проще пойти в сад, если время его утреннего пробуждения и укладывания на дневной сон совпадает с садовским режимом. Если же ритм жизни вашей семьи значительно отличается, старайтесь менять его за 1,5-2месяца до начала хождения в сад. Сложнее всего привыкнуть к саду тем деткам, которые не спят днем. Одно только несовпадение режимов может стать серьезным источником стресса и затруднить адаптацию.</w:t>
      </w:r>
    </w:p>
    <w:p>
      <w:pPr>
        <w:pStyle w:val="Heading3"/>
        <w:shd w:fill="FFFFFF" w:val="clear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Что такое "период адаптации"</w:t>
      </w:r>
    </w:p>
    <w:p>
      <w:pPr>
        <w:pStyle w:val="Style12"/>
        <w:spacing w:lineRule="atLeast" w:line="231" w:before="0" w:after="60"/>
        <w:jc w:val="both"/>
        <w:rPr/>
      </w:pPr>
      <w:r>
        <w:rPr>
          <w:shd w:fill="FFF6DC" w:val="clear"/>
        </w:rPr>
        <w:t>Минимальный период привыкания, или</w:t>
      </w:r>
      <w:r>
        <w:rPr>
          <w:rStyle w:val="Appleconvertedspace"/>
          <w:shd w:fill="FFF6DC" w:val="clear"/>
        </w:rPr>
        <w:t> </w:t>
      </w:r>
      <w:hyperlink r:id="rId6" w:tgtFrame="_blank">
        <w:r>
          <w:rPr>
            <w:rStyle w:val="InternetLink"/>
            <w:color w:val="000000"/>
            <w:shd w:fill="FFF6DC" w:val="clear"/>
          </w:rPr>
          <w:t>адаптации</w:t>
        </w:r>
      </w:hyperlink>
      <w:r>
        <w:rPr>
          <w:shd w:fill="FFF6DC" w:val="clear"/>
        </w:rPr>
        <w:t>, к детскому саду (как и к любому другому большому изменению в жизни) составляет 6 недель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Это время, когда почти каждый ребенок чувствует себя выбитым из колеи. Новые связи и привычки еще не налажены, а старые, домашние модели поведения уже не работают. Самая настоящая "революционная ситуация"! В это время возможны разные и неожиданные для родителей изменения поведения и состояния ребенка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Сам малыш не понимает, что с ним происходит: в 3 года рефлексия отсутствует. Ребенку просто плохо, трудно, скучно без мамы. И задача родителей — объяснить сыну или дочке, что привыкать к саду непросто, что это целая работа — привыкнуть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Родителям полезно осознавать, что почти любые поведенческие проявления в этот период нормальны. Ребенок переходит на новый этап развития, и дается это непросто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Что же может ожидать родителей в период привыкания?</w:t>
      </w:r>
    </w:p>
    <w:p>
      <w:pPr>
        <w:pStyle w:val="Style12"/>
        <w:spacing w:lineRule="atLeast" w:line="231" w:before="0" w:after="60"/>
        <w:jc w:val="both"/>
        <w:rPr/>
      </w:pPr>
      <w:r>
        <w:rPr>
          <w:shd w:fill="FFF6DC" w:val="clear"/>
        </w:rPr>
        <w:t>У малыша могут начаться так называемые</w:t>
      </w:r>
      <w:r>
        <w:rPr>
          <w:rStyle w:val="Appleconvertedspace"/>
          <w:shd w:fill="FFF6DC" w:val="clear"/>
        </w:rPr>
        <w:t> </w:t>
      </w:r>
      <w:r>
        <w:rPr>
          <w:rStyle w:val="StrongEmphasis"/>
          <w:shd w:fill="FFF6DC" w:val="clear"/>
        </w:rPr>
        <w:t>психосоматические респираторные или желудочные проявления</w:t>
      </w:r>
      <w:r>
        <w:rPr>
          <w:shd w:fill="FFF6DC" w:val="clear"/>
        </w:rPr>
        <w:t>, не связанные с инфекцией, могут появиться страхи, возобновиться ночные пробуждения и даже энурез. Ребенок может начать бояться отпускать от себя маму, а разлучения воспринимать очень эмоционально, говорить: "Мамочка (папочка), ты никогда не придешь, мне без тебя плохо!"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Что делать с подобного рода поведением и психосоматикой? С одной стороны, не обращать внимания на столь яркое поведение нереально, с другой — если относиться ко всему "арсеналу адаптации" слишком внимательно и тревожно, такое поведение может закрепиться, и ребенок в сад не пойдет. Более того, станет вести себя подобным образом при любых попытках разлучения с мамой.</w:t>
      </w:r>
    </w:p>
    <w:p>
      <w:pPr>
        <w:pStyle w:val="Style12"/>
        <w:spacing w:lineRule="atLeast" w:line="231" w:before="0" w:after="60"/>
        <w:jc w:val="both"/>
        <w:rPr/>
      </w:pPr>
      <w:r>
        <w:rPr>
          <w:shd w:fill="FFF6DC" w:val="clear"/>
        </w:rPr>
        <w:t>Это один из простых законов детского поведения:</w:t>
      </w:r>
      <w:r>
        <w:rPr>
          <w:rStyle w:val="Appleconvertedspace"/>
          <w:shd w:fill="FFF6DC" w:val="clear"/>
        </w:rPr>
        <w:t> </w:t>
      </w:r>
      <w:r>
        <w:rPr>
          <w:rStyle w:val="StrongEmphasis"/>
          <w:shd w:fill="FFF6DC" w:val="clear"/>
        </w:rPr>
        <w:t>удачные стратегии закрепляются. Если какое-то поведение принесло желаемый ребенком результат — оно будет повторяться</w:t>
      </w:r>
      <w:r>
        <w:rPr>
          <w:shd w:fill="FFF6DC" w:val="clear"/>
        </w:rPr>
        <w:t>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Например, если ребенок с утра сказал: "Мама, у меня горлышко болит", а мама, не проверив состояния, с облегчением с в сад не повела, с высокой вероятностью такая жалоба у ребенка станет ежеутренней. Нужно внимательно, но очень аккуратно реагировать на все жалобы и "заявки", чтобы не пропустить реальные и отбросить фантастические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Наиболее стратегически правильный вариант родительского поведения — это внимательно выслушать, применив все приемы активного слушания, которые вам известны. Скажите: "Я понимаю, как тебе сложно. Многим детям, которым 3 (4) года, не хочется с утра идти в детский сад, и им кажется, что у них что-то болит. Но..." — и дальше должен идти стройный список доводов, почему в детский сад нельзя не пойти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Отношение к реальным заболеваниям — простудам и ОРВИ — должно быть максимально позитивное: болеет сейчас — значит укрепляет иммунитет и не будет болеть в школе. Важно: все свои тревоги по поводу здоровья ребенка обсуждайте только приватно, когда он вас точно не слышит.</w:t>
      </w:r>
    </w:p>
    <w:p>
      <w:pPr>
        <w:pStyle w:val="Heading3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Командная игра всех взрослых в семье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Очень важно, чтобы позиции взрослых в семье по поводу посещения детского сада совпадали или были согласованными. Если же разногласия не устранены, то в моменты сложного, протестного поведения ребенка реакции взрослых могут все запутать и усугубить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Например, малыш плачет "Не хочу в сад" с утра, и папа говорит: "Мне на работу, хватит тут нервы трепать, оставь его дома!", а мама: "В сад пойдешь обязательно, никаких разговоров!", а бабушка, например: "Что вы его мучаете, я вообще хотела на пенсию выйти и сидеть с ним!"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Как вы думаете, подобная ежеутренняя разминка взрослых поможет ребенку пережить период адаптации и к саду привыкнуть?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Сейчас немало семей, где родители работают в свободном графике, на дому, и случается так, что утром никто на работу не уходит. Понятно, что такая "свободная" жизнь совсем не стимулирует ребенка к режимной жизни в саду. Как приступить к адаптации в этом случае?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Может быть, это прозвучит странно, но в период адаптации к саду ребенку проще, если родители действительно заняты и им заниматься не могут — ведь речь идет о нескольких утренних часах. За 3 года жизни с малышом дела не могли не скопиться. Запишитесь на массаж, к остеопату или к дантисту, займитесь бумажными делами, посетите подруг или пожилых родственников, возьмите абонемент в бассейн или запишитесь на любые курсы в те несколько утренних часов, когда ребенок точно может находиться в саду, не травмируясь. Плотная утренняя программа для мамы и отсутствие бабушки, которая готова подстраховать и остаться с любимцем дома, — залог удачной адаптации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Ребенку про эти дела стоит рассказывать, объяснять, почему это для вас так важно, почему вы не можете остаться с ним дома. Можно объяснить, что папа, хоть и работает дома, не сможет отвлекаться на малыша — у него важные звонки, он готовит серьезные документы. А детский сад — это несложная работа для тех, кто еще не вырос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Конечно, период адаптации и нормальное сопротивление ребенка — испытание для твердости родительской позиции и согласованности мнений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Самый непростой вариант — когда не так давно родился новый малыш, и мама точно дома и точно с ним. Как я уже говорила, это та ситуация, когда стоит всерьез думать, вести ли старшего в детский сад в этом году или на следующий.</w:t>
      </w:r>
    </w:p>
    <w:p>
      <w:pPr>
        <w:pStyle w:val="Style12"/>
        <w:spacing w:lineRule="atLeast" w:line="231" w:before="0" w:after="60"/>
        <w:jc w:val="center"/>
        <w:rPr>
          <w:rStyle w:val="StrongEmphasis"/>
          <w:shd w:fill="FFF6DC" w:val="clear"/>
        </w:rPr>
      </w:pPr>
      <w:r>
        <w:rPr>
          <w:shd w:fill="FFF6DC" w:val="clear"/>
        </w:rPr>
      </w:r>
    </w:p>
    <w:p>
      <w:pPr>
        <w:pStyle w:val="Style12"/>
        <w:spacing w:lineRule="atLeast" w:line="231" w:before="0" w:after="60"/>
        <w:jc w:val="center"/>
        <w:rPr>
          <w:sz w:val="28"/>
          <w:szCs w:val="28"/>
          <w:shd w:fill="FFF6DC" w:val="clear"/>
        </w:rPr>
      </w:pPr>
      <w:r>
        <w:rPr>
          <w:rStyle w:val="StrongEmphasis"/>
          <w:sz w:val="28"/>
          <w:szCs w:val="28"/>
          <w:shd w:fill="FFF6DC" w:val="clear"/>
        </w:rPr>
        <w:t>Какие слова полезно слышать ребенку в период привыкания к саду: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"Я ухожу на работу, и дома никого не будет";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"Мне нужно пойти в магазин купить для тебя игрушку (одежду, еду для всех)";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"Все дети, которым 3 (4) года, ходят в детский сад, как папы ходят на работу. Посмотри, на детских площадках одни малыши";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"Когда я был маленьким, мне тоже сложно было ходить в сад, но потом я привык"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rStyle w:val="StrongEmphasis"/>
          <w:shd w:fill="FFF6DC" w:val="clear"/>
        </w:rPr>
        <w:t>Какие слова ребенку слышать не полезно: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"Будешь так орать, я за тобой не приду (заберу последним)" — это может породить глубокие страхи;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"Ты один такой, все дети как дети, в сад идут спокойно" — это вряд ли правда, просто других детей вы не слышите;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"Хорошие дети не плачут" — всем людям, и большим, и маленьким свойственно расстраиваться, когда нелегко.</w:t>
      </w:r>
    </w:p>
    <w:p>
      <w:pPr>
        <w:pStyle w:val="Heading3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Феномен "отложенного сопротивления"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Иногда ребенок идет в сад с охотой и без слез, маму отпускает легко и даже остается спать. Но уже через неделю говорит: "В сад больше не пойду, я уже там был". И родителям приходится преодолевать неожиданное сопротивление..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Тут важно, что родители в принципе осведомлены о том, что такой вариант развития событий возможен. И если малыш пошел в сад с большим энтузиазмом, особенно не обольщайтесь. Скорее всего, наступит "откат". Можно даже настраиваться на то, что когда ребенок изучит все новые игрушки и занятия, поймет, как и что в саду устроено, ему станет скучно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Тут потребуется много разговоров о том, что есть такое слово "надо", о том, что мы едим ведь не только сладости и другие вкусные вещи, мы должны есть полезные продукты, чтобы расти. И в сад тоже ходят, чтобы становиться старше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Можно также помочь ребенку открыть что-то для него интересное в саду. Помогают "популяризаторские меры" — принести из дома настольную игру или раскраски. Подарить детям в группе небольшие подарочки или раздать разрешенное угощение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Феномен отложенного сопротивления пройдет так же, как проходят и другие явления адаптации.</w:t>
      </w:r>
    </w:p>
    <w:p>
      <w:pPr>
        <w:pStyle w:val="Heading3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Рабочая неделя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Нередко в первый год посещения детского сада "полная рабочая неделя" — это для малыша слишком долго. Домашним деткам, которые к садовской жизни привыкают с трудом, можно рекомендовать следующий вариант: четырехдневную рабочую неделю с выходным в среду. Идеально, если этот день малыш проведет "как в прошлой жизни" — дома, с мамой, без большого количества впечатлений. Если вам и ребенку хочется, можно продолжать в этот день ходить на занятия, которые вы посещали вместе, или просто гулять, читать и играть. Подобная мера не затруднит адаптацию, а сократит ее.</w:t>
      </w:r>
    </w:p>
    <w:p>
      <w:pPr>
        <w:pStyle w:val="Heading3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С какими событиями сад лучше не совмещать</w:t>
      </w:r>
    </w:p>
    <w:p>
      <w:pPr>
        <w:pStyle w:val="Style12"/>
        <w:spacing w:lineRule="atLeast" w:line="231" w:before="0" w:after="60"/>
        <w:jc w:val="both"/>
        <w:rPr/>
      </w:pPr>
      <w:r>
        <w:rPr>
          <w:shd w:fill="FFF6DC" w:val="clear"/>
        </w:rPr>
        <w:t>Есть некое общее правило:</w:t>
      </w:r>
      <w:r>
        <w:rPr>
          <w:rStyle w:val="Appleconvertedspace"/>
          <w:shd w:fill="FFF6DC" w:val="clear"/>
        </w:rPr>
        <w:t> </w:t>
      </w:r>
      <w:r>
        <w:rPr>
          <w:rStyle w:val="StrongEmphasis"/>
          <w:shd w:fill="FFF6DC" w:val="clear"/>
        </w:rPr>
        <w:t>достаточно одного крупного изменения (жизненного стресса) на единицу времени</w:t>
      </w:r>
      <w:r>
        <w:rPr>
          <w:shd w:fill="FFF6DC" w:val="clear"/>
        </w:rPr>
        <w:t>. С началом посещения сада лучше не совмещать: выход мамы на работу — как это ни парадоксально звучит, переезд, рождение следующего ребенка, уход</w:t>
      </w:r>
      <w:r>
        <w:rPr>
          <w:rStyle w:val="Appleconvertedspace"/>
          <w:shd w:fill="FFF6DC" w:val="clear"/>
        </w:rPr>
        <w:t> </w:t>
      </w:r>
      <w:r>
        <w:rPr>
          <w:shd w:fill="FFF6DC" w:val="clear"/>
        </w:rPr>
        <w:t>няни. Вышеперечисленные события — тоже стрессы первого порядка для ребенка-дошкольника. И для более мягкой адаптации их лучше разделить во времени, если есть малейшая возможность. Сначала пусть ребенок привыкнет к саду</w:t>
      </w:r>
      <w:r>
        <w:rPr>
          <w:rStyle w:val="Appleconvertedspace"/>
          <w:shd w:fill="FFF6DC" w:val="clear"/>
        </w:rPr>
        <w:t> </w:t>
      </w:r>
      <w:r>
        <w:rPr>
          <w:shd w:fill="FFF6DC" w:val="clear"/>
        </w:rPr>
        <w:t>(2-3 месяца),</w:t>
      </w:r>
      <w:r>
        <w:rPr>
          <w:rStyle w:val="Appleconvertedspace"/>
          <w:shd w:fill="FFF6DC" w:val="clear"/>
        </w:rPr>
        <w:t> </w:t>
      </w:r>
      <w:r>
        <w:rPr>
          <w:shd w:fill="FFF6DC" w:val="clear"/>
        </w:rPr>
        <w:t>а потом, не ощущая себя матерью-ехидной, мама может спокойно выйти на работу, и сердце ее будет не так рваться, и возможностей для маневра будет значительно больше.</w:t>
      </w:r>
    </w:p>
    <w:p>
      <w:pPr>
        <w:pStyle w:val="Heading3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Как понять, что адаптация завершена</w:t>
      </w:r>
    </w:p>
    <w:p>
      <w:pPr>
        <w:pStyle w:val="Style12"/>
        <w:spacing w:lineRule="atLeast" w:line="231" w:before="0" w:after="60"/>
        <w:jc w:val="both"/>
        <w:rPr/>
      </w:pPr>
      <w:r>
        <w:rPr>
          <w:shd w:fill="FFF6DC" w:val="clear"/>
        </w:rPr>
        <w:t>Основной этап адаптации можно считать завершенным, когда ребенок</w:t>
      </w:r>
      <w:r>
        <w:rPr>
          <w:rStyle w:val="Appleconvertedspace"/>
          <w:shd w:fill="FFF6DC" w:val="clear"/>
        </w:rPr>
        <w:t> </w:t>
      </w:r>
      <w:r>
        <w:rPr>
          <w:rStyle w:val="StrongEmphasis"/>
          <w:shd w:fill="FFF6DC" w:val="clear"/>
        </w:rPr>
        <w:t>уходит из сада в хорошем настроении</w:t>
      </w:r>
      <w:r>
        <w:rPr>
          <w:shd w:fill="FFF6DC" w:val="clear"/>
        </w:rPr>
        <w:t>. Утренние настроения и состояния по-прежнему не являются показательными. Утром вообще никто никуда не хочет, особенно когда наступает темное время года, и так тяжело вставать и куда-то спешить. Даже у взрослых и более старших детей в октябре-декабре вполне возможна утренняя хандра и взрыв возмущения и сопротивления по поводу того, что рано утром, когда еще темно и холодно, надо вставать и куда-то идти. Так что же говорить о маленьких дошкольниках...</w:t>
      </w:r>
    </w:p>
    <w:p>
      <w:pPr>
        <w:pStyle w:val="Heading3"/>
        <w:spacing w:before="300" w:after="120"/>
        <w:jc w:val="center"/>
        <w:rPr>
          <w:rFonts w:ascii="Times New Roman" w:hAnsi="Times New Roman" w:cs="Times New Roman"/>
          <w:sz w:val="28"/>
          <w:szCs w:val="28"/>
          <w:shd w:fill="FFF6DC" w:val="clear"/>
        </w:rPr>
      </w:pPr>
      <w:r>
        <w:rPr>
          <w:rFonts w:cs="Times New Roman" w:ascii="Times New Roman" w:hAnsi="Times New Roman"/>
          <w:sz w:val="28"/>
          <w:szCs w:val="28"/>
          <w:shd w:fill="FFF6DC" w:val="clear"/>
        </w:rPr>
        <w:t>Адаптация не состоялась?</w:t>
      </w:r>
    </w:p>
    <w:p>
      <w:pPr>
        <w:pStyle w:val="Style12"/>
        <w:spacing w:lineRule="atLeast" w:line="231" w:before="0" w:after="60"/>
        <w:jc w:val="both"/>
        <w:rPr/>
      </w:pPr>
      <w:r>
        <w:rPr>
          <w:shd w:fill="FFF6DC" w:val="clear"/>
        </w:rPr>
        <w:t>С трудом адаптирующийся ребенок болеет много — это и респираторные заболевания, связанные со стрессом привыкания, и просто "тренировка иммунитета". В свою очередь, отсутствие в саду по болезни затрудняет адаптацию. У малыша, который проболел10-14 дней,</w:t>
      </w:r>
      <w:r>
        <w:rPr>
          <w:rStyle w:val="Appleconvertedspace"/>
          <w:shd w:fill="FFF6DC" w:val="clear"/>
        </w:rPr>
        <w:t> </w:t>
      </w:r>
      <w:r>
        <w:rPr>
          <w:shd w:fill="FFF6DC" w:val="clear"/>
        </w:rPr>
        <w:t>"наработанные" навыки адаптации снижаются наполовину.</w:t>
      </w:r>
    </w:p>
    <w:p>
      <w:pPr>
        <w:pStyle w:val="Style12"/>
        <w:spacing w:lineRule="atLeast" w:line="231" w:before="0" w:after="60"/>
        <w:jc w:val="both"/>
        <w:rPr>
          <w:shd w:fill="FFF6DC" w:val="clear"/>
        </w:rPr>
      </w:pPr>
      <w:r>
        <w:rPr>
          <w:shd w:fill="FFF6DC" w:val="clear"/>
        </w:rPr>
        <w:t>Я бы сказала, что если в первый год пропусков по разным причинам действительно много, то принимать решение о том, что малыш несадовский, стоит в октябре-ноябре второго года попыток посещения сада. Если и на второй год (причем не сразу) не появилось ничего для ребенка интересного, не нашелся ни один друг, и он не стал хотя бы с интересом наблюдать за занятиями и играми других детей, тогда можно говорить о том, что сад — не для вас, и стараться социализировать ребенка другими путями.</w:t>
      </w:r>
    </w:p>
    <w:p>
      <w:pPr>
        <w:pStyle w:val="Style12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shd w:fill="FFF6DC" w:val="clear"/>
        </w:rPr>
      </w:pPr>
      <w:r>
        <w:rPr>
          <w:rFonts w:cs="Arial" w:ascii="Arial" w:hAnsi="Arial"/>
          <w:color w:val="555555"/>
          <w:sz w:val="21"/>
          <w:szCs w:val="21"/>
          <w:shd w:fill="FFF6DC" w:val="clear"/>
        </w:rPr>
      </w:r>
    </w:p>
    <w:p>
      <w:pPr>
        <w:pStyle w:val="Style12"/>
        <w:spacing w:before="60" w:after="240"/>
        <w:ind w:firstLine="54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2"/>
        <w:spacing w:before="6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1" w:gutter="0" w:header="0" w:top="1134" w:footer="0" w:bottom="1134"/>
      <w:pgBorders w:display="allPages" w:offsetFrom="text">
        <w:top w:val="double" w:sz="18" w:space="26" w:color="000000"/>
        <w:left w:val="double" w:sz="18" w:space="14" w:color="000000"/>
        <w:bottom w:val="double" w:sz="18" w:space="26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rbaby.ru/articles/article.aspx?id=1996" TargetMode="External"/><Relationship Id="rId3" Type="http://schemas.openxmlformats.org/officeDocument/2006/relationships/hyperlink" Target="http://www.7ya.ru/pub/kindergarten/" TargetMode="External"/><Relationship Id="rId4" Type="http://schemas.openxmlformats.org/officeDocument/2006/relationships/hyperlink" Target="http://www.7ya.ru/economy/dacha" TargetMode="External"/><Relationship Id="rId5" Type="http://schemas.openxmlformats.org/officeDocument/2006/relationships/hyperlink" Target="http://www.ourbaby.ru/articles/article.aspx?id=176" TargetMode="External"/><Relationship Id="rId6" Type="http://schemas.openxmlformats.org/officeDocument/2006/relationships/hyperlink" Target="http://www.ourbaby.ru/articles/article.aspx?id=39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0:43:00Z</dcterms:created>
  <dc:creator>Саша</dc:creator>
  <dc:description/>
  <cp:keywords/>
  <dc:language>en-US</dc:language>
  <cp:lastModifiedBy>Саша</cp:lastModifiedBy>
  <dcterms:modified xsi:type="dcterms:W3CDTF">2014-07-13T11:20:00Z</dcterms:modified>
  <cp:revision>4</cp:revision>
  <dc:subject/>
  <dc:title/>
</cp:coreProperties>
</file>