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СТОГОВОРКА – ЭТО НЕ ШУТКА, ЭТО СЕРЬЕЗНО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ля родителей -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-логопед: Морева Н.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ажно помнить, что в речевой игре от ребёнка требуется использование приобретённых ранее знаний в новых связях и обстоятельствах, а помочь ему в этом можете именно вы: родители, бабушки и дедушки  –  самые первые и близкие  его наставники и воспитатели. </w:t>
      </w:r>
    </w:p>
    <w:p>
      <w:pPr>
        <w:pStyle w:val="Normal"/>
        <w:spacing w:before="280" w:after="280"/>
        <w:rPr/>
      </w:pPr>
      <w:r>
        <w:rPr>
          <w:rStyle w:val="StrongEmphasis"/>
          <w:sz w:val="28"/>
          <w:szCs w:val="28"/>
        </w:rPr>
        <w:t>Каковы же основные направления практического использования чистоговорок?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</w:rPr>
        <w:t>1. Формирование правильного звукопроизношения, выразительности реч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Использование чистоговорок часто является одним из наиболее эффективных способов отработки, закрепления звуков в речи. При этом наряду с готовыми вариантами можно самим придумывать слова на изучаемый звук, составлять фразу, а к ней чистоговорку. В целях автоматизации звука, развития артикуляционной моторики, чёткой дикции, выразительности речи рекомендуется произносить чистоговорку несколько раз, выполняя при этом разные задания.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пример, при автоматизации звука [с] используется чистоговорка: «Са-са-са – идёт хитрая лиса». 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  <w:u w:val="single"/>
        </w:rPr>
        <w:t>Виды заданий: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  <w:u w:val="single"/>
        </w:rPr>
        <w:t>1.Автоматизация звука, работа над выразительностью, дикци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роизносим с различной интонацией (вопросительной, восклицательной, с грустью и т.д.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роизносим голосом разным по тембру (как мишка, как мышка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роизносим тихо или громко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роизносим в разном темпе (медленно или быстро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роизносим, меняя место логического ударения (ударяем молоточком на разные слова).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  <w:u w:val="single"/>
        </w:rPr>
        <w:t>2. Развитие фонематического слуха, звукового и слогового анализа и синтез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истоговорки способствуют привлечению внимания детей к звучащему слову, его звуковому и слоговому составу.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  <w:u w:val="single"/>
        </w:rPr>
        <w:t>Виды задани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добавляем слог с определённым звуко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ы-со-са – на бумаге поло… (с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у-са-сы – у девчушки две ко… (сы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ы-су-со – покатилось коле… (со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-со-су – маме я цветы не… (су)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ошагаем по слогам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а-ла-ла  – ост-ра-я пи-л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а-ча-ча – на-ша ка-ша го-ря-ч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Ще-ще-ще – в дож-дик мы и-дём в пла-ще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кончим чистоговорку (выбираем слово с соответствующим слогом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-са-са – … (каша, коза, коса)? Са-са-са – ко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о-ро-ро – (ведро, весло, верно)? Ро-ро-ро – ведр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а-ча-ча – (гуща, куча, суша)? Ча-ча-ча - куча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вторяем без ошибок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у-шу, су-шу – я письмо пиш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-жа, за-жа – есть иголки у еж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Ща-ча, ща-ча – у Танюши два мяча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меняем звуки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«л» на «р»: Ал-ал-ал –  бал. Ар-ар-ар – бар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ш» на «с»: Ша-ша-ша – крыша. Са-са-са – крыса.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  <w:u w:val="single"/>
        </w:rPr>
        <w:t>3. Совершенствование лексико-грамматического строя и связной реч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атериале чистоговорок можно учить детей изменять форму слова, образовывать слова, согласовывать их между собой, употреблять предлоги, составлять предложения и небольшие рассказы.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  <w:u w:val="single"/>
        </w:rPr>
        <w:t>Виды задани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зменяем форму слов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-са-са – вот опять идёт … (лис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ы-сы-сы – прибежали две … (лисы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у-су-су – дети видели … (лису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й-сой-сой – волк погнался за …(лисой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е-се-се – много сказок о … (лисе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-ис-ис –  в лесу есть много … (лис)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вечаем чистоговоркой на вопрос (признаки, действия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-ра-ра – какая детвора?  Ра-ра-ра – весёлая, шумная, дружная детвора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-ра-ра – что делает детвора? Ра-ра-ра – играет, напевает, танцует детвора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бираем слово с заданным звуком (с опорой на слова-признаки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-са-са – хитрая, рыжая, пушистая? Са-са-са – это ли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твечаем  чистоговоркой на вопрос (можно использовать схемы, картинки)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а-ла-ла – где юла? Ла-ла-ла – в столе юла, на столе юла, под столом юла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зываем слова, противоположные по значению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-ра-ра – высокая гора.  Ра-ра-ра  – низкая гор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о-ро-ро – полное ведро. Ро-ро-ро – пустое ведро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зываем слова «ласково»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у-лу-лу – стул в углу. Лу-лу-лу – стульчик в угл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-ре-ре – искра в костре. Ре-ре-ре – искорка в костре и т.д.</w:t>
      </w:r>
    </w:p>
    <w:p>
      <w:pPr>
        <w:pStyle w:val="Normal"/>
        <w:spacing w:before="280" w:after="280"/>
        <w:rPr/>
      </w:pPr>
      <w:r>
        <w:rPr>
          <w:rStyle w:val="Emphasis"/>
          <w:sz w:val="28"/>
          <w:szCs w:val="28"/>
          <w:u w:val="single"/>
        </w:rPr>
        <w:t>4. Придумываем рассказ по картинке или вопроса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-са-са – кто это? Са-са-са – это ли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а-са-са – какая лиса? Са-са-са – рыжая лис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а-са-са – что же делает лиса? Са-са-са – гуляет по лесу лис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-са-са –  кого встретила лиса? Са-са-са –  волка встретила лиса и т.д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20:00Z</dcterms:created>
  <dc:creator>User</dc:creator>
  <dc:description/>
  <cp:keywords/>
  <dc:language>en-US</dc:language>
  <cp:lastModifiedBy>ds2</cp:lastModifiedBy>
  <cp:lastPrinted>2014-10-30T14:22:00Z</cp:lastPrinted>
  <dcterms:modified xsi:type="dcterms:W3CDTF">2014-10-30T08:25:00Z</dcterms:modified>
  <cp:revision>3</cp:revision>
  <dc:subject/>
  <dc:title/>
</cp:coreProperties>
</file>