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i/>
          <w:i/>
          <w:color w:val="FF33CC"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bCs/>
          <w:i/>
          <w:color w:val="FF33CC"/>
          <w:sz w:val="40"/>
          <w:szCs w:val="40"/>
          <w:lang w:eastAsia="ru-RU"/>
        </w:rPr>
        <w:t>Советы родителям – Делать или не делать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color w:val="FF33CC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FF33CC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i/>
          <w:i/>
          <w:color w:val="FF33CC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FF33CC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/>
          <w:bCs/>
          <w:i/>
          <w:color w:val="FF33CC"/>
          <w:sz w:val="32"/>
          <w:szCs w:val="32"/>
          <w:u w:val="single"/>
          <w:lang w:eastAsia="ru-RU"/>
        </w:rPr>
        <w:t>Обязательно делайте!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br/>
        <w:br/>
        <w:br/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 xml:space="preserve">• Радуйтесь Вашему малышу. </w:t>
        <w:br/>
        <w:br/>
        <w:t xml:space="preserve">• Занимаясь уборкой или приготовлением обеда, напевайте что-нибудь. </w:t>
        <w:br/>
        <w:br/>
        <w:t xml:space="preserve">• Когда малыш может Вас слышать, разговаривайте вслух сами с собой. </w:t>
        <w:br/>
        <w:br/>
        <w:t xml:space="preserve">• Если Вы увидели, что ребенок что-то делает, начните «параллельный разговор» (комментируйте его действия). </w:t>
        <w:br/>
        <w:br/>
        <w:t xml:space="preserve">• Разговаривайте с ребенком заботливым, успокаивающим, ободряющим тоном. </w:t>
        <w:br/>
        <w:br/>
        <w:t xml:space="preserve">• Когда ребенок с Вами разговаривает, слушайте его сочувственно и внимательно. </w:t>
        <w:br/>
        <w:br/>
        <w:t xml:space="preserve">• Установите четкие и жесткие требования к ребенку. </w:t>
        <w:br/>
        <w:br/>
        <w:t xml:space="preserve">• Говорите с малышом короткими фразами. </w:t>
        <w:br/>
        <w:br/>
        <w:t xml:space="preserve">• В разговоре с ребенком называйте как можно больше предметов. </w:t>
        <w:br/>
        <w:br/>
        <w:t xml:space="preserve">• Ваши объяснения должны быть простыми и понятными. </w:t>
        <w:br/>
        <w:br/>
        <w:t xml:space="preserve">• Говорите медленно. </w:t>
        <w:br/>
        <w:br/>
        <w:t xml:space="preserve">• Будьте терпеливы. </w:t>
        <w:br/>
        <w:br/>
        <w:t xml:space="preserve">• Сначала спрашивайте «что», а «почему» спросите, когда малыш подрастет. </w:t>
        <w:br/>
        <w:br/>
        <w:t xml:space="preserve">• Каждый день читайте ребенку. </w:t>
        <w:br/>
        <w:br/>
        <w:t xml:space="preserve">• Поощряйте в ребенке стремление задавать вопросы. </w:t>
        <w:br/>
        <w:br/>
        <w:t xml:space="preserve">• Не скупитесь на награду: похвалу или поцелуй. </w:t>
        <w:br/>
        <w:br/>
        <w:t xml:space="preserve">• Поощряйте любопытство и воображение Вашего малыша. </w:t>
        <w:br/>
        <w:br/>
        <w:t xml:space="preserve">• Поощряйте игры с другими детьми. </w:t>
        <w:br/>
        <w:br/>
        <w:t xml:space="preserve">• Старайтесь, чтобы малыш вместе с Вами готовил обед, гуляйте с ним, играйте, лепите «куличики» из песка, пусть он поможет Вам пересаживать цветы, вешать полки. </w:t>
        <w:br/>
        <w:br/>
        <w:t xml:space="preserve">• Приобретите пластинки или кассеты с записями любимых песенок, стихов и сказок ребенка: пусть он слушает их снова и снова. </w:t>
        <w:br/>
        <w:br/>
        <w:t xml:space="preserve">• Помогите ребенку выучить его имя и фамилию. </w:t>
        <w:br/>
        <w:br/>
        <w:t xml:space="preserve">• Если ребенок начал что-то коллекционировать — кораблики, машинки, крышки от бутылок — или у него появилось хобби, займитесь этим вместе с ним; вообще старайтесь проявлять интерес к тому, что ему нравится делать. </w:t>
        <w:br/>
        <w:br/>
        <w:t xml:space="preserve">• Регулярно водите ребенка в библиотеку. </w:t>
        <w:br/>
        <w:br/>
        <w:t xml:space="preserve">• Будьте примером для малыша: пусть он видит, какое удовольствие Вы получаете от чтения газет, журналов, книг. </w:t>
        <w:br/>
        <w:br/>
        <w:t xml:space="preserve">• Не теряйте чувства юмора. </w:t>
        <w:br/>
        <w:br/>
        <w:t xml:space="preserve">• Играйте с ребенком в разные игры. </w:t>
        <w:br/>
        <w:br/>
        <w:t xml:space="preserve">• Проблемы отцов и детей не существует там, где родители и дети дружат и чем-то занимаются вместе. </w:t>
        <w:br/>
        <w:br/>
      </w:r>
      <w:r>
        <w:rPr>
          <w:rFonts w:eastAsia="Times New Roman" w:cs="Tahoma" w:ascii="Tahoma" w:hAnsi="Tahoma"/>
          <w:b/>
          <w:bCs/>
          <w:i/>
          <w:color w:val="FF33CC"/>
          <w:sz w:val="28"/>
          <w:szCs w:val="28"/>
          <w:u w:val="single"/>
          <w:lang w:eastAsia="ru-RU"/>
        </w:rPr>
        <w:t>Никогда не делайте!</w:t>
      </w:r>
      <w:r>
        <w:rPr>
          <w:rFonts w:eastAsia="Times New Roman" w:cs="Tahoma" w:ascii="Tahoma" w:hAnsi="Tahoma"/>
          <w:i/>
          <w:color w:val="FF33CC"/>
          <w:sz w:val="28"/>
          <w:szCs w:val="28"/>
          <w:lang w:eastAsia="ru-RU"/>
        </w:rPr>
        <w:br/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br/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 xml:space="preserve">• Не перебивайте ребенка, не говорите, что Вы все поняли, не отворачивайтесь, пока малыш не закончил рассказывать, — другими словами, не дайте ему заподозрить, что Вас мало интересует то, о чем он говорит. </w:t>
        <w:br/>
        <w:br/>
        <w:t xml:space="preserve">• Не задавайте слишком много вопросов. </w:t>
        <w:br/>
        <w:br/>
        <w:t xml:space="preserve">• Не принуждайте ребенка делать то, к чему он не готов. </w:t>
        <w:br/>
        <w:br/>
        <w:t xml:space="preserve">• Не заставляйте ребенка делать что-нибудь, если он вертится, устал, расстроен; займитесь чем-то другим. </w:t>
        <w:br/>
        <w:br/>
        <w:t xml:space="preserve">• Не требуйте сразу слишком многого: пройдет немало времени, прежде чем малыш приучится самостоятельно убирать свои игрушки или приводить в порядок комнату, </w:t>
        <w:br/>
        <w:br/>
        <w:t xml:space="preserve">• Не следует постоянно поправлять ребенка, то и дело повторяя: «Не так! Переделай это». </w:t>
        <w:br/>
        <w:br/>
        <w:t xml:space="preserve">• Не говорите: «Нет, она не красная». Лучше сказать просто: «Она синяя». </w:t>
        <w:br/>
        <w:br/>
        <w:t xml:space="preserve">• Не надо критиковать ребенка даже с глазу на глаз, тем более не следует этого делать в присутствии других людей. </w:t>
        <w:br/>
        <w:br/>
        <w:t xml:space="preserve">• Не надо устанавливать для ребенка множество правил: он перестанет обращать на Вас внимание. </w:t>
        <w:br/>
        <w:br/>
        <w:t xml:space="preserve">• Не перестарайтесь, доставляя ребенку слишком мною стимулов или впечатлений: игрушек, поездок и т. д. </w:t>
        <w:br/>
        <w:br/>
        <w:t xml:space="preserve">• Не ожидайте от ребенка дошкольного возраста понимания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 xml:space="preserve">o всех логических связей;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 xml:space="preserve">o всех Ваших чувств («Мама устала»);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 xml:space="preserve">oб абстрактных рассуждений и объяснений. </w:t>
      </w:r>
    </w:p>
    <w:p>
      <w:pPr>
        <w:pStyle w:val="Style15"/>
        <w:spacing w:before="280" w:after="0"/>
        <w:rPr/>
      </w:pPr>
      <w:r>
        <w:rPr>
          <w:rFonts w:cs="Tahoma" w:ascii="Tahoma" w:hAnsi="Tahoma"/>
          <w:i/>
          <w:color w:val="7030A0"/>
          <w:sz w:val="28"/>
          <w:szCs w:val="28"/>
        </w:rPr>
        <w:br/>
        <w:t xml:space="preserve">• Не проявляйте повышенного беспокойства по поводу каждой перемены в ребенке: небольшого продвижении вперед или, наоборот, некоторого регресса. </w:t>
        <w:br/>
        <w:br/>
        <w:t xml:space="preserve">• Не сравнивайте малыша ни с какими другими детьми: ни с его братом или сестрой, ни с соседскими ребятами, ни с его приятелями или родственниками. </w:t>
        <w:br/>
      </w:r>
      <w:r>
        <w:rPr>
          <w:color w:val="7030A0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0:07:00Z</dcterms:created>
  <dc:creator>user</dc:creator>
  <dc:description/>
  <dc:language>en-US</dc:language>
  <cp:lastModifiedBy>Алла</cp:lastModifiedBy>
  <dcterms:modified xsi:type="dcterms:W3CDTF">2013-02-18T20:07:00Z</dcterms:modified>
  <cp:revision>2</cp:revision>
  <dc:subject/>
  <dc:title/>
</cp:coreProperties>
</file>