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гвистическая игра «Путешествие в страну ФРАЗОЛОГ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объя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ные друзья! Приглашаю вас в мою прекрасную и удивительную страну. Обещаю вам интересные открытия и неожиданные сюрпризы. Жду вас, знатоки русского языка, наше путешествие будет увлекательным и интересным! 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Фразеология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-ПУТЕШЕСТВИЕ В СТРАНУ ФРАЗЕОЛОГИЮ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Сегодня у нас необычный праздник. Мы совершим далёкое и увлекательное путешествие в страну ФРАЗЕОЛОГ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ного прекрасного в странной стран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ожно запутаться и заблудитьс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аже мурашки бегут по спин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сли представить, что может </w:t>
      </w:r>
      <w:r>
        <w:rPr>
          <w:bCs/>
          <w:sz w:val="28"/>
          <w:szCs w:val="28"/>
        </w:rPr>
        <w:t>случить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отправимся мы в путешествие с двумя проводниками - командами знатоков русского языка (5 и 6 клас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переди нас ждёт много интересного и увлекательного. Болельщикам не придётся сидеть открыв рот и выпучив глаза, они не будем с боку припёкой своим товарищам, мы все пойдём с проводниками рука об руку, будем им хорошей опорой, ни за что не опустим в трудный момент руки и, конечно, будем болеть за свои команд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путешествие наше оценит строгое жюри. Именно ему предстоит назвать победителя, ту команду, которая пройдёт больше километров по стране Фразеологии. Знакомьтесь: члены жюри:  ( 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ак, в путь!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.    Но прежде позвольте представить наших проводников. Дадим им слово. С кого начнём?  Конечно, с той команды, которая старш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Слово ребятам 6 класс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команды «Лингва»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знакомимся с их сопернико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Слово команде «Стиль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ха беда - начало. С командами мы познакомились, с пути сдвинулись. Следуем к цел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 Наш первый участок маршрута – разминка. Как известно, для большого и серьёзного путешествия разминка – это не пустой зву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прос команде «Стиль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это? Не цветы, а вянут, не ладоши, а ими хлопают, если чего-то не понимают, не бельё, а их развешивают чрезмерно доверчивые и любопыт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прос команде «Лингва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чем идет речь: Его вешают, приходя в уныние, его задирают зазнайки, его всюду суют, вмешиваясь не в свое дел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прос команде Стиль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заваривают, затевая неприятность, хлопотное дело, её просит дырявая обувь, она в голове у пута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прос для команды «Лингва»: Что  в голове у легкомысленного человека, его советуют искать в поле, когда кто-то бесследно исчез, на него бросают слова и деньги те, кто их не ценит, после чего он свистит у них в карман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ведём наш первый итог. Слово жюр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Мы идём дальше. Нелегко разобраться в маршруте. Придётся нашим командам поломать головы в пу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й, что это? На нашем пути препятствие – страшная пропасть, на дне которой вода. (У ведущего в руке напечатанное слово «вода»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став каких фразеологизмов входит слово «вода»?  Команды по очереди называют  фразеологические обороты,  а соперники поясняю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преодолели    опасное препятствие, давайте подведём итог. Жюри огласит результа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 Движемся вперёд. Я слышу стук копыт. Это к нам примчались гонцы. Они доставили командам пакеты. Проводники должны вскрыть конверты и, прочитав послание, найти в нём фразеологизмы и объяснить их знач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болельщик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 команды преодолевают это препятствие, конкурс для болельщиков. Я показываю слово, а ваша задача –  назвать с ним фразеологический оборо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деть…(на шее, сложа руки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ржать … (в ежовых рукавицах, камень за пазухой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ть… (на зубок, как пять пальцев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тается… (как сыр в масле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ариться… (в собственном соку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азить…(громом, воображение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водить… (на чистую воду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ожит… (как осиновый лист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анды готовы? Им слово( Команды зачитывают тексты стихов и объясняют значение фразеологизмо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ксты послан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чка сбросила мостк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валась из плен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ей нынче пустяки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ре по коле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Зги не видно. Ночь вокру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 бойцу взгрустне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олько что-то вспомнит вдруг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спомнит, усмехне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а шагать дальше! На развилке дорог я вижу какие-то слова. (фразеологизмы напечатаны).  Всем   хорошо   известно   понятие   антонимы,   то   есть   слова   с противоположным значением. Среди фразеологизмов тоже есть антонимы. Ваша задача, дорогие проводники, найти среди предложенных выражений пары антонимов 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записать их. (слова можно напечатать в два столбика, а команды соединят фразеологизмы в пар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ночь гляд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горшка два верш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кошка с собакой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ть иголки собира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есить нос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хлебывать каш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покладая ру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 час по чайной ложк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рянуть дух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мгновение о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аривать каш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ть глаз выкол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уть све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уша в душ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менская верс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пустя рука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 команды справляются с заданием, конкурс для болельщ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 вами рисунок с изображением ног. А они, ой, как нужны туристу. В состав каких фразеологизмов входит слово «нога»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а посчитать километры пройденного командами маршрута. Слово жюр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6.  Настало время командам  пообщаться друг с другом, без этого в походе скука зеленая.  Наши проводники приготовили друг другу рисунки, смысл которых невозможно понять,  не зная их значение.  Команды должны объяснить рисунки сопер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7.  Нелегко в походе с тяжелым рюкзаком.  (Ведущий достает большой рюкзак) Давайте заглянем ко мне в рюкзак. Чего там только нет! Без этих предметов трудно придётся в стране «Фразеологии». Я буду командам вручать по вещице, а они  должна назвать  фразеологизмы, в  состав которых входят эти сл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рукавица (держать в ежовых рукавицах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гайка (закручивать гайки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калач (калачом не заманишь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итка (висеть на нитке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амок (закрывать душу на замок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иголка (сидеть как на иголках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тарелка (не в своей тарелке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яблоко (яблоко раздор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чаша (чаша терпения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ож (без ножа резать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жилетка (плакаться в жилетку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-собака </w:t>
      </w:r>
      <w:r>
        <w:rPr>
          <w:i/>
          <w:sz w:val="28"/>
          <w:szCs w:val="28"/>
        </w:rPr>
        <w:t>(игрушка</w:t>
      </w:r>
      <w:r>
        <w:rPr>
          <w:sz w:val="28"/>
          <w:szCs w:val="28"/>
        </w:rPr>
        <w:t>) (собаку съе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нета (платить той же монетой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шляпа (дело в шляпе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часы (час пик, чае от часу не легче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оль (пуд соли съесть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ажаемое жюри, прибавьте ещё несколько километров нашим команд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И снова привал. Хорошо на отдыхе послушать интересные истории. Все вы знаете, что многие фразеологические обороты вошли в нашу речь из литературных произведений и стали крылатыми словами. Вашему вниманию домашнее задание проводников. Они приготовили небольшие инсценировки, в которых прозвучат фразеологизм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бята инсценируют басни И.С. Крылова «Демьянова уха», «Любопытный» «Осел и Соловей», «Квартет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Капитаны! Пришло ваше время доказать, показать на деле, что вы надёжны, на вас можно положиться во всём и команду вы не подведё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) В состав многих устойчивых выражений входит цифра 7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то из вас назовёт их больше, тот победител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 убедились, что капитаны надёжны. Жюри, оцените действие капитанов в аварийной ситуации и изобретательность коман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Итак, последний отрезок пути. Это горный участок, он самый трудный. Только бы не свалиться в бездну. Мы проверим, как вы можете объяснить возникновение и значение некоторых фразеологизмов, пришедших в наш язык с горы Олимп. Вы вытягиваете карточку с фразеологическим оборотом и рассказываете о нём. Страховкой для команд будут служить правильные ответы. Командам предлагаются фразеологизмы: Прокрустово ложе, нить Ариадны, Троянский конь, Дамоклов меч, Гордиев узел, ящик Пандоры, Пиррова побе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а подводить итоги. Какая же команда преодолела в пути большее расстояние и оказалась более выносливой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бята! Интересная страна Фразеология? Если вы хотите чувствовать себя в ней как рыба в воде, обратитесь к фразеологическим словарям и книгам «Крылатые слова» и « В мире Фразеологии», которые есть в нашей библиотеке. Именно эти словари и книги помогли нашим ребятам подготовиться к путешеств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5:18:00Z</dcterms:created>
  <dc:creator>Пользователь</dc:creator>
  <dc:description/>
  <cp:keywords/>
  <dc:language>en-US</dc:language>
  <cp:lastModifiedBy>Пользователь</cp:lastModifiedBy>
  <dcterms:modified xsi:type="dcterms:W3CDTF">2016-10-12T17:39:00Z</dcterms:modified>
  <cp:revision>12</cp:revision>
  <dc:subject/>
  <dc:title/>
</cp:coreProperties>
</file>