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 xml:space="preserve">Татарстан Республикасы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  <w:lang w:val="tt-RU"/>
        </w:rPr>
        <w:t xml:space="preserve">Балык Бистәсе </w:t>
      </w:r>
      <w:r>
        <w:rPr>
          <w:sz w:val="28"/>
        </w:rPr>
        <w:t xml:space="preserve">муниципаль районы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tt-RU"/>
        </w:rPr>
      </w:pPr>
      <w:r>
        <w:rPr>
          <w:sz w:val="28"/>
        </w:rPr>
        <w:t>«</w:t>
      </w:r>
      <w:r>
        <w:rPr>
          <w:sz w:val="28"/>
          <w:lang w:val="tt-RU"/>
        </w:rPr>
        <w:t>Яңа Арыш</w:t>
      </w:r>
      <w:r>
        <w:rPr>
          <w:sz w:val="28"/>
        </w:rPr>
        <w:t xml:space="preserve"> урта гомуми белем бирү мәктәбе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TextBody"/>
        <w:jc w:val="center"/>
        <w:rPr/>
      </w:pPr>
      <w:r>
        <w:rPr/>
        <w:t>Татар теле һәм әдәбияты укытучысы Галимова Гүзәлия Наил кызының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i/>
          <w:i/>
          <w:iCs/>
          <w:sz w:val="48"/>
          <w:lang w:val="tt-RU"/>
        </w:rPr>
      </w:pPr>
      <w:r>
        <w:rPr>
          <w:b/>
          <w:bCs/>
          <w:i/>
          <w:iCs/>
          <w:sz w:val="48"/>
          <w:lang w:val="tt-RU"/>
        </w:rPr>
        <w:t>үз белемен күтәрү өстендә эшләү план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i/>
          <w:i/>
          <w:iCs/>
          <w:sz w:val="48"/>
          <w:lang w:val="tt-RU"/>
        </w:rPr>
      </w:pPr>
      <w:r>
        <w:rPr>
          <w:b/>
          <w:bCs/>
          <w:i/>
          <w:iCs/>
          <w:sz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iCs/>
          <w:sz w:val="48"/>
          <w:lang w:val="tt-RU"/>
        </w:rPr>
      </w:pPr>
      <w:r>
        <w:rPr>
          <w:i/>
          <w:iCs/>
          <w:sz w:val="48"/>
          <w:lang w:val="tt-RU"/>
        </w:rPr>
      </w:r>
    </w:p>
    <w:p>
      <w:pPr>
        <w:pStyle w:val="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Мәктәпнең методик проблемасы</w:t>
      </w:r>
    </w:p>
    <w:p>
      <w:pPr>
        <w:pStyle w:val="2"/>
        <w:rPr>
          <w:i w:val="false"/>
          <w:i w:val="false"/>
        </w:rPr>
      </w:pPr>
      <w:r>
        <w:rPr>
          <w:bCs/>
          <w:iCs w:val="false"/>
          <w:color w:val="FF0000"/>
        </w:rPr>
        <w:t xml:space="preserve"> </w:t>
      </w:r>
      <w:r>
        <w:rPr>
          <w:bCs/>
          <w:iCs w:val="false"/>
        </w:rPr>
        <w:t>Вариатив укыту нигезендә шәхесне социальләштерү</w:t>
      </w:r>
      <w:r>
        <w:rPr>
          <w:bCs/>
          <w:i w:val="false"/>
          <w:iCs w:val="fals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к проблема</w:t>
      </w:r>
    </w:p>
    <w:p>
      <w:pPr>
        <w:pStyle w:val="3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«Яңа технологияләр кулланып, укучыларның сөйләм телен үстерү»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48"/>
          <w:szCs w:val="48"/>
          <w:lang w:val="tt-RU"/>
        </w:rPr>
      </w:pPr>
      <w:r>
        <w:rPr>
          <w:i/>
          <w:sz w:val="48"/>
          <w:szCs w:val="48"/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tt-RU"/>
        </w:rPr>
      </w:pPr>
      <w:r>
        <w:rPr>
          <w:lang w:val="tt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  <w:lang w:val="tt-RU"/>
        </w:rPr>
        <w:t xml:space="preserve"> </w:t>
      </w:r>
      <w:r>
        <w:rPr>
          <w:sz w:val="28"/>
          <w:lang w:val="tt-RU"/>
        </w:rPr>
        <w:t>2016 нчы ел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left="360" w:hanging="0"/>
        <w:jc w:val="center"/>
        <w:rPr>
          <w:sz w:val="40"/>
          <w:lang w:val="tt-RU"/>
        </w:rPr>
      </w:pPr>
      <w:r>
        <w:rPr>
          <w:b/>
          <w:bCs/>
          <w:sz w:val="40"/>
          <w:lang w:val="tt-RU"/>
        </w:rPr>
        <w:t>Максат һәм бурычлар.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Тирән һәм күпкырлы белемгә ия булу, шул белемне иҗади куллану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Яңа педагогик технологияләрне тирәнтен өйрәнү, укыту-тәрбия процессына актив керт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Яңа технологияләр кулланып, фәнни тикшеренүләр, педагогик тәҗрибәләр алып бару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tt-RU"/>
        </w:rPr>
        <w:t>Мәг</w:t>
      </w:r>
      <w:r>
        <w:rPr>
          <w:sz w:val="28"/>
        </w:rPr>
        <w:t>ъ</w:t>
      </w:r>
      <w:r>
        <w:rPr>
          <w:sz w:val="28"/>
          <w:lang w:val="tt-RU"/>
        </w:rPr>
        <w:t>лүмати технологияне камилләштер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Методик һәм педагогик әдәбиятны өзлексез уку, өйрән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Һөнәри һәм шәхси сыйфатларны үстерү, профессиональлекне арттыру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Халык педагогикасын өйрәнүне дәвам итү, белем һәм тәрбия бирүдә татар халык традицияләренә, милли үзенчәлекләргә нигезлән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Уку эшчәнлеген бала үсешенең мөһим дәрәҗәсен искә алып оештыру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Интеллектуаль һәм физиологик үзенчәлекләрен исәпкә алып, укучыга индивидуаль якын кил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Укучының үсешен тәэмин итү, табигый көчен гамәлгә ашыру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tt-RU"/>
        </w:rPr>
        <w:t>Шәхси үзенчәлекләрен һәм шәхси сәләтен искә алып, укучыда гомуми уку күнекмәләре формалаштыруга һәм сөйләм телен үстерүгә аеруча нык игътибар ит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Укучыларда халкыбызның күркәм гореф-гадәтләрен, гүзәл сыйфатларын тәрбияләүне дәвам ит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Укучыларга экологик, патриотик тәрбия бир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Яңа технологияләргә нигезләнгән дәресләргә куелган таләпләрне өйрәнү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tt-RU"/>
        </w:rPr>
        <w:t>Гомуми һәм профессионал</w:t>
      </w:r>
      <w:r>
        <w:rPr>
          <w:sz w:val="28"/>
        </w:rPr>
        <w:t>ь</w:t>
      </w:r>
      <w:r>
        <w:rPr>
          <w:sz w:val="28"/>
          <w:lang w:val="tt-RU"/>
        </w:rPr>
        <w:t xml:space="preserve"> кул</w:t>
      </w:r>
      <w:r>
        <w:rPr>
          <w:sz w:val="28"/>
        </w:rPr>
        <w:t>ь</w:t>
      </w:r>
      <w:r>
        <w:rPr>
          <w:sz w:val="28"/>
          <w:lang w:val="tt-RU"/>
        </w:rPr>
        <w:t>тураны үстерү.</w:t>
      </w:r>
    </w:p>
    <w:p>
      <w:pPr>
        <w:pStyle w:val="Normal"/>
        <w:numPr>
          <w:ilvl w:val="0"/>
          <w:numId w:val="11"/>
        </w:numPr>
        <w:rPr>
          <w:sz w:val="28"/>
          <w:lang w:val="tt-RU"/>
        </w:rPr>
      </w:pPr>
      <w:r>
        <w:rPr>
          <w:sz w:val="28"/>
          <w:lang w:val="tt-RU"/>
        </w:rPr>
        <w:t>Яңа заман шартларына яраклы, көндәшлеккә сәләтле шәхес тәрбияләү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9"/>
        <w:rPr>
          <w:b/>
          <w:b/>
          <w:bCs/>
          <w:sz w:val="36"/>
          <w:szCs w:val="36"/>
          <w:lang w:val="tt-RU" w:eastAsia="en-US"/>
        </w:rPr>
      </w:pPr>
      <w:r>
        <w:rPr>
          <w:b/>
          <w:bCs/>
          <w:sz w:val="36"/>
          <w:szCs w:val="36"/>
          <w:lang w:val="tt-RU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9"/>
        <w:rPr>
          <w:b/>
          <w:b/>
          <w:bCs/>
          <w:sz w:val="36"/>
          <w:szCs w:val="36"/>
          <w:lang w:val="tt-RU" w:eastAsia="en-US"/>
        </w:rPr>
      </w:pPr>
      <w:r>
        <w:rPr>
          <w:b/>
          <w:bCs/>
          <w:sz w:val="36"/>
          <w:szCs w:val="36"/>
          <w:lang w:val="tt-RU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9"/>
        <w:jc w:val="center"/>
        <w:rPr>
          <w:lang w:val="tt-RU"/>
        </w:rPr>
      </w:pPr>
      <w:r>
        <w:rPr>
          <w:b/>
          <w:bCs/>
          <w:sz w:val="36"/>
          <w:szCs w:val="36"/>
          <w:lang w:val="tt-RU" w:eastAsia="en-US"/>
        </w:rPr>
        <w:t>Тема   өстендәге   эш   барышында   үткәреләчәк</w:t>
        <w:br/>
        <w:t xml:space="preserve">  чаралар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577"/>
        <w:gridCol w:w="1427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Этап</w:t>
            </w:r>
            <w:r>
              <w:rPr>
                <w:b/>
                <w:sz w:val="28"/>
                <w:szCs w:val="28"/>
                <w:lang w:val="tt-RU"/>
              </w:rPr>
              <w:t>лар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ш төр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акыт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tt-RU"/>
              </w:rPr>
              <w:t>Профессионал</w:t>
            </w:r>
            <w:r>
              <w:rPr>
                <w:b/>
                <w:bCs/>
                <w:sz w:val="28"/>
                <w:szCs w:val="28"/>
              </w:rPr>
              <w:t>ь</w:t>
            </w:r>
            <w:r>
              <w:rPr>
                <w:b/>
                <w:bCs/>
                <w:sz w:val="28"/>
                <w:szCs w:val="28"/>
                <w:lang w:val="tt-RU"/>
              </w:rPr>
              <w:t xml:space="preserve"> осталыкны үстерү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педагогик һәм методик белемне камилләштерү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ытучыларның квалификациясен  күтәрү курсларында бул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омуми белем бирүнең ФДБС ын өйрәнү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Якиманская И.С., Якунина О.С.   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Личностно-ориентированный урок. Планирование и технология проведения.” Хезмәтне куллануны дәвам итү.</w:t>
            </w:r>
          </w:p>
          <w:p>
            <w:pPr>
              <w:pStyle w:val="Normal"/>
              <w:ind w:left="4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4.Тахтамышева Г.Ч.ның шәхескә </w:t>
            </w:r>
          </w:p>
          <w:p>
            <w:pPr>
              <w:pStyle w:val="Normal"/>
              <w:ind w:left="4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 xml:space="preserve">юнәлтелгән дәрес турындагы 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хезмәтләрен системалы файдалану.</w:t>
            </w:r>
          </w:p>
          <w:p>
            <w:pPr>
              <w:pStyle w:val="Normal"/>
              <w:ind w:left="42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 xml:space="preserve">Мәгариф” 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урналында яңа технология турында басылган язмалар, хезмәтләрне уку, өйрәнү, тупла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самова Ф.М.ның “Татар теле морфологиясе” н өйрәнүне дәвам итү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фиуллина Ф.С.ның “Хәзерге татар әдәби теле” китабын өйрәнү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Татар телен укыту методикасы” китабының яңа басмасын булдыр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Урта мәктәптә әдәбият укыту методикасы” китабын алу, эштә файдалан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.Заһидуллина хезмәтләрен уку, өйрәнү, тупла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л белеме, әдәбият белеме буенча яңа чыккан китапларны шәхси китапханәдә булдыр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ләр туплауны дәвам итү.</w:t>
            </w:r>
          </w:p>
          <w:p>
            <w:pPr>
              <w:pStyle w:val="Normal"/>
              <w:ind w:left="78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кадемик  Ә.Хуҗиәхмәтов хезмәтләрен шәхси китапханәдә булдыр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.Максимов дәреслекләрен, әсбапларын, методик кулланмаларын уку, өйрәнү, туплауны дәвам итү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tt-RU"/>
              </w:rPr>
              <w:t>Профессиона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осталык конкурсларында, төрле бәйгеләрдә катнаш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Методик папканы тулыландыру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ает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ортфолионы яңарт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РИ тестларының яңа вариантларын булдыру, өйрәнү, дәресләрдә куллану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tt-RU"/>
              </w:rPr>
              <w:t>6 е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tt-RU"/>
              </w:rPr>
              <w:t>2016-2020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7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Матур әдәбият әсәрләре, вакытлы матбугат материаллары  белән танышу, китаплар туплау.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хси китапханәне түбәндәге китаплар белән баету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.Гыйләҗевнең яңа чыккан томн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Яруллин китапл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.Еники томн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.Фәттахның яңа китапл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.Юзеев томн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Латыйфи китапл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.Гыйматдинованың яңа әсәрләре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Бәширов китапл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.Миңнуллин томн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.Баянов томн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.Насыйри томн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.Җәлил китапл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.Туфан томнары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.Алиш китаплар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Мәктәп китапханәсе” сериясендә басылган китапларны у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Хәзинә” сериясендә басылган китапларны сатып алуны дәвам итү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  <w:lang w:val="tt-RU"/>
              </w:rPr>
              <w:t>Яш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язучылар иҗаты белән таныш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гандаш халык язучыларының иҗатлары белән танышуны дәвам итү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Милли әдәбият китапханәсе” сериясендә басылган китапларны сатып алуны дәвам итү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Халык педагогикасы турында язылган яңа басмаларны булдыру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2016 – 2020</w:t>
            </w:r>
            <w:r>
              <w:rPr>
                <w:b/>
                <w:sz w:val="28"/>
                <w:szCs w:val="28"/>
                <w:lang w:val="tt-RU"/>
              </w:rPr>
              <w:t xml:space="preserve"> ел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III. Милли-мәдәни карашларны үстерү, сәяси белемне күтәрү, укучылар белән эшләүне камилләштерү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Татар халык педагогикасы” китабын тәрбия сәгатьләрендә файдалан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.Фәхретдин, К.Насыйри китапларын куллан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Җәлил хәзрәт вәгазьләрен” уку, файдалан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 турында яңа китапларны шәхси китапханәдә булдыр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.Хуҗиәхмәтов хезмәтләрен өйрән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бия сәгатьләрендә вакытлы матбугат материалларын системалы файдалан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Сөембикә” журналына язылу, эштә файдалану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tt-RU"/>
              </w:rPr>
              <w:t>Газета-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урналлар белән хезмәттәшлекне үстер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Время”, “Вести”, “Татарстан хәбәрләре” программасын карау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Ф Дәүләт Думасы, ТР Дәүләт Советы эшен күзәт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коннар белән таныш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ләтле укучыларны олимпиадаларга әзерлә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өчле укучыларга катлаулы бирем белән карточкалар әзерлә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ң дәрестән тыш укуларын даими тикшереп тор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ләтле укучыларны район бәйгеләрендә катнаштыр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шалар, рефератлар, иҗади эшләр яздыр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дәрестән тыш чараларга тарт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р үзләштерүче укучылар өчен диктант текстлары әзерлә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 техникасы начар укучыларның уку тизлеген тикшереп тор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р үзләштерүче укучылар өчен өстәмә биремнәр әзерлә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р үзләштерүче укучыларның индивидуаль эш дәфтәрләрен тикшереп тор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Югары уку йортларының татар теле бүлекләренә керергә теләүчеләргә ярдәм итү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Татар теле һәм әдәбияты белән  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szCs w:val="28"/>
                <w:lang w:val="tt-RU"/>
              </w:rPr>
              <w:t xml:space="preserve">    </w:t>
            </w:r>
            <w:r>
              <w:rPr>
                <w:sz w:val="28"/>
                <w:szCs w:val="28"/>
                <w:lang w:val="tt-RU"/>
              </w:rPr>
              <w:t xml:space="preserve">кызыксынучыларга өстәмә биремнәр  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szCs w:val="28"/>
                <w:lang w:val="tt-RU"/>
              </w:rPr>
              <w:t xml:space="preserve">    </w:t>
            </w:r>
            <w:r>
              <w:rPr>
                <w:sz w:val="28"/>
                <w:szCs w:val="28"/>
                <w:lang w:val="tt-RU"/>
              </w:rPr>
              <w:t>тәкъдим ит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Укучылар белән БРИ материалларын өйрәнү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 xml:space="preserve">2016 – 2020 </w:t>
            </w:r>
            <w:r>
              <w:rPr>
                <w:b/>
                <w:sz w:val="28"/>
                <w:szCs w:val="28"/>
                <w:lang w:val="tt-RU"/>
              </w:rPr>
              <w:t>ел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tt-RU"/>
              </w:rPr>
              <w:t>Кабинетны җиһазлау осталыгын арттыру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бинетны яңа уку елына таләпләргә җавап бирерлек итеп җиһазла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бинет активы белән иҗади эшлә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бинетта искерә башлаган стендларны яңар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Халык язучылары” стендын яңар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бинет китапханәсен бает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tt-RU"/>
              </w:rPr>
              <w:t>Индивидуа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-дифферен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а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карточкалар эшләүне дәвам ит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ипләрнең юбилейларын билгеләп үтү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tt-RU"/>
              </w:rPr>
              <w:t>Яңа китапларны презента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ләтле укучылар белән эшләүне дәвам ит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р үзләштерүче укучылар белән эшлә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 һәм әдәбияты көннәре үткәр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РИ материалларын туплау, укучыларны әзерлә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лектрон уку әсбаплары белән тәэмин ителешне дәвам ит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әдәбият бүлеген яшь язучылар әсәрләре белән бает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Методик тәэмин ителешкә игътибарны көчәйт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Грамматик анализ үрнәкләре” стендын булдыр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Укучылар өчен “Сүз төркемнәренә морфологик-синтаксик анализ ясау” папкалары әзерләү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Укучыларны  олимпиадаларга  әзерләү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йон күләмендәге конкурсларда, бәйгеләрдә катнаш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өек Җиңүгә карата  чараларда катнаш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Габдулла Тукай бәйрәме әзерләү һәм үткәрү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 xml:space="preserve">2016-2020 </w:t>
            </w:r>
            <w:r>
              <w:rPr>
                <w:b/>
                <w:sz w:val="28"/>
                <w:szCs w:val="28"/>
                <w:lang w:val="tt-RU"/>
              </w:rPr>
              <w:t>е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8"/>
                <w:szCs w:val="28"/>
              </w:rPr>
              <w:t>V. Педагогик тәҗрибә белән уртаклашу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йон семинарында чыгыш: “Үз белемеңне күтәрү өстендә эшләү тәҗрибәсеннән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етодик киңәшмәдә тәҗрибә уртаклашу:  “Укучыларның белемнәрен тикшерүнең актуаль формалары”,  </w:t>
            </w:r>
            <w:r>
              <w:rPr>
                <w:sz w:val="28"/>
                <w:szCs w:val="28"/>
                <w:lang w:val="tt-RU" w:eastAsia="en-US"/>
              </w:rPr>
              <w:t>“Татар теле һәм әдәбиятын укытуда бердәм таләпләр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дагогик киңәшмәдә доклад һәм содокладлар: “Татар теле дәресләрендә сингапур методы ысулларын куллану”, “Дәресләрдә электрон дәреслек һәм әсбаплардан файдалану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үгәрәк өстәл артында сөйләшү: “Халык педагогикасына нигезләнеп, яңа технологияләр кулланып үткәрелгән дәресләрнең нәтиҗәлелеге.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йон методик берләшмә утырышларына доклад:</w:t>
            </w:r>
            <w:r>
              <w:rPr>
                <w:sz w:val="28"/>
                <w:szCs w:val="28"/>
                <w:lang w:val="tt-RU" w:eastAsia="en-US"/>
              </w:rPr>
              <w:t xml:space="preserve"> ”Укучыларның </w:t>
            </w:r>
            <w:r>
              <w:rPr>
                <w:sz w:val="28"/>
                <w:szCs w:val="28"/>
                <w:lang w:val="tt-RU"/>
              </w:rPr>
              <w:t xml:space="preserve"> БРИ тестлары белән эшләү күнекмәләрен үстерү”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 xml:space="preserve">2016-2020 </w:t>
            </w:r>
            <w:r>
              <w:rPr>
                <w:b/>
                <w:sz w:val="28"/>
                <w:szCs w:val="28"/>
                <w:lang w:val="tt-RU"/>
              </w:rPr>
              <w:t>ел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VI. Практик чыгышлар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  <w:lang w:val="tt-RU"/>
              </w:rPr>
            </w:pPr>
            <w:r>
              <w:rPr>
                <w:b w:val="false"/>
                <w:bCs w:val="false"/>
                <w:sz w:val="28"/>
                <w:szCs w:val="28"/>
                <w:lang w:val="tt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. Татар теле һәм әдәбияты көннәре </w:t>
            </w:r>
          </w:p>
          <w:p>
            <w:pPr>
              <w:pStyle w:val="Normal"/>
              <w:ind w:left="765" w:hanging="0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үткәрү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     </w:t>
            </w:r>
            <w:r>
              <w:rPr>
                <w:sz w:val="28"/>
                <w:szCs w:val="28"/>
                <w:lang w:val="tt-RU"/>
              </w:rPr>
              <w:t>2. “Туган тел” айлыгы үткәрү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тән тыш чаралар үткәрүне дәвам итү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ипләрнең юбилейларын билгеләп үтү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  <w:lang w:val="tt-RU"/>
              </w:rPr>
              <w:t>Яңа басылган китапларны презента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ү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чык тәрбия сәгатьләре уздыру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ннән һәм әдәбияттан РМБ, КМБ, ММБ күләмендә ачык дәресләр күрсәтү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өрле конкурсларда, бәйгеләрдә катнашу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 эшеңә анализ ясау күнекмәләрен үстерү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16-2020 е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</w:rPr>
              <w:t>. Комп</w:t>
            </w:r>
            <w:r>
              <w:rPr>
                <w:b/>
                <w:bCs/>
                <w:sz w:val="28"/>
                <w:szCs w:val="28"/>
                <w:lang w:val="tt-RU"/>
              </w:rPr>
              <w:t>ью</w:t>
            </w:r>
            <w:r>
              <w:rPr>
                <w:b/>
                <w:bCs/>
                <w:sz w:val="28"/>
                <w:szCs w:val="28"/>
              </w:rPr>
              <w:t>тер технологиясен өйрәнү һәм камилләштер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Комп</w:t>
            </w:r>
            <w:r>
              <w:rPr>
                <w:sz w:val="28"/>
                <w:szCs w:val="28"/>
                <w:lang w:val="tt-RU"/>
              </w:rPr>
              <w:t>ью</w:t>
            </w:r>
            <w:r>
              <w:rPr>
                <w:sz w:val="28"/>
                <w:szCs w:val="28"/>
              </w:rPr>
              <w:t>тер</w:t>
            </w:r>
            <w:r>
              <w:rPr>
                <w:sz w:val="28"/>
                <w:szCs w:val="28"/>
                <w:lang w:val="tt-RU"/>
              </w:rPr>
              <w:t>да эшләргә өйрәнеп бетерү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 сайтымны булдыру һәм аны тулылындыру, яңарту өстендә эшләү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 һәм әдәбиятыннан электрон дәреслекләр белән эшне киңәйтү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тернет-тестирование, интернет-конкурсларда катнашу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16-2020 е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 xml:space="preserve">VIII. Халык педагогикасы буенча эш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алымнарын камилләштерү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Ш.Җәләлиев хезмәтләрен өйрәнүне дәвам итү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ләрдә халык педагогикасы чараларын файдалан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лык педагогикасы чараларын кулланып, дәрестән тыш мероприятиеләр үткәрү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лык педагоглары Каюм Насыйри, Риза Фәхреддин хезмәтләрен өйрәнүне дәвам итү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халык педагогикасы нигезендә тәрбиялә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16-2020 ел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tt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i/>
      <w:iCs/>
      <w:sz w:val="4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i/>
      <w:iCs/>
      <w:sz w:val="48"/>
      <w:lang w:val="tt-RU"/>
    </w:rPr>
  </w:style>
  <w:style w:type="paragraph" w:styleId="3">
    <w:name w:val="Основной текст 3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sz w:val="40"/>
      <w:lang w:val="tt-RU"/>
    </w:rPr>
  </w:style>
  <w:style w:type="paragraph" w:styleId="TextBodyIndent">
    <w:name w:val="Body Text Indent"/>
    <w:basedOn w:val="Normal"/>
    <w:pPr>
      <w:ind w:left="420" w:hanging="0"/>
      <w:jc w:val="center"/>
    </w:pPr>
    <w:rPr>
      <w:b/>
      <w:bCs/>
      <w:sz w:val="40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7:28:00Z</dcterms:created>
  <dc:creator>User</dc:creator>
  <dc:description/>
  <cp:keywords/>
  <dc:language>en-US</dc:language>
  <cp:lastModifiedBy>Гузалия</cp:lastModifiedBy>
  <cp:lastPrinted>2009-11-11T22:12:00Z</cp:lastPrinted>
  <dcterms:modified xsi:type="dcterms:W3CDTF">2016-10-12T07:10:00Z</dcterms:modified>
  <cp:revision>8</cp:revision>
  <dc:subject/>
  <dc:title>План самообразования</dc:title>
</cp:coreProperties>
</file>