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«Лесная полян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но – музыкальная компози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Красная кни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воспитател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ой квалификацион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тегории  Козлова О.А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Нижегородец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лечь детей. Сформировать убеждение, что красота природы бесценна, поэтому ее надо охранять. Воспитывать доброе милосердное, ответственное отношение к природ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</w:rPr>
        <w:t>наборы дидактических картин «Животные жарких стран», «Дикие животные», «Лесные и полевые цветы», «Насекомые», магнитофон, диски, зонт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досуга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в зал входит фея Эколог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Меня зовут фея экология. Смотрите, что у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ня в руках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ывает книг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Красную кни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Совершенно верно. Это Красная книга. Почему она красная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Правильно! Красный цвет предупреждает нас – стой! Остановис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ще один неосторожный шаг и может быть позд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ся Красною книг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разных животных и пти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жил простор многоли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света грядущих зар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устыни нагрянуть не сме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уши не стали пус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ются звер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ются зме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ются даже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, Красна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чит природа в опаснос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. </w:t>
      </w:r>
      <w:r>
        <w:rPr>
          <w:rFonts w:cs="Times New Roman" w:ascii="Times New Roman" w:hAnsi="Times New Roman"/>
          <w:sz w:val="28"/>
          <w:szCs w:val="28"/>
        </w:rPr>
        <w:t xml:space="preserve"> На земле исчезают цве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каждым годом заметнее э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есные радости, мир крас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ставляет нам каждое л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Сейчас на Земле в опасности 25 тысяч растений. Они внесены в Красную книгу: купавка, дрок, ятрышник, пион узколистный, тюльпан двуцветный, василек </w:t>
      </w:r>
      <w:r>
        <w:rPr>
          <w:rFonts w:cs="Times New Roman" w:ascii="Times New Roman" w:hAnsi="Times New Roman"/>
          <w:i/>
          <w:sz w:val="28"/>
          <w:szCs w:val="28"/>
        </w:rPr>
        <w:t>(показывает картинки растени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почему растение василек так называется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Свое русское нежное название он получил за сходство с синим цветом глаз русского юноши – Васи, или Василь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к растет повсеместно: на опушках и полянках, по обочинам дорог, на пустырях. Но самое его любимое место – посевы ржи. Василек – отличный медонос. Васильковый мед зеленовато-желтого цвета. Он приятно пахнет и имеет слегка горьковатый вкус. В медицине василек используют для лечения болезней почек, кожи и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льпан Биберштейна – этот цветок появляется одним из первых, сразу из-под снега, поэтому люди срывают его, делают букеты, не понимая, что этих цветов уже так ма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весны, идущий к нам по сн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цве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олько он нес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, и радости, и счастья челове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посмотрите вот еще на один цветок. Как его зову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ет картинку с изображением ланды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Правильно. Это ландыш. Ребята, а вы знаете что означает слово ландыш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Ландыш в переводе с латинского – лилия долин. Этот цветок имеет много других русских названий: ландышка, сорочка, молодильник, виновник. В христианстве ландыш известен как «слезы Божьей Матери». Согласно легенде, слезы Богородицы пролились на Святой крест и превратились в прекрасные ланды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й необыкновенный аромат и нежный вид они безжалостно уничтожались человеком. Ландышей осталось так мало, что они нуждаются в нашей защи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. </w:t>
      </w:r>
      <w:r>
        <w:rPr>
          <w:rFonts w:cs="Times New Roman" w:ascii="Times New Roman" w:hAnsi="Times New Roman"/>
          <w:sz w:val="28"/>
          <w:szCs w:val="28"/>
        </w:rPr>
        <w:t>Родился ландыш в майский де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лес его храни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не кажется: его задень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 тихо зазвен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этот звон услышат л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птицы, и цвет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вай послушаем, а в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слышим – я и т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танец – импровизацию «Вальс цветов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А теперь я предлагаю вам поиграть в игру «Назови цветок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Молодцы! Послушайте, ребята, что нам хочет сказать Же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еня</w:t>
      </w:r>
      <w:r>
        <w:rPr>
          <w:rFonts w:cs="Times New Roman" w:ascii="Times New Roman" w:hAnsi="Times New Roman"/>
          <w:sz w:val="28"/>
          <w:szCs w:val="28"/>
        </w:rPr>
        <w:t>. Колокольчики мои, цветики степ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глядите на меня, темно-голуб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о чем звените вы в день веселый м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едь некошеной травы головой кач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А может быть, говорят цветы о том, как много их гибнет от рук человека и как с каждым годом их становится все меньше и мень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. </w:t>
      </w:r>
      <w:r>
        <w:rPr>
          <w:rFonts w:cs="Times New Roman" w:ascii="Times New Roman" w:hAnsi="Times New Roman"/>
          <w:sz w:val="28"/>
          <w:szCs w:val="28"/>
        </w:rPr>
        <w:t>В час раздумий наших и трево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горький час беды и неу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идел я: цветы, как люди, плач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росу роняют на песок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Ребята, скажите кто следит за порядком в лесу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Правильно. Конечно лес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с утра до веч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лес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учий лес доверчи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лес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глазами метки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 на чуткий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 лесу он издав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 за лесом приста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етки были сильны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орни были сыт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ук кору не 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ми коридо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ам, по тра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с глазами добры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 лесной троп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сник следит и за тем чтобы люди не губили растения и животных. Он борется с браконьерами. Это люди, которые не с чадно убивают животных, за их мех, вырубают деревь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мы с вами знае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без птиц – не неб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ре без рыб – не м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 земля без зверей – не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вместе споем песню «Всем нужны друз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нужно ни игруш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цветных карандаш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у корм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ся вороб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 на всякий случ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ий выучить язы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лушался получ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хитрый озор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 Чирик –чик-ч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ирик – чик – 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м нужны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ирик – чик – ч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ирик – чик – 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же воробь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кусных бутербр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ошил в кормушку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рудная работ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ссировка вороб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в районе наш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ляется народ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й вприпрыжку пляш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весело по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ея.</w:t>
      </w:r>
      <w:r>
        <w:rPr>
          <w:rFonts w:cs="Times New Roman" w:ascii="Times New Roman" w:hAnsi="Times New Roman"/>
          <w:sz w:val="28"/>
          <w:szCs w:val="28"/>
        </w:rPr>
        <w:t xml:space="preserve"> А теперь я предлагаю поиграть в подвижную игру «Солнышко и дождик»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Поиграли, а теперь ребятки отгадайте - ка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лес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ется вес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, под зимний в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 берлоге под сосной. (Медве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ато, зубовато, по полю рыщ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ят, ягнят ищет. (Вол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верь, хоть не вер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гал по лесу зве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 на лбу он несп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азвесистых куста (Оле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ле он строит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жить не страшно в н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ругом и красо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ая высо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хозяин не бо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калы крутой скатиться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могучих кры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хозяина …..(ор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ходул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ит боло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гушат найду я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я забота. (Цап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авы, с зеленой к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ется страшный зву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рядом моло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вают: тук –тук – ту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к наковальне вст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й челове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траве застрекот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….(кузнечи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Молодцы, отгадали все загадки. А теперь я предлагаю вам послушать песенку «Песенка про дожд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Вам понравилась песенка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Сейчас я предлагаю вам поиграть в игру «Назови птиц, животных, насекомых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Вам понравилось играть?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Давайте поиграем еще в одну игру. Я буду задавать вопросы, а вы будете хором на них отве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называют шату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х деревьях растут ши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стения помогают при болезн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тицу называют птицей ми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бирают пчелы на цветках растен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о забирается на дере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волк обогнать гепар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ворона обогнать стриж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стрекоза жить в лес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ата рожаются зрячи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а ест насекомы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 xml:space="preserve">Молодцы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, трава, цветок и пт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успеют защит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ут уничтожены о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те мы останемся од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бы такого не случилось, мы должны помочь природе. Как мы можем ей помочь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. </w:t>
      </w:r>
      <w:r>
        <w:rPr>
          <w:rFonts w:cs="Times New Roman" w:ascii="Times New Roman" w:hAnsi="Times New Roman"/>
          <w:sz w:val="28"/>
          <w:szCs w:val="28"/>
        </w:rPr>
        <w:t>Молодцы! А сейчас я приглашаю всех на веселый танец «Утята»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58:00Z</dcterms:created>
  <dc:creator>Елена</dc:creator>
  <dc:description/>
  <cp:keywords/>
  <dc:language>en-US</dc:language>
  <cp:lastModifiedBy>Елена</cp:lastModifiedBy>
  <dcterms:modified xsi:type="dcterms:W3CDTF">2016-10-12T17:58:00Z</dcterms:modified>
  <cp:revision>2</cp:revision>
  <dc:subject/>
  <dc:title/>
</cp:coreProperties>
</file>