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FF33CC"/>
          <w:sz w:val="32"/>
          <w:szCs w:val="32"/>
        </w:rPr>
      </w:pPr>
      <w:r>
        <w:rPr>
          <w:rFonts w:cs="Tahoma" w:ascii="Tahoma" w:hAnsi="Tahoma"/>
          <w:b/>
          <w:i/>
          <w:color w:val="FF33CC"/>
          <w:sz w:val="32"/>
          <w:szCs w:val="32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FF33CC"/>
          <w:sz w:val="32"/>
          <w:szCs w:val="32"/>
        </w:rPr>
      </w:pPr>
      <w:r>
        <w:rPr>
          <w:rFonts w:cs="Tahoma" w:ascii="Tahoma" w:hAnsi="Tahoma"/>
          <w:b/>
          <w:i/>
          <w:color w:val="FF33CC"/>
          <w:sz w:val="32"/>
          <w:szCs w:val="32"/>
        </w:rPr>
        <w:t>«Первые книги ребенка»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i/>
          <w:i/>
          <w:color w:val="FF33CC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1247775" cy="1428750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i/>
          <w:color w:val="7030A0"/>
          <w:sz w:val="28"/>
          <w:szCs w:val="28"/>
        </w:rPr>
        <w:t xml:space="preserve">          </w:t>
      </w:r>
      <w:r>
        <w:rPr>
          <w:rFonts w:cs="Tahoma" w:ascii="Tahoma" w:hAnsi="Tahoma"/>
          <w:b/>
          <w:i/>
          <w:color w:val="7030A0"/>
          <w:sz w:val="28"/>
          <w:szCs w:val="28"/>
        </w:rPr>
        <w:t>«Сказка, образно говоря, свежий ветер, раздувающий огонек детской мысли и речи»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i/>
          <w:i/>
          <w:color w:val="7030A0"/>
          <w:sz w:val="28"/>
          <w:szCs w:val="28"/>
        </w:rPr>
      </w:pPr>
      <w:r>
        <w:rPr>
          <w:rFonts w:cs="Tahoma" w:ascii="Tahoma" w:hAnsi="Tahoma"/>
          <w:b/>
          <w:i/>
          <w:color w:val="7030A0"/>
          <w:sz w:val="28"/>
          <w:szCs w:val="28"/>
        </w:rPr>
        <w:t>Сухомлинский В. 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акая книга в детстве у вас была  самой любимой? Конечно, сказка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Может быть, не все помнят ее название, но, наверное, доброе, теплое, светлое впечатление осталось навсегда в вашей жизни. Очень важно, какой будет первая книга вашего ребенка. Она, с одной стороны, вызовет у ребенка потребность общения с книгой, с другой – будет развивать художественный вкус, речь, словарный запас, умственные способности. Ребенок знакомится с литературой в раннем возрасте, когда еще не может построить развернутый и связанный рассказ, придумать собственную сказку, сочинить стихотворение. Не каждый может понять авторскую мысль и ответить на вопросы о содержании прочитанного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ак помочь ребенк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словно в детской литературе можно выделить  два на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ервое – художественно-познавательная литература. Такие книги знакомят ребенка с явлениями живой и неживой природы, произведениями искусства, социальными явлениями, историей и географией. Художественно-познавательная литература является источником информации, развивает потребность обращаться именно к книге за нужными свед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ервое прочтение литературного произведения, как правило, вызывает у ребенка только эмоциональное переживание, но постепенно он начинает анализировать содержание. Взрослый может спросить: «О ком этот рассказ? Что они делали?» Детям постарше задают вопросы, требующие понимания причин происходящих событий: «Почему так получилось? Как ты думаешь, что случится дальше? Почему?»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Очень важно, чтобы книга вызывала у ребенка стремление узнать еще больше. Если вы прочитали рассказ об осени, обсудите, как и что изменяется в природе, что происходит с птицами и животными в это время года. Лучше не давать готового ответа, а помочь найти его в книге. Нужно не только поддерживать, но и подпитывать первое естественное любопытство ребенка. Ему интересно абсолютно все. Кроме того, дороги минуты особой близости со взрослыми, совместные переж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огда ребенок подрастет, можно использовать книгу как тему для беседы. Рассмотрите, например, атлас и расскажите, как и что на нем обозначено. Покажите карту звездного неба и поговорите о том, какие звезды можно увидеть над крышей вашего дома. Конечно, такие беседы потребуют от вас небольшой подготовки, но эти усилия окупятся интересом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Второе направление художественной литературы –художественные произведения, которые малыш может понять, как бы прожив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Это происходит прежде всего в игре. Он  разыгрывает историю с тремя поросятами, повизгивая от ужаса перед волком; пытается пересказать разговор волка и Красной Шапочки; выстраивает игрушечных зверей перед терем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В детском саду большое внимание уделяется знакомству с народным творчеством и самому любимому занятию детей – драматизации русских народных сказок. Можно и дома создать условия для самореализации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Разные виды театров можно сделать своими руками: пальчиковый, деревянные ложки, настольный, би-ба-бо. Дети любят наряжаться. Это также способствует перевоплощению, развитию твор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FF33CC"/>
          <w:sz w:val="32"/>
          <w:szCs w:val="32"/>
        </w:rPr>
      </w:pPr>
      <w:r>
        <w:rPr>
          <w:rFonts w:cs="Tahoma" w:ascii="Tahoma" w:hAnsi="Tahoma"/>
          <w:b/>
          <w:i/>
          <w:color w:val="FF33CC"/>
          <w:sz w:val="32"/>
          <w:szCs w:val="32"/>
        </w:rPr>
        <w:t>Памятка для родителей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1.  Читайте вслух с ребенком не менее10-15 минут в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2. Перед чтением уберите со стола отвлекающие   предметы, проветрите комна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3.  Если ребенок устал, проведите физкультмину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4. Во время чтения книги выясняйте значения трудных слов,   рассматривайте  иллюстраци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5.  Беседуйте о прочитанном:  о том, чему учит книга,  что нового   ребенок узнал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6.  Предложите ребенку нарисовать картинку к самому   интересному отрывку из книги или  выучить его наизусть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7.  Предлагайте ребенку для самостоятельного чтения   специальную   литературу из серии «Читаем сами»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color w:val="FF33CC"/>
          <w:sz w:val="32"/>
          <w:szCs w:val="32"/>
        </w:rPr>
      </w:pPr>
      <w:r>
        <w:rPr>
          <w:rFonts w:cs="Tahoma" w:ascii="Tahoma" w:hAnsi="Tahoma"/>
          <w:b/>
          <w:i/>
          <w:color w:val="FF33CC"/>
          <w:sz w:val="32"/>
          <w:szCs w:val="32"/>
        </w:rPr>
        <w:t>Памятка для родителей по приобщению  дошкольников к чтению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1.   Подавайте ребенку личный пример, читая книги, газеты, журналы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2.   Учите малыша слушать и слышать: пойте колыбельные, играйте в   потешки,   рассказывайте сказ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3. Первые книги малыша должны быть достаточно прочными.   Хороший тренажер перед началом серьезного чтения - семейный    альбом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4.   Подбирайте книги по возрасту ребенка, чтобы они были понятны  ему:    про животных, об игруш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5.   Выбирая книгу, обращайте внимание на иллюстрации. Они должны  быть    крупными, без большого количества деталей,  яркими и реалистичным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6.   Не заставляйте малыша в период чтения все время сидеть рядом. Пусть  он подходит  и отходит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7.   Маленькому ребенку трудно воспринимать  чтение  всего текста сразу,   поэтому лучше    пересказывайте сюжет, обращая внимание   малыша на картинки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8.   Чаще читайте малышу книжки-считалки, потешки, детские стихи с  повторяющимися     фразами, поощряя, заканчивать знакомые из них. Это поможет развитию речи и  памят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9.    Помните, что чтение для дошкольника – это, прежде всего, общение    с   родителями.   Во время чтения беседуйте с ребенком, задавайте    вопросы,   размышляйте вместе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10.  Сопровождайте чтение элементами театрализации и игры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11.  Сочиняйте вместе с ребенком свои истории и сказки, делайте по ним   маленькие   книжк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12.  Познакомьте ребенка с библиотекой задолго до школы:    располагающая   атмосфера и   возможность самому выбирать  книгу будут способствовать  воспитанию маленького  чит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5:00Z</dcterms:created>
  <dc:creator>Алла</dc:creator>
  <dc:description/>
  <dc:language>en-US</dc:language>
  <cp:lastModifiedBy>Алла</cp:lastModifiedBy>
  <dcterms:modified xsi:type="dcterms:W3CDTF">2013-01-12T20:36:00Z</dcterms:modified>
  <cp:revision>1</cp:revision>
  <dc:subject/>
  <dc:title/>
</cp:coreProperties>
</file>