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ЕКТ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ытно-экспериментальный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Огород на окошке»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полнила: Никишова Наталья Геннадьевна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ногие родители, имеющие свои огороды (дачи, не подозревают, что зеленое царство начнет вызывать огромный интерес ребенка, если взрослые научат наблюдать за растением, видеть в зеленом ростке особое живое существо, жизнь которого целиком зависит от того, получает он, уход или нет. Только с помощью взрослых дошкольник может понять, что жизнь растения зависит от наличия тепла, света и хорошей почвы, научится отличать здоровое и сильное растение от слабого, хилого, требующего «лечения». Научившись понимать состояние растений, ребенок будет сочувствовать и ухаживать. Таким образом, решаются задачи познавательно-исследовательского, социально-личностного, эстетического развития ребенка. Маленькие дети любят действовать. Мир вокруг себя они познают практически, а свои действия с наблюдениями за результатами. Практической деятельностью является непосредственное участие детей в уходе за растениями – это, прежде всего развитие таких качеств, как ответственность за выполнение поручения, за полученный результат, обязательность, целеустремленность. Однако проблема состоит в том, что дети младшего дошкольного возраста в недостаточной степени имеют представления о растениях, о том, где они растут, о необходимых условиях их роста, их интерес к познавательно-исследовательской деятельности недостаточно развит. Чтобы удовлетворить детскую любознательность, привить первые навыки активности и самостоятельности мышления, мы создали условия для поисково-исследовательской деятельности детей. Ознакомление с ростом и развитием растений можно осуществлять в зимне-весенний период, выращивая в помещении детского сада луковицы, используя для этого огород на окне.</w:t>
      </w:r>
    </w:p>
    <w:p>
      <w:pPr>
        <w:pStyle w:val="Style15"/>
        <w:spacing w:before="225" w:after="225"/>
        <w:rPr/>
      </w:pPr>
      <w:r>
        <w:rPr>
          <w:b/>
          <w:color w:val="333333"/>
          <w:sz w:val="28"/>
          <w:szCs w:val="28"/>
        </w:rPr>
        <w:t>Цель проекта:</w:t>
      </w:r>
      <w:r>
        <w:rPr>
          <w:color w:val="333333"/>
          <w:sz w:val="28"/>
          <w:szCs w:val="28"/>
        </w:rPr>
        <w:t xml:space="preserve"> Ознакомление с процессом выращивания лука на окошке.</w:t>
      </w:r>
    </w:p>
    <w:p>
      <w:pPr>
        <w:pStyle w:val="Style15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чи: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Собрать информацию о культуре (лук-репка, севок, чернушка) 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садка, уход, выращивание лука на зелень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Сбор урожая. Организовать праздник урожая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Подготовить презентацию проекта.</w:t>
      </w:r>
    </w:p>
    <w:p>
      <w:pPr>
        <w:pStyle w:val="Style15"/>
        <w:spacing w:before="225" w:after="225"/>
        <w:rPr/>
      </w:pPr>
      <w:r>
        <w:rPr>
          <w:b/>
          <w:color w:val="333333"/>
          <w:sz w:val="28"/>
          <w:szCs w:val="28"/>
        </w:rPr>
        <w:t>Тип проекта:</w:t>
      </w:r>
      <w:r>
        <w:rPr>
          <w:color w:val="333333"/>
          <w:sz w:val="28"/>
          <w:szCs w:val="28"/>
        </w:rPr>
        <w:t xml:space="preserve"> познавательный</w:t>
      </w:r>
    </w:p>
    <w:p>
      <w:pPr>
        <w:pStyle w:val="Style15"/>
        <w:spacing w:before="225" w:after="225"/>
        <w:rPr/>
      </w:pPr>
      <w:r>
        <w:rPr>
          <w:b/>
          <w:color w:val="333333"/>
          <w:sz w:val="28"/>
          <w:szCs w:val="28"/>
        </w:rPr>
        <w:t>Участники проекта:</w:t>
      </w:r>
      <w:r>
        <w:rPr>
          <w:color w:val="333333"/>
          <w:sz w:val="28"/>
          <w:szCs w:val="28"/>
        </w:rPr>
        <w:t xml:space="preserve"> дети средней группы, воспитатель, родители.</w:t>
      </w:r>
    </w:p>
    <w:p>
      <w:pPr>
        <w:pStyle w:val="Style15"/>
        <w:spacing w:before="225" w:after="225"/>
        <w:rPr/>
      </w:pPr>
      <w:r>
        <w:rPr>
          <w:b/>
          <w:color w:val="333333"/>
          <w:sz w:val="28"/>
          <w:szCs w:val="28"/>
        </w:rPr>
        <w:t>Длительность:</w:t>
      </w:r>
      <w:r>
        <w:rPr>
          <w:color w:val="333333"/>
          <w:sz w:val="28"/>
          <w:szCs w:val="28"/>
        </w:rPr>
        <w:t xml:space="preserve"> февраль (1 месяц)</w:t>
      </w:r>
    </w:p>
    <w:p>
      <w:pPr>
        <w:pStyle w:val="Style15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етоды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бор информационного материала о растениях (загадки, поговорки, стихотворения, посадка, рост и т. д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ение рассказов, стихов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смотр мультфильма «Чиполино»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матривали иллюстрации, картины на овощную тематику. Проводились занятия, дидактические игры, беседы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готовить для проведения проекта - контейнеры, землю, луковицы для посадки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ть условия для выращивания лука, отмечать процесс роста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приготовили контейнеры, насыпали землю, поливали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ссмотрели луковицы, определили, как правильно сажать (усиками в почву) 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наблюдают за ростом лука, проводят опыты, эксперименты. Устанавливают связи: растения - земля, растения - вода, растения - человек. Результаты экспериментов фиксируют в рисунках.</w:t>
      </w:r>
    </w:p>
    <w:p>
      <w:pPr>
        <w:pStyle w:val="Style15"/>
        <w:spacing w:before="225" w:after="225"/>
        <w:rPr/>
      </w:pPr>
      <w:r>
        <w:rPr>
          <w:color w:val="333333"/>
          <w:sz w:val="28"/>
          <w:szCs w:val="28"/>
        </w:rPr>
        <w:t>В процессе исследований дети знакомятся с художественной литературой об овощах: поговорках, стихах, сказках, загадках. Рассматривают иллюстрации, картины на овощную тематику. Проводятся занятия, дидактические игры, беседы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пятый день в контейнерах появились ростки. 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рисуют лук, лепят из пластилина, делают аппликации, загадывают загадки, сочиняют рассказы, говорят о пользе зелёного лука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тя у нас не болеет, он говорит, что каждый день кушает лук, сделали вывод; зелёный лук полезен, надо употреблять в пищу, потому что в нём много витаминов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формили выставку рисунков — аппликаций «Лучок»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ли конкурс для детей и родителей «Овощи с нашего окошка», где дети представили на обозрение родителей свои рисунки, подготовили рассказы о том, как они вырастили зелёный лук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дители вместе с детьми представили домашнее задание – выращенный лук и рассказ, как он рос, как за ним они ухаживали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дители совместно с детьми, напекли дома - пирожков с яйцами и луком, с капустой и луком, приготовили винегрет, салаты с зелёным луком. Провели праздник урожая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анализировали и обобщили результаты работы по проекту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ли презентацию проекта.</w:t>
      </w:r>
    </w:p>
    <w:p>
      <w:pPr>
        <w:pStyle w:val="Style15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жидаемые результаты: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Собрали информацию о луке-репке, севке, чернушке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Создали условия для выращивания лука, отметили процесс роста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Вырастили лук на зелень, дегустация продукта, организовали праздник урожая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Подготовили презентацию проекта.</w:t>
      </w:r>
    </w:p>
    <w:p>
      <w:pPr>
        <w:pStyle w:val="Style15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зультаты: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Собрали информацию о луке-репке, севке, чернушке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Вырастили лук на зелень, приготовили из него разные блюда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Создали условия для выращивания лука, отмечали процесс роста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Подготовили презентацию проекта 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узнали много нового о культуре посева, ухода, роста и сбора урожая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научились наблюдать, стали бережнее относиться к растительному миру, правильно взаимодействовать с растениями по принципу «не навреди». Все участники проекта (дети, воспитатели, родители) получили положительные эмоции от полученных результатов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достигнута.</w:t>
      </w:r>
    </w:p>
    <w:p>
      <w:pPr>
        <w:pStyle w:val="Style15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ывод: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научились сажать и ухаживать за луком, познакомились с условиями роста, научились отмечать пользу и красоту зелёного лука зимой на подоконнике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детей сформировались знания и представления о росте зелёного лука в комнатных условиях, как в контейнере с почвой, так и в стакане с водой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оценили результаты своего труда и вырастили экологически чистый продукт - зелёный лук, в котором много витаминов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научились наблюдать, стали бережнее относиться к растительному миру, правильно взаимодействовать с растениями по принципу «не навреди». Все участники проекта (дети, воспитатели, родители) получили положительные эмоции от полученных результатов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цесс и результат проекта принёс детям удовлетворение, радость, переживание, успех. Осознание собственных умений. Дети готовы и хотят выполнять коллективно различные исследование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проекта достигнута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уемая литература: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Е. Г. Андреевская «Исследовательская и проектная деятельность школьников», Москва 2013г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Е. Г. Андреевская «Экологическое образование и воспитание в дошкольных учреждениях», Москва 2010г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А. В. Аджи «Открытые мероприятия для детей старшей группы», ФГОС 2014г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Т. А. Шарыгина «Деревья, какие они? », Москв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7:22:00Z</dcterms:created>
  <dc:creator>Мама</dc:creator>
  <dc:description/>
  <cp:keywords/>
  <dc:language>en-US</dc:language>
  <cp:lastModifiedBy>Мама</cp:lastModifiedBy>
  <dcterms:modified xsi:type="dcterms:W3CDTF">2016-10-12T17:22:00Z</dcterms:modified>
  <cp:revision>3</cp:revision>
  <dc:subject/>
  <dc:title/>
</cp:coreProperties>
</file>