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/>
        <w:tc>
          <w:tcPr>
            <w:tcW w:w="36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Д по познавательно-речевому развитию для детей  старшей групп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ила и провела воспитатель Новичкова Т.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: Путешествие по русским народным сказк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Закрепление знаний детей о русских народных сказк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u w:val="single"/>
          <w:lang w:val="ru-RU"/>
        </w:rPr>
        <w:t>Образовательные: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Учить узнавать сказку по иллюстрациям, загадкам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, эпизодам;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акрепить умение создавать структуру сказки с помощью моделирования;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акрепить навыки детей пересказа сказок,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асширить словарный запас; закрепить названия русских народных сказок.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u w:val="single"/>
          <w:lang w:val="ru-RU"/>
        </w:rPr>
        <w:t>Развивающие: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азвивать речевую и познавательную активность детей, умение сравнивать, обобщать, делать выводы и умозаключения; Развивать мышление, воображение, зрительную память, наблюдательность.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u w:val="single"/>
          <w:lang w:val="ru-RU"/>
        </w:rPr>
        <w:t xml:space="preserve">Воспитательные: 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Воспитывать интерес к русским народным сказкам. Формировать навык сотрудничества, доброжелательности.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Использование современных технологий: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етодика Л.Б. Фесюковой «Воспитание сказкой».«ТРИЗ в детском саду» С.М. Гин. Приемы здоровьесберегающих технологий Аветисова и В.Базарного (смена видов деятельности, элементы гимнастики для глаз, физминутка, мимическая гимнастика)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u w:val="single"/>
          <w:lang w:val="ru-RU"/>
        </w:rPr>
        <w:t>Оборудование: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ундучок, клубок ниток, иллюстрации к сказкам, папка – имитация обложки книги, 7 разноцветных страниц, конверты для моделирования, конверты с загадками, письма.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u w:val="single"/>
          <w:lang w:val="ru-RU"/>
        </w:rPr>
        <w:t>Предварительная работа: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Чтение русских народных сказок. Рассматривание иллюстрац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росмотр презентации «Загадки Кота Ученого».Игры – инсценировки по русским народным сказкам.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Ход занятия: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Дети заходят в зал под музыкальное сопровожде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-Ребята, вы любите русские народные сказки. Почему? (в р.н.с. всегда побеждает доброта и красота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-Принесла я вам новую книгу сказок. Посмотрите, какая она красивая!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(открываю, выясняется, что все страницы исчезли)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-Ребята, как вы думаете, куда исчезли страницы книги?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- Смотрите, вместо одной из страниц — письмо. От кого оно может быть? Давайте, прочтем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«Здравствуйте, детишки! Не можете найти страницы вашей книги? Это я, Баба Яга, попросила Могучего Ветра разбросать их по Стране сказок! Ищите, может, найдете! Но помощи от меня не ждите!» 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Cs w:val="false"/>
          <w:i w:val="false"/>
          <w:color w:val="000000"/>
          <w:sz w:val="28"/>
          <w:szCs w:val="28"/>
          <w:lang w:val="ru-RU"/>
        </w:rPr>
        <w:t>Воспитатель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 Не может Баба Яга прожить, чтобы никому не навредить. У нас с вами сложное задание: нам необходимо найти все страницы нашей книги, чтобы мы могли ее читать. 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-Где находится Страна Сказок – мы не знаем. А как туда попасть? Кто нам укажет путь? </w:t>
      </w: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(высказывания детей.)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Cs w:val="false"/>
          <w:i w:val="false"/>
          <w:color w:val="000000"/>
          <w:sz w:val="28"/>
          <w:szCs w:val="28"/>
          <w:lang w:val="ru-RU"/>
        </w:rPr>
        <w:t>Воспитатель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Во многих русских народных сказках есть один волшебный предмет, который указывает путь героям. Вспомните, что это за предмет?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Это – волшебный клубок. У меня есть такой клубок, хранится он в этом чудесном мешочке. (Открываю мешочек, нахожу там размотанный клубок)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-Ой, ребята, Баба Яга и здесь успела навредить нам, размотала весь клубок. Что же делать, как вернуть волшебную силу клубка?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- Я знаю один способ – заново намотать клубок, при этом называя русские народные сказки. Чем больше назовем, тем больше волшебных сил будет у клубочка. 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u w:val="single"/>
          <w:lang w:val="ru-RU"/>
        </w:rPr>
        <w:t>Игра «Назови русские народные сказки»: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 дети передают клубочек друг другу, наматывая нить и называя сказку..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осмотрите, какой получился клубок! 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-А почему он такой большой?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(ответы детей)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Верно, потому, что вы знаете много сказок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- Этот клубок укажет нам путь в страну сказок. Давайте скажем волшебные слова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 «Нам клубочек, помоги, в Страну сказок приведи!», (клубочек покатился )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- А теперь закроем глаза и скажем 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1-2-3 в сказке окажись,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трана Сказок покажись»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(дети закрывают глаза звучит мелождия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Вот мы и попали в Страну Сказок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-Что это за листочек (письмо от Бабы Яги) 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-Что же здесь написано?</w:t>
      </w:r>
    </w:p>
    <w:p>
      <w:pPr>
        <w:pStyle w:val="Style17"/>
        <w:ind w:firstLine="1843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  <w:t>«На полянке есть загадки</w:t>
      </w:r>
    </w:p>
    <w:p>
      <w:pPr>
        <w:pStyle w:val="Style17"/>
        <w:ind w:firstLine="1843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  <w:t>Отгадайте без подсказки</w:t>
      </w:r>
    </w:p>
    <w:p>
      <w:pPr>
        <w:pStyle w:val="Style17"/>
        <w:ind w:firstLine="1843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  <w:t>Назовите посмелей</w:t>
      </w:r>
    </w:p>
    <w:p>
      <w:pPr>
        <w:pStyle w:val="Style17"/>
        <w:ind w:firstLine="1843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  <w:t>Этих сказочных друзей»</w:t>
      </w:r>
    </w:p>
    <w:p>
      <w:pPr>
        <w:pStyle w:val="Style17"/>
        <w:ind w:firstLine="1843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yle17"/>
        <w:ind w:firstLine="1843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lang w:val="ru-RU"/>
        </w:rPr>
        <w:t>Загадки о героях сказок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Весь круглый как клубок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права бок и слева бок,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верху бок и снизу бок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А зовусь я ….(колобок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2. Уплетая калачи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Ехал парень на печи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рокатился по деревне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И женился на  царевне.    (Емеля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Летела стрела и попала в болото,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А в этом болоте поймал ее кто то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Кто распростился с зеленою кожей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делался милой, красивой, пригожей    (царевна лягушка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Живет в лесной избушке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Ей скоро 300 лет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И можно к той старушке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опасться на обед.    (Баба Яга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идит в коробке девочка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У мишки за спиной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Он сам того не видя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Несет ее домой.  (Машенька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Красна девица грустная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Ей не нравиться весна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Ей на солнце тяжко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Слезы льет бедняжка (Снегурочка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Опустил он в прорубь хвост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Ну а хвост к пруду прирос. (волк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Ах ты, Петя простота,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Сплоховал немножко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Не послушал ты кота,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Выглянул в окошко. (Петушок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Чтобы вырвать этот овощ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Не хватало деду сил,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Но пришли ему на помощь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Все кого он попросил.     (репка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Брат решил воды напиться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Не узнать его теперь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Это рожки и копытца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Отрастил ты для чего?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Отвечает братец мне мээээ…..(козленок)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 Молодцы, всех героев сказок отгадали. Вот и первая страниц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Клубочек, дружок, помоги нам найти оставшиеся страницы книги! (Покатился клубок дальше)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Клубок приводит детей к столу, на котором письмо от Бабы Яги 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«Ну, молодцы, детишки! Дорогу все-таки нашли, и страничку одну. Только не радуйтесь очень, а загляните лучше в конверт. Видите, во что я превратила ваших любимых героев? Сумеете расколдовать, собрать сказки, получите еще одну страниц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Воспитател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: Трудно сказочки сложить, но не надо нам тужить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Дружно смело и умело с вами взялись мы за дело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lang w:val="ru-RU"/>
        </w:rPr>
        <w:t xml:space="preserve">Игра « Собери сказку»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(Дети собирают иллюстрации по р.н. с.. Называют сказки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Вот мы нашли еще одну страницу от книги. Какого она цвета? (оранжевая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: Ты клубочек помоги, где странички подскажи. (клубок катиться к экрану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- Посмотрите, ребята, еще одно письмо от Б.Я.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Молодцы , сложить сумели, 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Будем в сказки мы играть. 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Сказку «Репка» посмотрите 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и героям помогите. 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Репу надо им достать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.Кто за кем , где должен встать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(детям раздаются куклы БИ-БА-БО ,они играют в игру «Встань по порядку»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Эта сказка «Теремок»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н не низок не высок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И жильцов своих всех ждет</w:t>
      </w:r>
    </w:p>
    <w:p>
      <w:pPr>
        <w:pStyle w:val="Style17"/>
        <w:ind w:firstLine="212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Кто за кем сюда прид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Какие вы молодцы, ребята, выполнили задание Б.Я. Вот и еще одна страница нашлась – желтого цв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Ты , клубочек, помоги, нам дорогу покажи. (клубок катиться к корзине с телеграммами.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lang w:val="ru-RU"/>
        </w:rPr>
        <w:t>Ира «Помогите»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Здесь еще одно письмо, только от кого оно? Написано «Помогите»..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«Помогите!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Нас хочет съесть серый волк!» («Волк и семеро козлят»)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«Помогите, я разбила яйцо – не простое, а золотое!» («Курочка ряба»)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«Помогите! Я сломал домик зверей!» («Теремок»)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«Помогите, за мной гонятся три медведя!» («Три медведя»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«Помогите! Я превратилась в облачко!» («Снегурочка»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(правильные ответы на экране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И вот еще одна страница нашлась! Какого цвета? (зеленая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-Покатился клубок дальше. (к музыкальным инструментам)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исьмо Б.Я.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Ребята ,угадаете , кто поет эти песенки, получите еще одну страницу.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(звучат песенки колобка, водяного, мамы козы) Дети получают еще одну страницу голубую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Ты клубочек, помоги. И страницы отыщи.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исьмо Б.Я. У меня экран волшебный есть, сказок здесь не перечесть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Б.Я. решила нас обхитрить и предлагает поиграть в игру «4 лишний» 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-Посмотрите , ребята, и скажите какая сказка  на экране лишняя.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  <w:lang w:val="ru-RU"/>
        </w:rPr>
        <w:t>Игра «4 лишний»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Cs w:val="false"/>
          <w:i w:val="false"/>
          <w:color w:val="000000"/>
          <w:sz w:val="28"/>
          <w:szCs w:val="28"/>
          <w:lang w:val="ru-RU"/>
        </w:rPr>
        <w:t xml:space="preserve">Воспитатель: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Вот мы и получили еще одну страницу . Почти всю книгу собрали. Осталась последняя страница. Клубок не знает где она находиться. На этот раз нам поможет сам Могучий Ветер, который разбросал страницы по стране Сказок. 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-Я знаю один способ, как позвать его. Давайте станем друзьями ветра и потихонь позовем его.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single"/>
          <w:lang w:val="ru-RU"/>
        </w:rPr>
        <w:t>Дыхательная гимнастика. «Ветерок»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Воспитатель: Пока мы играли, ветер принес нам последнюю страницу и хочет еще немного поиграть с вами в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single"/>
          <w:lang w:val="ru-RU"/>
        </w:rPr>
        <w:t>игру «Доскажи словечко»</w:t>
      </w:r>
    </w:p>
    <w:p>
      <w:pPr>
        <w:pStyle w:val="Style1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Царевна-……лягушка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Сивка - …..Бурка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Елена - …..Прекрасная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Лисичка - ……Сестричка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Крошечка - ……..Ховрошечка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Змей - …..Горыныч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Кощей - ….Бессмертный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Петушок - …..Золотой гребешок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Мальчик - …С пальчик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Cs w:val="false"/>
          <w:i w:val="false"/>
          <w:color w:val="000000"/>
          <w:sz w:val="28"/>
          <w:szCs w:val="28"/>
          <w:lang w:val="ru-RU"/>
        </w:rPr>
        <w:t>Воспитатель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Вот и последняя страница – фиолетовая. В нашей книге все страницы разноцветные. Давайте назовем их: красная, оранжевая,…….)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Что нам напоминают эти цвета(цвета радуги)</w:t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Рада Радуга – дуга</w:t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С неба смотрит на луга.</w:t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Дождиком умоется</w:t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Красотой раскроется!</w:t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После Радуги – дуги</w:t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Воздух свеж , как у реки.</w:t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Чем то радуга – дуга</w:t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Как согнутая рука.</w:t>
      </w:r>
    </w:p>
    <w:p>
      <w:pPr>
        <w:pStyle w:val="Style17"/>
        <w:ind w:firstLine="1985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ind w:firstLine="1985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ind w:firstLine="1985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Танец «Радуга»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Cs w:val="false"/>
          <w:i w:val="false"/>
          <w:color w:val="000000"/>
          <w:sz w:val="28"/>
          <w:szCs w:val="28"/>
          <w:lang w:val="ru-RU"/>
        </w:rPr>
        <w:t>Воспитатель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А теперь превратим нашу книгу в настоящую книгу сказок. Нам поможет волшебный сундучок. Давайте туда положим книгу и скажем волшебные слова 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«Снуп, снап, снуре»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-Чтобы чудо произошло, нам необходимо произнести эти волшебные слова 3 раза по-разному.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-удивиться, широко раскрыв глаза, руки развести в стороны.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-недовольно, топая ногами.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-весело улыбаясь, хлопая в ладоши.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Cs w:val="false"/>
          <w:i w:val="false"/>
          <w:color w:val="000000"/>
          <w:sz w:val="28"/>
          <w:szCs w:val="28"/>
          <w:lang w:val="ru-RU"/>
        </w:rPr>
        <w:t>Воспитатель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Давайте заглянем в наш сундучок. Посмотрите какую книгу смогли мы собрать. Теперь мы будим читать ее каждый день и еще больше узнаем сказок.</w:t>
      </w:r>
    </w:p>
    <w:p>
      <w:pPr>
        <w:pStyle w:val="Style17"/>
        <w:ind w:firstLine="241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Верить в сказку </w:t>
      </w:r>
    </w:p>
    <w:p>
      <w:pPr>
        <w:pStyle w:val="Style17"/>
        <w:ind w:firstLine="2410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Это счастье</w:t>
      </w:r>
    </w:p>
    <w:p>
      <w:pPr>
        <w:pStyle w:val="Style17"/>
        <w:ind w:firstLine="2410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И тому, кто верит</w:t>
      </w:r>
    </w:p>
    <w:p>
      <w:pPr>
        <w:pStyle w:val="Style17"/>
        <w:ind w:firstLine="241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сказка обязательно</w:t>
      </w:r>
    </w:p>
    <w:p>
      <w:pPr>
        <w:pStyle w:val="Style17"/>
        <w:ind w:firstLine="241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Отворит все двери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Cs w:val="false"/>
          <w:i w:val="false"/>
          <w:color w:val="000000"/>
          <w:sz w:val="28"/>
          <w:szCs w:val="28"/>
          <w:lang w:val="ru-RU"/>
        </w:rPr>
        <w:t>Воспитатель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: Наше путешествие по Стране сказок заканчивается, пора возвращаться в детский сад. Давайте произнесем наши волшебные слова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«Нам клубочек помоги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В детский сад  нас приведи»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>(Дети закрывают глаза и поворачиваются, звучит волшебная мелодия)</w:t>
      </w:r>
    </w:p>
    <w:p>
      <w:pPr>
        <w:pStyle w:val="Style17"/>
        <w:jc w:val="both"/>
        <w:rPr/>
      </w:pPr>
      <w:r>
        <w:rPr>
          <w:rStyle w:val="Emphasis"/>
          <w:rFonts w:cs="Times New Roman" w:ascii="Times New Roman" w:hAnsi="Times New Roman"/>
          <w:bCs w:val="false"/>
          <w:i w:val="false"/>
          <w:color w:val="000000"/>
          <w:sz w:val="28"/>
          <w:szCs w:val="28"/>
          <w:lang w:val="ru-RU"/>
        </w:rPr>
        <w:t>Воспитатель: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ru-RU"/>
        </w:rPr>
        <w:t xml:space="preserve"> Вот мы и в детском саду . Вам понравилось наше путешествие.? Вы молодцы!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13:00Z</dcterms:created>
  <dc:creator>Андрей</dc:creator>
  <dc:description/>
  <cp:keywords/>
  <dc:language>en-US</dc:language>
  <cp:lastModifiedBy>Аня</cp:lastModifiedBy>
  <cp:lastPrinted>2015-03-16T23:10:00Z</cp:lastPrinted>
  <dcterms:modified xsi:type="dcterms:W3CDTF">2016-10-12T13:48:00Z</dcterms:modified>
  <cp:revision>3</cp:revision>
  <dc:subject/>
  <dc:title>ПУТЕШЕСТВИЕ ПО РУССКИМ НАРОДНЫМ СКАЗКАМ</dc:title>
</cp:coreProperties>
</file>