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еферат на тему:</w:t>
      </w:r>
    </w:p>
    <w:p>
      <w:pPr>
        <w:pStyle w:val="Normal"/>
        <w:spacing w:lineRule="auto" w:line="240" w:before="280" w:after="28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облемное обучение как средство активизации познавательной деятельности обучающихся»</w:t>
      </w:r>
    </w:p>
    <w:p>
      <w:pPr>
        <w:pStyle w:val="Normal"/>
        <w:spacing w:lineRule="auto" w:line="240" w:before="280" w:after="28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Выполнила: учитель математики МБОУ Куровская ООШ Шкитырь Галина Александровна.</w:t>
      </w:r>
    </w:p>
    <w:p>
      <w:pPr>
        <w:pStyle w:val="Normal"/>
        <w:spacing w:lineRule="auto" w:line="240" w:before="280" w:after="28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Одна из серьезных проблем современной школы - нежелание большинства учащихся учиться. Такое состояние порождает ряд других не менее катастрофических проблем: </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усиливается репрессивная, принудительная составляющая учебного процесса, что вызывает еще большее отторжение учения; </w:t>
        <w:br/>
        <w:t xml:space="preserve">•      подавляются творческие начала, разрушаются личностные качества учащихся. </w:t>
      </w:r>
    </w:p>
    <w:p>
      <w:pPr>
        <w:pStyle w:val="Normal"/>
        <w:spacing w:lineRule="auto" w:line="240" w:before="280" w:after="28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Все эти негативные последствия влияют и на личность учителя, его труд становится безрадостным, вызывая зачастую отчаяние и безысходность. </w:t>
      </w:r>
    </w:p>
    <w:p>
      <w:pPr>
        <w:pStyle w:val="Normal"/>
        <w:spacing w:lineRule="auto" w:line="240" w:before="280" w:after="28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Главным девизом моей работы в Куровской школе в последние годы стали слова Д.Пойа: «Хороших методов существует ровно столько, сколько существует хороших учителей». Достижение этой непростой цели стало возможным только через создание принципиально новой системы работы учителей и учащихся на разных ступенях образовательного процесса, через привитие детям мотива познания, желание и способность получать новые знания, учиться. </w:t>
      </w:r>
    </w:p>
    <w:p>
      <w:pPr>
        <w:pStyle w:val="Normal"/>
        <w:spacing w:lineRule="auto" w:line="240" w:before="280" w:after="28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В системе школьного образования до последнего времени остаются неиспользованными потенциальные возможности проблемного метода обучения. </w:t>
      </w:r>
    </w:p>
    <w:p>
      <w:pPr>
        <w:pStyle w:val="Normal"/>
        <w:spacing w:lineRule="auto" w:line="240" w:before="280" w:after="28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оанализировав ситуацию в классах, где веду математику, пришла к выводу: Математика начинается вовсе не со счета, что кажется очевидным, а с…загадки, проблемы. Чтобы у учащегося развивалось творческое мышление, необходимо, чтобы он почувствовал удивление и любопытство, повторил путь человечества в познании, удовлетворил с аппетитом возникшие потребности в записях. Только через преодоление трудностей, решение проблем, ребенок может войти в мир творчества.</w:t>
      </w:r>
    </w:p>
    <w:p>
      <w:pPr>
        <w:pStyle w:val="Normal"/>
        <w:spacing w:lineRule="auto" w:line="240" w:before="280" w:after="28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Таким образом, противоречие между высокими требованиями к качеству знаний учащихся со стороны родителей, социальных заказчиков, с одной стороны, и, снижение интереса к учебе, в том числе и на уроках математики, с другой, предопределило для меня использование проблемного обучения на своих уроках.  </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Целый ряд ученых и практиков уже не один десяток лет занимаются этой проблемой. Психологической основой концепции проблемного обучения стала теория мышления как продуктивного процесса, выдвинутая С.Л. Рубинштейном. Вопросы теории и технологии проблемного обучения были развиты и конкретизированы в трудах других педагогов.</w:t>
      </w:r>
    </w:p>
    <w:p>
      <w:pPr>
        <w:pStyle w:val="Normal"/>
        <w:spacing w:lineRule="auto" w:line="240" w:before="280" w:after="28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егодня под проблемным обучением (технологией проблемного обучения) понимается такая организация учебного процесса, которая предполагает создание в сознании учащихся под руководством учителя проблемных ситуаций и организацию активной самостоятельной деятельности учащихся по их разрешению, в результате чего и происходит творческое овладение знаниями, умениями, навыками и развитие мыслительных способностей.</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лючевой проблемой в решении задачи повышения эффективности и качества учебного процесса является активизация учения школьников. Ее особая значимость состоит в том, что учение, являясь отражательно-преобразующей деятельностью, направлено не только на восприятие учебного материала, но и на формирование отношения ученика к самой познавательной деятельности. Преобразующий характер деятельности всегда связан с активностью субъекта. Знания, полученные в готовом виде, как правило, вызывают затруднения учащихся в их применении к объяснению наблюдаемых явлений и решению конкретных задач. Одним из существенных недостатков знаний учащихся остается формализм, который проявляется в отрыве заученных учащимися теоретических положений от умения применить их на практике.</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з исследований известно, что учащиеся удерживают в памяти: </w:t>
        <w:br/>
        <w:t>- 10% от того, что они читают;</w:t>
        <w:br/>
        <w:t>- 26% от того, что они слышат;</w:t>
        <w:br/>
        <w:t>- 30% от того, что они видят;</w:t>
        <w:br/>
        <w:t>- 50% от того, что они видят и слышат;</w:t>
        <w:br/>
        <w:t>- 70% от того, что они обсуждают с другими;</w:t>
        <w:br/>
        <w:t>- 80% от того, что основано на личном опыте;</w:t>
        <w:br/>
        <w:t>- 90 % от того, что они говорят (проговаривают) в то время, как делают;</w:t>
        <w:br/>
        <w:t>- 95% от того, чему они обучаются сами.</w:t>
      </w:r>
    </w:p>
    <w:p>
      <w:pPr>
        <w:pStyle w:val="Normal"/>
        <w:spacing w:lineRule="auto" w:line="240" w:before="0" w:after="0"/>
        <w:jc w:val="both"/>
        <w:rPr/>
      </w:pPr>
      <w:r>
        <w:rPr>
          <w:rFonts w:eastAsia="Times New Roman" w:cs="Times New Roman" w:ascii="Times New Roman" w:hAnsi="Times New Roman"/>
          <w:sz w:val="28"/>
          <w:szCs w:val="28"/>
          <w:lang w:val="en-US" w:eastAsia="en-US"/>
        </w:rPr>
        <w:t xml:space="preserve">     </w:t>
      </w:r>
      <w:r>
        <w:rPr>
          <w:rFonts w:eastAsia="Times New Roman" w:cs="Times New Roman" w:ascii="Times New Roman" w:hAnsi="Times New Roman"/>
          <w:sz w:val="28"/>
          <w:szCs w:val="28"/>
          <w:lang w:eastAsia="ru-RU"/>
        </w:rPr>
        <w:t xml:space="preserve">Проблемное обучение основано на создании особого вида мотивации – проблемной, поэтому требует адекватного конструирования дидактического содержания материала, который должен быть представлен как цепь проблемных ситуаций. </w:t>
      </w:r>
    </w:p>
    <w:p>
      <w:pPr>
        <w:pStyle w:val="Normal"/>
        <w:spacing w:lineRule="auto" w:line="240" w:before="280" w:after="280"/>
        <w:jc w:val="both"/>
        <w:rPr/>
      </w:pPr>
      <w:r>
        <w:rPr>
          <w:rFonts w:eastAsia="Times New Roman" w:cs="Times New Roman" w:ascii="Times New Roman" w:hAnsi="Times New Roman"/>
          <w:sz w:val="28"/>
          <w:szCs w:val="28"/>
          <w:lang w:eastAsia="ru-RU"/>
        </w:rPr>
        <w:t>Технология проблемного обучения реализуется на основе следующих факторов:</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птимальный подбор проблемных ситуаций и средств их создания;</w:t>
        <w:br/>
        <w:t>- отбор ситуаций тесно связан с применением их в повседневной жизни;</w:t>
        <w:br/>
        <w:t>- учет особенностей проблемных ситуаций в различных видах учебной работы и в различных классах;</w:t>
      </w:r>
    </w:p>
    <w:p>
      <w:pPr>
        <w:pStyle w:val="Normal"/>
        <w:spacing w:lineRule="auto" w:line="240" w:before="280" w:after="280"/>
        <w:jc w:val="both"/>
        <w:rPr/>
      </w:pPr>
      <w:r>
        <w:rPr>
          <w:rFonts w:eastAsia="Times New Roman" w:cs="Times New Roman" w:ascii="Times New Roman" w:hAnsi="Times New Roman"/>
          <w:sz w:val="28"/>
          <w:szCs w:val="28"/>
          <w:lang w:eastAsia="ru-RU"/>
        </w:rPr>
        <w:t>-личностный подход и мастерство учителя, способные вызвать активную познавательную деятельность ребенка.</w:t>
        <w:br/>
        <w:br/>
        <w:t xml:space="preserve">      Усиление практической направленности содержания предмета «Математика» требует развития самостоятельности и инициативы учащихся. </w:t>
      </w:r>
    </w:p>
    <w:p>
      <w:pPr>
        <w:pStyle w:val="Normal"/>
        <w:spacing w:lineRule="auto" w:line="240" w:before="280" w:after="28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Логическая структура урока в логике проблемного обучения имеет не линейный характер, а более сложный: если в начале урока поставлена проблема, а следующий ход урока направлен на ее разрешение, то обращение к данной проблеме происходит в течение всего урока. </w:t>
        <w:br/>
        <w:t>Педагогическая проблемная ситуация создается с помощью активизирующих действий, вопросов учителя, подчеркивающих новизну, важность, красоту и другие отличительные качества объекта познания. Создание психологической проблемной ситуации сугубо индивидуально. Не слишком трудная, не слишком легкая познавательная задача не создает проблемы для учеников. Проблемная ситуация может создаваться на всех этапах процесса обучения: при объяснении, закреплении, контроле.</w:t>
      </w:r>
    </w:p>
    <w:p>
      <w:pPr>
        <w:pStyle w:val="Normal"/>
        <w:spacing w:lineRule="auto" w:line="240" w:before="280" w:after="28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Трудность управления проблемным обучением состоит в том, что возникновение проблемной ситуации – акт индивидуальный, поэтому от учителя требуется использование дифференцированного и индивидуального подхода.</w:t>
      </w:r>
    </w:p>
    <w:p>
      <w:pPr>
        <w:pStyle w:val="Normal"/>
        <w:spacing w:lineRule="auto" w:line="240" w:before="280" w:after="28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ущность моего опыта «Использование проблемного обучения на уроках математики и во внеурочной деятельности» заключается в создании условий для творческого саморазвития личности через технологию проблемного обучения.</w:t>
      </w:r>
    </w:p>
    <w:p>
      <w:pPr>
        <w:pStyle w:val="Normal"/>
        <w:spacing w:lineRule="auto" w:line="240" w:before="280" w:after="28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Новизна опыта состоит в конструировании содержания и организации, разработке технологического подхода к решению заявленной темы как средства творческого саморазвития личности школьника в учебно–познавательной деятельности. Новизна реализуется в постоянной вариативности компонентов создаваемых ситуаций, в условиях обучения, заданиях и приемах их выполнения, в постоянной смене проблем, способов их доказательств и выводов. </w:t>
      </w:r>
    </w:p>
    <w:p>
      <w:pPr>
        <w:pStyle w:val="Normal"/>
        <w:spacing w:lineRule="auto" w:line="240" w:before="280" w:after="28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спользование проблемных методов и приемов на уроке осуществляется по определенному алгоритму. Данная технологическая схема позволяет целенаправленно добиваться высоких результатов на уроке.</w:t>
      </w:r>
    </w:p>
    <w:p>
      <w:pPr>
        <w:pStyle w:val="Normal"/>
        <w:spacing w:lineRule="auto" w:line="240" w:before="280" w:after="28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Технологическая схема использования проблемных ситуаций на уроке:</w:t>
        <w:br/>
        <w:t>1) учитель подводит школьников к противоречию и предлагает им самим найти способ его разрешения;</w:t>
        <w:br/>
        <w:t>2) сталкивает противоречия практической деятельности, излагает различные точки зрения на один и тот же вопрос;</w:t>
        <w:br/>
        <w:t>3) предлагает классу рассмотреть явление с различных позиций, побуждает обучаемых делать сравнения, обобщения, выводы из ситуации, сопоставлять факты; ставит конкретные вопросы (на обобщение, обоснования, конкретизацию, логику рассуждения; определяет проблемные теоретические и практические задания;</w:t>
        <w:br/>
        <w:t>4) ставит проблемные задачи (с недостаточными или избыточными исходными данными; с неопределенностью в постановке вопроса; с противоречивыми данными; с заведомо допущенными ошибками; с ограниченным временем решения), анализирует умение применять полученные знания.</w:t>
      </w:r>
    </w:p>
    <w:p>
      <w:pPr>
        <w:pStyle w:val="Normal"/>
        <w:spacing w:lineRule="auto" w:line="240" w:before="280" w:after="28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В практике работы стараюсь использовать самые различные методы, приемы и средства проблемного обучения, которые различаются степенью возрастания сложности и самостоятельности учащихся при решении учебных проблем, Например: проблемное изложение знаний; привлечение учащихся к поиску на отдельных этапах изложения и закрепления знаний; исследовательский метод. Формы реализации проблемного обучения зависят и от других факторов, таких как возраст учащихся, уровень знаний. </w:t>
      </w:r>
    </w:p>
    <w:p>
      <w:pPr>
        <w:pStyle w:val="Normal"/>
        <w:spacing w:lineRule="auto" w:line="240" w:before="280" w:after="28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Современная действительность требует от школы выпускников, умеющих творчески мыслить и принимать нестандартные решения. Основная задача школы состоит не только в том, чтобы дать учащимся глубокие  знания , но и в том, чтобы научить их самостоятельно решать возникающие вокруг него проблемы. </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итература.</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1. Пойа Д. Математическое открытие. – М., 1970.</w:t>
        <w:br/>
        <w:t xml:space="preserve">2. Сергачева Н.Я. Останавливаю свой выбор на развивающем обучении // Математика. – Прилож. к газете «Первое сентября». - 2000. - № 43. . </w:t>
        <w:br/>
        <w:t>3. Кудрявцев В.Т. Проблемное обучение: истоки, сущность, перспективы / Серия: Педагогика и психология. – М.: Знание, 1991.</w:t>
        <w:br/>
        <w:t>4. Лернер И.Я. Проблемное обучение. Серия «Педагогика и психология», №7, - М., 1974.</w:t>
        <w:br/>
        <w:t xml:space="preserve"> 5. Махмутов М.И. Организация проблемного обучения в школе: Кн. для учителей. – М.: Просвещение, 1977.</w:t>
        <w:b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20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16:47:00Z</dcterms:created>
  <dc:creator>User</dc:creator>
  <dc:description/>
  <cp:keywords/>
  <dc:language>en-US</dc:language>
  <cp:lastModifiedBy>User</cp:lastModifiedBy>
  <dcterms:modified xsi:type="dcterms:W3CDTF">2016-10-12T16:47:00Z</dcterms:modified>
  <cp:revision>1</cp:revision>
  <dc:subject/>
  <dc:title/>
</cp:coreProperties>
</file>