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лоролевых стереотипов средствами детской художественной литературы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сова Ю.С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firstLine="540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г. Тюмень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овременной дошкольной педагогике проблема полоролевого воспитания разработана не достаточно многоаспектно, в связи с этим следует заметить, что в последние годы эта проблема заинтересовала многих специалистов (И.С. Кон, Т.А. Репина, В. А. Крутецкий,  Ш. Берн, В.Е. Каган).  Важность этих работ в том что, последнее время все более интенсивно исследуются проблемы полоролевых или гендерных  различий. В словаре гендерных терминов  полоролевые стереотипы - это стандартизированные представления о моделях поведения и чертах характера, соответствующие понятиям «мужское» и «женское».  Как считают исследователи (И.С. Кон, Т.А. Репина, и др.) полоролевые стереотипы формируются уже в раннем детстве в процессе социализации. Полоролевая социализация - неотъемлемая часть общего процесса социализации, включает в себя три компонента: развитие представления о себе, как о представителе определенного пола, возникновение полоролевых предпочтений и ценностных ориентаций, а так же форм поведения, соответствующих полу. В процессе воспитания семья, система образования, культура в целом внедряет в сознание детей полоролевые представления, формирующие понимание о том, кто есть «настоящий мужчина», «настоящая женщина» и правила поведения. Полоролевое поведение у ребенка - особая  модель социального поведения, отражающая систему представлений ребенка о своем половом образе и способы взаимоотношений со сверстниками в различных реальных и игровых ситуациях, ориентированные на эталоны мужского и женского повед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ращаясь к художественной литературе, как неиссякаемому источнику формирования полоролевого стереотипа, она открывает и объясняет ребенку жизнь общества и природы, мир человеческих чувств и взаимоотношений. Постепенно ребенок становится на позицию героя, мысленно содействует ему в его подвигах, переживает за его неудачи и радуется за успехи. К старшему дошкольному возрасту, ребенок начинает проникать и переживать чувства и мысли героев, его уже интересует не только действия и поступки, но и такие сложные оценки, характеризующиеся сложными мотивами, противоречивыми действиями, нравственными переживан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я о художественной литературе, как об одном из источников дошкольной педагогики, следует отметить, что не все жанры возможно использовать в полной мере в работе с дошкольниками, поэтому необходимо отбирать наиболее доступные для детей. И.И. Шангина в книге «Русские дети и их игры» дает подробную классификацию детского фольклора. К этому жанру она относит: потешки, пестушки, сказки, считалки, дразнилки, скороговорки, пословицы, поговорки, загадк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, например, в сказках в художественной форме отражены не только требования народной морали, но еще даны образцы нравственного поведения. Сказки, как и другие виды художественной литературы, дают возможность разъяснять детям нравственные понятия, которые являются этическими нормами общества: добро, долг, совесть, честь и др. Трудно переоценить воспитательное значение сказок, в которых прославляется труд, осуждается лень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казках детям преподается торжество нравственной и социальной правды. Они содержат в себе выраженные в конкретной форме моральные императивы трудового народа. Жизнь должна быть основана на труде, и как бы человек не был слаб, он должен трудиться: может быть, именно, этой крохотной силы не достает для завершения общего дела («Репка»). С людьми надо жить в мире:  коллективная дружба – основа благополучия («Теремок», «Зимовье зверей»).  Послушание старшим избавляет от многих бед («Волк и семеро козлят»)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Таким образом, в сказках ребенку открывается «идеальный» тип взаимоотношений и соответствующие полу образцы поведения, имеющие культурно — историческую природу, вырисовывается картина социальных отношений. Именно в сказках перед ребенком предстает более широкий мир — мир человеческих отношений вообще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ролевое воспитание, как уже отмечалось, направлено на формирование у детей стереотипов мужественности и женственности. Разработка соответствующих методик осуществлялась в исследованиях Л.В Градусовой, Е.В. Кудрявцевой, Л.А. Арутюновой, выполненных под руководством Т. А. Репиной. Для формирования представлений о мужественности и женственности широко используется устное народное творчество и художественная литератур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казок, стихов и рассказов формируются представления о заботливости, миролюбии, терпимости к недостаткам других. Кстати сказать, существует мнение, что волшебные сказки, такие как «Аленький цветочек», «Царевна - лягушка», «Снежная королева», воздействуют на детей на подсознательном уровне, являясь своеобразным учебником полового воспитания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Таким образом, можно сделать вывод что, художественная литература является эффективным средством формирования у детей дошкольного возраста полоролевых стереотипов, заставляет ребенка задуматься над очень многим и прочувствовать то, что затруднительно для него или вообще недоступно в реальной повседневной жизни. Выстраивая свое понимание художественной литературы, ребенок приобретает начальные качества мужественности и женственности, у него развивается положительное эмоциональное отношение к своему полу, чувство гордости за принадлежность к нему и соответствующие полу предпочтения и интересы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ртюнова, Л.А. Пути и средства воспитания мальчиков и девочек в семье [Текст] / Л.А. Артюнова. М., 198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Белкин, А.И. Воспитательное значение сюжетно-ролевой игры  [Текст] / А.И. Белкин // Дошкольное воспитание.- 2008. - № 8. – С.17-19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left="34" w:hanging="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3"/>
          <w:sz w:val="28"/>
          <w:szCs w:val="28"/>
        </w:rPr>
        <w:t xml:space="preserve">Репина, Т.А. Особенности общения мальчиков и девочек в детском саду </w:t>
      </w:r>
      <w:r>
        <w:rPr>
          <w:color w:val="000000"/>
          <w:spacing w:val="-1"/>
          <w:sz w:val="28"/>
          <w:szCs w:val="28"/>
        </w:rPr>
        <w:t>[Текст]  / Т.А. Репина</w:t>
      </w:r>
      <w:r>
        <w:rPr>
          <w:color w:val="000000"/>
          <w:spacing w:val="3"/>
          <w:sz w:val="28"/>
          <w:szCs w:val="28"/>
        </w:rPr>
        <w:t xml:space="preserve"> // </w:t>
      </w:r>
      <w:r>
        <w:rPr>
          <w:color w:val="000000"/>
          <w:spacing w:val="-1"/>
          <w:sz w:val="28"/>
          <w:szCs w:val="28"/>
        </w:rPr>
        <w:t xml:space="preserve">Вопросы психологии. - 1984. - №4. </w:t>
      </w:r>
    </w:p>
    <w:p>
      <w:pPr>
        <w:pStyle w:val="Normal"/>
        <w:rPr/>
      </w:pPr>
      <w:r>
        <w:rPr>
          <w:sz w:val="28"/>
          <w:szCs w:val="28"/>
        </w:rPr>
        <w:t>4. Каган, В.Е. Воспитателю о сексологии [Текст] / В.Е. Каган. – М.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5:00Z</dcterms:created>
  <dc:creator>INYAN</dc:creator>
  <dc:description/>
  <cp:keywords/>
  <dc:language>en-US</dc:language>
  <cp:lastModifiedBy>Пользователь Windows</cp:lastModifiedBy>
  <dcterms:modified xsi:type="dcterms:W3CDTF">2016-10-12T13:53:00Z</dcterms:modified>
  <cp:revision>4</cp:revision>
  <dc:subject/>
  <dc:title/>
</cp:coreProperties>
</file>