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ДОУ детский сад «Лесная поля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Экологический проек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ода-водица»</w:t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ab/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drawing>
          <wp:inline distT="0" distB="0" distL="0" distR="0">
            <wp:extent cx="3462020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45" w:leader="none"/>
        </w:tabs>
        <w:spacing w:lineRule="auto" w:line="240"/>
        <w:ind w:left="612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формила: О.А. Козлова,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/>
        <w:ind w:left="6120" w:hanging="0"/>
        <w:jc w:val="right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8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. Нижегород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Актуальность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shd w:fill="F4F4F4" w:val="clear"/>
        </w:rPr>
        <w:t xml:space="preserve">Вода - первый и любимый всеми детьми объект для исследования. С водой дети соприкасаются с первых дней жизни. Детям интересна вода, они с удовольствием играют с водой. Также детям хочется  познать свойства воды, узнат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уда берется вода в кране, почему идет дождь, как превращается вода в  снег, лед, снежинки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4F4F4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  вода помогает  всему живому жить и расти, кто живет в вод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 взрослых – научить детей самостоятельно добывать знания исходя из опытно-экспериментальной работы, делать элементарные выводы и умозаключения в ходе знакомства с водой, бережно относиться к природным ресурсам Род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Участники проекта: дети средней группы, воспитател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ид проекта: познавательно-исследовательский, средней продолжительност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eastAsia="ru-RU"/>
        </w:rPr>
        <w:t>Вопросы проект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40"/>
          <w:szCs w:val="40"/>
          <w:lang w:eastAsia="ru-RU"/>
        </w:rPr>
        <w:t>Откуда берется вода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40"/>
          <w:szCs w:val="40"/>
          <w:lang w:eastAsia="ru-RU"/>
        </w:rPr>
        <w:t>Что такое вода? Какая она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40"/>
          <w:szCs w:val="40"/>
          <w:lang w:eastAsia="ru-RU"/>
        </w:rPr>
        <w:t>Кому нужна вода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40"/>
          <w:szCs w:val="40"/>
          <w:lang w:eastAsia="ru-RU"/>
        </w:rPr>
        <w:t>А может ли вода болеть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40"/>
          <w:szCs w:val="40"/>
          <w:lang w:eastAsia="ru-RU"/>
        </w:rPr>
        <w:t>Что такое круговорот воды в природ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eastAsia="ru-RU"/>
        </w:rPr>
        <w:t>Цели проект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 расширять кругозор дошкольников, формировать интерес к познавательно – исследовательской деятельности, воспитывать бережное отношение к воде, как источнику жизни на земл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eastAsia="ru-RU"/>
        </w:rPr>
        <w:t>Задачи проект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50" w:hanging="36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Закреплять и систематизировать знания детей о воде и её свойствах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50" w:hanging="36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азвивать познавательные способности детей, учить проявлять самостоятельность при получении знаний во время опытов, эксперимен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50" w:hanging="36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Уточнить представления о том, как вода влияет на жизнь и здоровье человека, кому вода – дом родн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50" w:hanging="36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оспитывать бережное отношение к воде, осознания необходимости беречь её.</w:t>
      </w:r>
    </w:p>
    <w:p>
      <w:pPr>
        <w:pStyle w:val="Normal"/>
        <w:spacing w:lineRule="auto" w:line="360" w:before="0" w:after="0"/>
        <w:ind w:left="9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:</w:t>
      </w:r>
    </w:p>
    <w:p>
      <w:pPr>
        <w:pStyle w:val="Normal"/>
        <w:spacing w:lineRule="auto" w:line="360" w:before="0" w:after="0"/>
        <w:ind w:left="450" w:hanging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ети узнают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36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О свойствах воды, о ее формах и видах (родники. реки, моря, озера, океаны, осадки) и т.д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36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О роли воды в жизни человека и живых организм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36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Узнают, что такое – круговорот  воды в природе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36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Узнают о том, что воду загрязняют,  мероприятиях по предотвращению загрязн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0" w:hanging="36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ети будут бережно относиться к вод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«Лесная пол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ИОС: «Капитошка в гостях у дете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опытно-экспериментальная деятельност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Козлова О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 свойства воды (прозрачная, без запаха, льется, имеет ве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две непрозрачные банки (одна заполнена водой), стеклянные банки, ложки, ковшики, таз с водой, предметные картинки.</w:t>
      </w:r>
    </w:p>
    <w:p>
      <w:pPr>
        <w:pStyle w:val="Normal"/>
        <w:spacing w:lineRule="auto" w:line="360"/>
        <w:rPr/>
      </w:pPr>
      <w:r>
        <w:rPr/>
        <w:t>Х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, кто к нам пришел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такой Капитошка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. Ребята посмотрите на столе стоят две банки, и сейчас я предлагаю вам отгадать, что в этих банках, не открывая их. Одинаковые ли они по весу? Какая легче? Какая тяжелее? Почему она тяжеле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ткроем банки и посмотрим, что в ни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видите в первой бан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 второй банке, чт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огадалис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цвета вод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пахнет вод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вам заполнить стеклянные банки водой. Для этого предлагаю использовать разные емк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будет удобнее наливать вод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сделать, чтобы вода не проливалась на  стол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делае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ет водич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ем, как она льет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слышим звук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а теперь Капитошка предлагает вам поиграть в игру «Узнай и назов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что вы увидели? Почему так хорошо видно картинку? Какая вод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узнали о вод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ш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капелька во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равнивают по весу ба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пуст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ее потрясли. Там булькал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иваем, наливаем вод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ет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сматривают картинки через бан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рачн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прозрачная. Не пахнет. Имеет вес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«Лесная пол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ИОС «Капитошка в гостях у дете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опытно-экспериментальная деятельност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Козлова О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, что вода принимает форму сосуда, в который она нали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банка вазообразной формы, широкая банка, ребристая банка, резиновая перчатка, узкий сосуд, высокий стакан.</w:t>
      </w:r>
    </w:p>
    <w:p>
      <w:pPr>
        <w:pStyle w:val="Normal"/>
        <w:spacing w:lineRule="auto" w:line="360"/>
        <w:rPr/>
      </w:pPr>
      <w:r>
        <w:rPr/>
        <w:t>Х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,  кто к нам пришел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то мне скажет кто 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. Я капелька во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такое вод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да имеет цвет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ес она имеет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фор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мы сейчас проверим, имеет ли вода фор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осмотрите перед вами таз с водой и различные сосуды. Давайте заполним их водой. Чем удобнее наливать воду в сосуд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кажите мне, что вы узна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ли вода фор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но правильно. Ну а теперь мне пора возвращаться на небо к своим братьям капельк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ш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Капитошка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капелька во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 Она прозрачн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ик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наливают во все сосуды по два ковшика воды и определяют, одинаковое ли количество воды в разных сосудах.  Делают вывод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а принимает форму того сосуда, в который она нали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рабочих листах  дети зарисовывают полученные результаты – закрашивают различные сосу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не имеет. Она принимает форму сосуда, в который ее наливают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«Лесная пол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ИОС «Незнайка в гостях у дете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Козлова О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звать у детей познавательный интерес  к объекту неживой природы – вод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атериал и оборудов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ла Незнайка; иллюстрации водоемов, рек, морей, океанов; панно с изображением неба, земли, реки.</w:t>
      </w:r>
    </w:p>
    <w:p>
      <w:pPr>
        <w:pStyle w:val="Normal"/>
        <w:spacing w:lineRule="auto" w:line="360"/>
        <w:rPr/>
      </w:pPr>
      <w:r>
        <w:rPr/>
        <w:t>Х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бята, посмотрите, кто к нам  пришел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ствуйте, ребята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й, ребята. Какая жара на улиц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то, жара –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чет пить детво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уда нам напить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ючевой водиц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бята, кто знает, откуда у нас в кране вода?</w:t>
            </w:r>
          </w:p>
          <w:p>
            <w:pPr>
              <w:pStyle w:val="Normal"/>
              <w:spacing w:lineRule="auto" w:line="360" w:before="0" w:after="0"/>
              <w:rPr>
                <w:rFonts w:eastAsia="+mn-ea" w:cs="+mn-cs"/>
                <w:color w:val="083763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оспитатель.</w:t>
            </w:r>
            <w:r>
              <w:rPr>
                <w:rFonts w:eastAsia="+mn-ea" w:cs="+mn-cs"/>
                <w:color w:val="083763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жите, а в водопровод вода, откуда поступает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. Как вы думаете, можно ли пить такую воду без обработк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у из рек и озер обрабатывают на специальных станциях механическим и химическим способом. И только после этого вода поступает к нам в водопровод. Такую воду можно пи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бята, вам хотелось бы узнать, как можно больше о воде,  о том, как очищают  воду, о роли воды для всего живого на земл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тебе, Незнай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гда я приглашаю вас завтра в библиотеку. Там Наталья Львовна покажет нам презентацию  «Вода – богатство нашей планеты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знай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ствуй, Незнай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рек, озер, колодце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. Хотелось б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 и мне интерес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«Лесная пол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ИОС «Капитошка в гостях  у дете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опытно-экспериментальная деятельност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Козлова О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точнить представления детей о свойствах воды: прозрачная, без запаха, не  имеет собственной формы; познакомить с принципом работы пипет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таз с водой, сосуды разной формы, пипетки, краски гуашь жидкие.</w:t>
      </w:r>
    </w:p>
    <w:p>
      <w:pPr>
        <w:pStyle w:val="Normal"/>
        <w:spacing w:lineRule="auto" w:line="360"/>
        <w:rPr/>
      </w:pPr>
      <w:r>
        <w:rPr/>
        <w:t>Х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гости к детям пришел Капитошка и принес сундучок с загад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те, какой у меня сундучок. В нем живут загадки. Отгадайте о чем он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ам сейчас их загадаю. Слушайте вниматель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неба пришел, в землю уше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синему небу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ые гуси плыву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ветное коромысл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ебе повисл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истая ва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ывет  куда-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вата ниж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 дождик ближ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 все загадки отгадали.  А теперь я предлагаю вам поиграть с водой. Давайте еще раз проверим, имеет ли вода вес? Запах? Цвет? Фо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ак. Кто мне скажет, имеет вода вес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 это провери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ли вода форму? Как это провери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убедиться, что вода прозрачна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ребята! Вы все правильно сказали. А теперь я вас познакомлю с работой пипет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посмотрите,  какая она. У нее есть длинный носик и грушевидный хвостик. Нужно сжать хвостик двумя пальчиками и опустить пипетку в воду, посмотрите, как  она поднимается вверх, когда я начинаю отпускать хвостик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вам понравилось работать с пипеткой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хорошо. Ребята, скажите мне, пожалуйста, какие свойства воды мы с вами знае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Ну а мне пора. До свидания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рное, о во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г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ч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самостоятельно проводят опыты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 Име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в один стакан налить воду, а другой оставить пустым.  И взять в руки. Пустой стакан легче, а с водой тяжеле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взять разные сосуды и налить в них воду. Вода принимает форму сосудов, в которые она нали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ть воду в стакан и посмотреть сквозь нее на карти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роводят эксперимент с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 А еще нам понравилось играть с водой. Переливать ее в разные сосуды. Смотреть сквозь нее на карти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льется, она жидкая. Прозрачная, не имеет формы, принимает форму сосудов, в которые она налита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«Лесная пол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ОС «Капитошка в гостях  у детей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(опытно-экспериментальная деятельность «Вода - растворитель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Козлова О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 вещества, которые растворяются в воде; уточнить знания о правилах безопасного поведения в работе с различными веществ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сосуды, вода,  сахарный песок, соль, пакетики чая,  масло растительное, краска (гуашь), воронки, пластмассовые ложки.</w:t>
      </w:r>
    </w:p>
    <w:p>
      <w:pPr>
        <w:pStyle w:val="Normal"/>
        <w:spacing w:lineRule="auto" w:line="360"/>
        <w:rPr/>
      </w:pPr>
      <w:r>
        <w:rPr/>
        <w:t>Х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гости к детям пришел Капитош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! Посмотрите, что я принес. Ребята, помогите мне пожалуйста разобраться в том, что произойдет с водой при взаимодействии с этими веществ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режде чем начать определять, что это за вещества, давайте вспомним правила работы с ними: нельзя пробовать вещества на вкус –есть опасность отравиться; нюхать надо осторожно, направляя запах от стакана ладошкой, так как вещества могут быть очень едкими и можно обжечь дыхательные пу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ак ребята, что же изменится, если растворить исследуемые вещества в вод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вам, ребята. Вы помогли инее разобраться в взаимодействии воды и различных веществ. Ну а теперь мне пора. До свид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здоровают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 рассматривают емкости с веществами и определяют, что в них находиться: сахарный песок, соль, пакетики чая, растительное масло, краска (гуашь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растворяют вещества в разных сосудах. Делают выводы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ль и сахар быстро растворяются в воде, вода остается прозрачной. Пакетик чая и краска быстро изменили цвет воды, значит, растворяются хорошо. Масло не растворяется в воде, оно растекается по ее поверхности тонкой пленкой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«Лесная пол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ОС «Капитошка в гостях  у детей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i/>
          <w:sz w:val="32"/>
          <w:szCs w:val="32"/>
        </w:rPr>
        <w:t>(опытно-экспериментальная деятельность «Очищение воды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Козлова О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детей со способом очищения воды, закрепить знания о правилах безопасного поведения в работе с различными веществ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сосуды, вода , песок, растительное масло, краска гуашь, вата, воронки, клеенки, пластмассовые лож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/>
        <w:t>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группу вбегает Капитош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 беда!  Помогите!  Спасите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лучилось, Капитош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ели Цветочного города попали в беду. Кто-то загрязнил воду, а на берегу реки оставил вот эт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ет емкости с веществами (краска , растительное масло), пакетик с грязным речным песк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рь жители Цветочного города  не знают  что дела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олнуйся Капитошка, мы с ребятами поможем. Мы расскажем и покажем, как очистить воду от разных веществ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сначала мы вспомним правила работы с веществ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спомнили, теперь можно приступить к рабо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а мы будем очищать вод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у можно отфильтровать. Мы попробуем это сделать с помощью ваты. Вату можно использовать как фильт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оказывает способ фильтров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питошка благодарит детей за оказанную помощ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месте с воспитателем вспоминают правила безопасного поведения при работе с веществ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 рассматривают емкости с веществами и определяют, что в них находиться:  песок,  растительное масло, краска (гуашь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творяют вещества в разных сосуд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фильтруют воду. С помощью воспитателя делают выводы: м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сло удалось отфильтровать быстро, потому что оно не растворилось в воде, на фильтре (вате) хорошо видны следы  масла. Практически не     отфильтровались вещества, которые хорошо растворились в воде: краска. Песок пришлось фильтровать два раза. После второй фильтрации вода стала прозрачной и чистой. Весь мусор остался на фильтр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«Лесная пол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ОС «Путешествие Капельк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Козлова О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 детей с круговоротом воды в природе, объяснить причину выпадения осадков в виде дождя; расширять представления детей о значении воды для жизни челове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электрический чайник, холодное стекло, иллюстрации на тему «Вода», схема «Круговорот воды в природе», цветная бумага, клей, ножницы, кисти, карандаши.</w:t>
      </w:r>
    </w:p>
    <w:p>
      <w:pPr>
        <w:pStyle w:val="Normal"/>
        <w:spacing w:lineRule="auto" w:line="360"/>
        <w:rPr/>
      </w:pPr>
      <w:r>
        <w:rPr/>
        <w:t>Ход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беседует с детьми и загадывает загадку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рях и реках обитает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часто по небу лета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наскучит ей летать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лю падает опя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од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адались, о чем мы сегодня будем говорить? Мы с вами продолжим говорить о воде. На Земле вода содержится во многих водоемах. Назовите и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 отличается вода в морях и океанах от воды в озерах, реках, родниках, болотах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ода попадает в наши квартир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к нам в квартиры попадает из водоочистительных станций. Наш поселок большой, чистой воды ему требуется много, поэтому из рек мы берем тоже много воды. Почему же тогда вода в реках не кончается? Как река пополняет свои запас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интересно узна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ится опы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кипятим воду в электрическом чайни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включает чайник, все вместе наблюдают за ним, находясь на безопасном расстоя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ходит из носика чайника при закипании вод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пар появился в чайнике – мы же наливали вод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. Вода при нагревании превратилась в па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односит стекло к струе пара. Подержав некоторое время над паром, выключает чайни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что произошло со стекл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появились капельки воды на стекле? Перед опытом стекло было чистым и сухи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ар попал на стекло, он опять превратился в вод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ак происходит и природ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показывает схему «Круговорот воды в природе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день Солнце нагревает воду в морях, океанах, реках, как только что она нагрелась в нашем чайнике. Вода превращается в пар. В виде пара крошечные, невидимые капельки влаги поднимаются в воздух. У поверхности воды воздух всегда теплее. Чем выше поднимается пар, тем холоднее становиться воздух. Пар снова превращается в воду. Капельки все собираются вместе, образуют облако. Когда капелек воды набирается много, они становятся очень тяжелыми для облака и выпадают дождем на земл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лее детям предлагается рассмотреть самостоятельно схему «Круговорот воды в природе». Выполнить аппликацию «Путешествие Капельки»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я, океаны, реки, болото, ручьи, озера, пру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сматривают иллюстр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рях, океанах вода соленая, она не пригодна для пить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ках, озерах, прудах вода пресная, после очистки ее используют для пить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могают налить воду в электрический чайни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кипит и превращается в па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 рассматривают самостоятельно схему «Круговорот воды в природе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потом выполняют аппликацию «Путешествие Капельки»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«Лесная пол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гра – драматизац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Экологическая сказка «Ручеёк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Козлова О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еспечивать развитие творческих проявлен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у детей понятие  о взаимосвязи живой и неживой природы. Поддерживать желание отражать свои впечатления о сказке в рисунк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шапочки маски и элементы костюмов персонажей сказки, листы формата А4, цветные карандаши, магнитофон, диск с музык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 </w:t>
      </w:r>
      <w:r>
        <w:rPr>
          <w:rFonts w:cs="Times New Roman" w:ascii="Times New Roman" w:hAnsi="Times New Roman"/>
          <w:sz w:val="28"/>
          <w:szCs w:val="28"/>
        </w:rPr>
        <w:t>капельк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челка, синичка, зайчик, Маша, мишка, 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роли исполняют де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Летом, когда прошел теплый дождь, родился ручеек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ручее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В его водах резвились озорные  и веселые капельк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капельки исполняют танец. Читают стихотворения.</w:t>
      </w:r>
    </w:p>
    <w:p>
      <w:pPr>
        <w:pStyle w:val="Style17"/>
        <w:rPr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ая капелька.</w:t>
      </w:r>
      <w:r>
        <w:rPr>
          <w:b/>
        </w:rPr>
        <w:t xml:space="preserve"> </w:t>
      </w:r>
    </w:p>
    <w:p>
      <w:pPr>
        <w:pStyle w:val="Style17"/>
        <w:rPr/>
      </w:pPr>
      <w:r>
        <w:rPr>
          <w:rFonts w:cs="Calibri"/>
          <w:b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чеек, ручее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ы, как ниточка, идешь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д тобой блестит песо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есел ты,  хоть не глуб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еширок ты, ручее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еглубок ты, ну так что ж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Ручеек, ручее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Ты бежишь и ты по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капелька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чеек, ручеек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 уходишь и поешь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тся пчелы меж стеблей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удит лохматый шмел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 бежишь скорей-скорей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друг неволя средь камней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пенясь, звонче, веселе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журчишь ты: «Мель- мель- мель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 Летит пчелка на работу – сок с цветов собир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челка. </w:t>
      </w:r>
      <w:r>
        <w:rPr>
          <w:rFonts w:cs="Times New Roman" w:ascii="Times New Roman" w:hAnsi="Times New Roman"/>
          <w:sz w:val="28"/>
          <w:szCs w:val="28"/>
        </w:rPr>
        <w:t>Ручеек, ручеек, ты откуда взялс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 Я не знаю. Я еще маленьк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челка. </w:t>
      </w:r>
      <w:r>
        <w:rPr>
          <w:rFonts w:cs="Times New Roman" w:ascii="Times New Roman" w:hAnsi="Times New Roman"/>
          <w:sz w:val="28"/>
          <w:szCs w:val="28"/>
        </w:rPr>
        <w:t>Ручеек, ручеек, дай воды поп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 Пей пожалуйста, сколько хоч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челка. </w:t>
      </w: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челка улете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 Побежал ручеек дальше.  Летит птичка-синичка. Увидела ручеек и спрашива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ничка. </w:t>
      </w:r>
      <w:r>
        <w:rPr>
          <w:rFonts w:cs="Times New Roman" w:ascii="Times New Roman" w:hAnsi="Times New Roman"/>
          <w:sz w:val="28"/>
          <w:szCs w:val="28"/>
        </w:rPr>
        <w:t>Ручеек, ручеек, ты откуда взялс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 Я не знаю. Я еще маленький. Пила из меня пчелка у нее и спрашива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ничка. </w:t>
      </w:r>
      <w:r>
        <w:rPr>
          <w:rFonts w:cs="Times New Roman" w:ascii="Times New Roman" w:hAnsi="Times New Roman"/>
          <w:sz w:val="28"/>
          <w:szCs w:val="28"/>
        </w:rPr>
        <w:t>Ручеек, ручеек, дай воды поп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Пей досыта, пожалуйс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ничка. </w:t>
      </w: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>Улетела птичка по своим делам, а ручеек  побежал дальше.  Бежит зайчик – серые уши. Увидел ручеек и спрашива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йчик. </w:t>
      </w:r>
      <w:r>
        <w:rPr>
          <w:rFonts w:cs="Times New Roman" w:ascii="Times New Roman" w:hAnsi="Times New Roman"/>
          <w:sz w:val="28"/>
          <w:szCs w:val="28"/>
        </w:rPr>
        <w:t>Ручеек, ручеек, ты откуда взялс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 Я не знаю. Я еще маленький. Пила из меня пчелка, пила птичка-синичка  у них  и спрашива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йчик. </w:t>
      </w:r>
      <w:r>
        <w:rPr>
          <w:rFonts w:cs="Times New Roman" w:ascii="Times New Roman" w:hAnsi="Times New Roman"/>
          <w:sz w:val="28"/>
          <w:szCs w:val="28"/>
        </w:rPr>
        <w:t>Ручеек, ручеек, дай воды поп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Пей досыта, пожалуйс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йчик. </w:t>
      </w: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>Попил зайка воды и ускакал по своим делам.  Бежит ручеек мимо полянки, а по ней идет девочка Маша. Увидела она ручеек и к нем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</w:t>
      </w:r>
      <w:r>
        <w:rPr>
          <w:rFonts w:cs="Times New Roman" w:ascii="Times New Roman" w:hAnsi="Times New Roman"/>
          <w:sz w:val="28"/>
          <w:szCs w:val="28"/>
        </w:rPr>
        <w:t>Ручеек, ручеек, ты откуда взялс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 Я не знаю. Я еще маленький. Пила из меня пчелка, пила птичка-синичка, зайчик –серые уши  у них  и спрашива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</w:t>
      </w:r>
      <w:r>
        <w:rPr>
          <w:rFonts w:cs="Times New Roman" w:ascii="Times New Roman" w:hAnsi="Times New Roman"/>
          <w:sz w:val="28"/>
          <w:szCs w:val="28"/>
        </w:rPr>
        <w:t>Ручеек, ручеек, дай воды поп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Пей досыта, пожалуйс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</w:t>
      </w:r>
      <w:r>
        <w:rPr>
          <w:rFonts w:cs="Times New Roman" w:ascii="Times New Roman" w:hAnsi="Times New Roman"/>
          <w:sz w:val="28"/>
          <w:szCs w:val="28"/>
        </w:rPr>
        <w:t>Спасибо тебе, ручеек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>Попила Маша воды и побежала по своим делам.  Бежит ручеек, торопится. Увидел ручеек Мишка косолапый и тоже к нем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шка. </w:t>
      </w:r>
      <w:r>
        <w:rPr>
          <w:rFonts w:cs="Times New Roman" w:ascii="Times New Roman" w:hAnsi="Times New Roman"/>
          <w:sz w:val="28"/>
          <w:szCs w:val="28"/>
        </w:rPr>
        <w:t>Ручеек, ручеек, ты откуда взялс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 Я не знаю. Я еще маленький. Пила из меня пчелка, пила птичка-синичка, зайчик –серые уши, девочка Маша  у них  и спрашива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шка. </w:t>
      </w:r>
      <w:r>
        <w:rPr>
          <w:rFonts w:cs="Times New Roman" w:ascii="Times New Roman" w:hAnsi="Times New Roman"/>
          <w:sz w:val="28"/>
          <w:szCs w:val="28"/>
        </w:rPr>
        <w:t>Ручеек, ручеек, дай воды поп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Пей досыта, пожалуйс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шка. </w:t>
      </w: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 xml:space="preserve">Попил  мишка воды и побрел  по своим делам.  Бежит ручеек, торопится. Увидел ручеек комар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ар. </w:t>
      </w:r>
      <w:r>
        <w:rPr>
          <w:rFonts w:cs="Times New Roman" w:ascii="Times New Roman" w:hAnsi="Times New Roman"/>
          <w:sz w:val="28"/>
          <w:szCs w:val="28"/>
        </w:rPr>
        <w:t>Ручеек, ручеек, ты откуда взялс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учеек.</w:t>
      </w:r>
      <w:r>
        <w:rPr>
          <w:rFonts w:cs="Times New Roman" w:ascii="Times New Roman" w:hAnsi="Times New Roman"/>
          <w:sz w:val="28"/>
          <w:szCs w:val="28"/>
        </w:rPr>
        <w:t xml:space="preserve"> Буль, буль, буль… Я не знаю. Я еще маленький. Пила из меня пчелка, пила птичка-синичка, зайчик –серые уши, девочка Маша , мишка косолапый  у них  и спрашива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ар. </w:t>
      </w:r>
      <w:r>
        <w:rPr>
          <w:rFonts w:cs="Times New Roman" w:ascii="Times New Roman" w:hAnsi="Times New Roman"/>
          <w:sz w:val="28"/>
          <w:szCs w:val="28"/>
        </w:rPr>
        <w:t>Экой ты, ручеек, всех подряд водой поишь. На всех не напасешься, береги для себя вод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Сказал и улетел на болото. А что же ручеек. Подумал он, подумал, и говори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чеек. </w:t>
      </w:r>
      <w:r>
        <w:rPr>
          <w:rFonts w:cs="Times New Roman" w:ascii="Times New Roman" w:hAnsi="Times New Roman"/>
          <w:sz w:val="28"/>
          <w:szCs w:val="28"/>
        </w:rPr>
        <w:t>Не дам больше воды никому! Буду ее беречь для себя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 Летит пчелка домой с рабо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челка. </w:t>
      </w:r>
      <w:r>
        <w:rPr>
          <w:rFonts w:cs="Times New Roman" w:ascii="Times New Roman" w:hAnsi="Times New Roman"/>
          <w:sz w:val="28"/>
          <w:szCs w:val="28"/>
        </w:rPr>
        <w:t>Ручеек, ручеек, дай воды поп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чеек. </w:t>
      </w:r>
      <w:r>
        <w:rPr>
          <w:rFonts w:cs="Times New Roman" w:ascii="Times New Roman" w:hAnsi="Times New Roman"/>
          <w:sz w:val="28"/>
          <w:szCs w:val="28"/>
        </w:rPr>
        <w:t>Не дам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 Улетела пчелка.  Летит птичка-синич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ничка. </w:t>
      </w:r>
      <w:r>
        <w:rPr>
          <w:rFonts w:cs="Times New Roman" w:ascii="Times New Roman" w:hAnsi="Times New Roman"/>
          <w:sz w:val="28"/>
          <w:szCs w:val="28"/>
        </w:rPr>
        <w:t>Ручеек, ручеек, дай воды поп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чеек. </w:t>
      </w:r>
      <w:r>
        <w:rPr>
          <w:rFonts w:cs="Times New Roman" w:ascii="Times New Roman" w:hAnsi="Times New Roman"/>
          <w:sz w:val="28"/>
          <w:szCs w:val="28"/>
        </w:rPr>
        <w:t>Не дам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>Улетела птичка.  Бежит зайчик – серые уши. Увидел ручеек и спрашива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йчик. </w:t>
      </w:r>
      <w:r>
        <w:rPr>
          <w:rFonts w:cs="Times New Roman" w:ascii="Times New Roman" w:hAnsi="Times New Roman"/>
          <w:sz w:val="28"/>
          <w:szCs w:val="28"/>
        </w:rPr>
        <w:t>Ручеек, ручеек, дай воды поп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чеек. </w:t>
      </w:r>
      <w:r>
        <w:rPr>
          <w:rFonts w:cs="Times New Roman" w:ascii="Times New Roman" w:hAnsi="Times New Roman"/>
          <w:sz w:val="28"/>
          <w:szCs w:val="28"/>
        </w:rPr>
        <w:t>Не дам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>Ускакал зайка.   Маша подошла к  ручей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. </w:t>
      </w:r>
      <w:r>
        <w:rPr>
          <w:rFonts w:cs="Times New Roman" w:ascii="Times New Roman" w:hAnsi="Times New Roman"/>
          <w:sz w:val="28"/>
          <w:szCs w:val="28"/>
        </w:rPr>
        <w:t>Ручеек, ручеек, дай воды поп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чеек. </w:t>
      </w:r>
      <w:r>
        <w:rPr>
          <w:rFonts w:cs="Times New Roman" w:ascii="Times New Roman" w:hAnsi="Times New Roman"/>
          <w:sz w:val="28"/>
          <w:szCs w:val="28"/>
        </w:rPr>
        <w:t>Не дам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>Заплакала Маша  и ушла. Идет мишка косолапы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шка. </w:t>
      </w:r>
      <w:r>
        <w:rPr>
          <w:rFonts w:cs="Times New Roman" w:ascii="Times New Roman" w:hAnsi="Times New Roman"/>
          <w:sz w:val="28"/>
          <w:szCs w:val="28"/>
        </w:rPr>
        <w:t>Ручеек, ручеек, дай воды поп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чеек. </w:t>
      </w:r>
      <w:r>
        <w:rPr>
          <w:rFonts w:cs="Times New Roman" w:ascii="Times New Roman" w:hAnsi="Times New Roman"/>
          <w:sz w:val="28"/>
          <w:szCs w:val="28"/>
        </w:rPr>
        <w:t>Не дам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>Ни кому не дал ручеек воды. Никто больше не приходил к нему. Потерялась тропинка в траве. Затянула водицу зеленая ряска. Собрался ручеек с последними силами и жалобно забульк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чеек. </w:t>
      </w:r>
      <w:r>
        <w:rPr>
          <w:rFonts w:cs="Times New Roman" w:ascii="Times New Roman" w:hAnsi="Times New Roman"/>
          <w:sz w:val="28"/>
          <w:szCs w:val="28"/>
        </w:rPr>
        <w:t>Буль, буль, буль.. Помогите! Спасите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Услышали крик о помощи и пчелка, и зайчик, и птичка- синичка, и Маша, и мишка косолапый прибежали  к ручейку, помогли ему освободиться от ряски, расчистили ручее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а, вам понравилась сказк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Да! Очень понравила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А сейчас я предлагаю вам взять листы бумаги карандаши и нарисовать сказку «Ручеек»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 желанию  рисуют сказку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«Лесная пол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Экологический досуг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Бесценная и всем необходимая вод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Козлова О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д</w:t>
      </w:r>
      <w:r>
        <w:rPr>
          <w:rFonts w:cs="Times New Roman" w:ascii="Times New Roman" w:hAnsi="Times New Roman"/>
          <w:sz w:val="28"/>
          <w:szCs w:val="28"/>
        </w:rPr>
        <w:t xml:space="preserve">оставить детям чувство радости. Закрепить представление детей о свойствах воды и  о значении воды для всего живого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таз с водой, различной формы сосуды, воронки, ковшики, бумажные кораблики, шарики, скакалки, различные вещества, лей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Царица во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вода. </w:t>
      </w:r>
      <w:r>
        <w:rPr>
          <w:rFonts w:cs="Times New Roman" w:ascii="Times New Roman" w:hAnsi="Times New Roman"/>
          <w:sz w:val="28"/>
          <w:szCs w:val="28"/>
        </w:rPr>
        <w:t>Здравствуйте,  ребята! Вы узнали ме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Да! Вы во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вода. </w:t>
      </w:r>
      <w:r>
        <w:rPr>
          <w:rFonts w:cs="Times New Roman" w:ascii="Times New Roman" w:hAnsi="Times New Roman"/>
          <w:sz w:val="28"/>
          <w:szCs w:val="28"/>
        </w:rPr>
        <w:t>Правильно я вода. Ребята, кто знает, откуда у вас в кране вод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Из водопрово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вода. </w:t>
      </w:r>
      <w:r>
        <w:rPr>
          <w:rFonts w:cs="Times New Roman" w:ascii="Times New Roman" w:hAnsi="Times New Roman"/>
          <w:sz w:val="28"/>
          <w:szCs w:val="28"/>
        </w:rPr>
        <w:t>Правильно. А в водопровод вода откуда  поступае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. Из рек, озер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Как вы думаете можно пить такую воду без обработк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Нет! Нельзя она грязная. Ее на очищать в специальных сооружен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Совершенно верно. Воду из озер и рек обрабатывают на специальных станциях механическим и химическим способом. И только после этого вода поступает к нам в водопровод. Такую воду можно п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Ребята. А что вы еще знаете о воде? Какая он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 Она жидкая, льется, не имеет формы, имеет вес, в ней можно растворять различные веществ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водятся опыты с вод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Какие вы молодцы. Мне понравилось, как вы со мной играли. А теперь послушайте загад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ю может быть и мертво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дкою, и очень твердой.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ться может в небесах, и в глубине земли скрыватьс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аряться на глазах, и тут же снова появлятьс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од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нему неб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гуси плыву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облак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ая ва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ет куда-т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ата ниже, тем дождик ближ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уч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прише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млю уше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дождик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А да молодцы, все загадки отгадали. Ребята, а вы стих о дожде знает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. Дождь затопал, дождь пошел…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н сначала не спешил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елким шагом моросил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уж после побежа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пустил, что было сил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реке бегут круги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то дождика шаг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А песенку о дожде знаете?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исполняют песню о дожд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Ну а теперь я предлагаю вам поиграть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водятся игры «Солнышко и дождик», «Перепрыгни ручеек»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Рыбак и рыбки», «Море волнуется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Посидим, отдохнем. И посмотрим этюд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Этюд «Насекомые собирают росу с травы и цветков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Откуда на траве  появляется роса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ица вода. Капельки воды, которые находятся в воздухе, ночью оседают на траве, на листьях. Насекомые используют эту воду для пить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. Жар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ила голову тра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ей поможе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асохнуть может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ру пересыхают речки и ручейки. Куда исчезает вода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Правильно. Она превращается в пар. Пар – очень мелкие капельки воды. Пар легкий, он поднимается высоко в небо. Так образуются облака. В небе очень холодно, капельки становятся вес больше. Так образуются тучи. Тучи тяжелеют и проливаются дождем. А после дождя снова выходит солнышко, и вода начинает испаряться, превращаться в пар, облако, тучу, и так все повторяется, идет по кругу. Это называется – круговорот воды в природ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Царица вода. Ребята, а что появляется в небе во время  дождя, когда ярко светит солнышк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Раду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емицветная дуг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д домами встал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Это,  сын мой, радуга, -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ама мне сказал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Если дождь идет, но солнце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рко светит с высоты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адугу встречай в оконц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емь цветов узнаешь т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Я предлагаю по рисовать. Будем рисовать водой на песк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исуют водой на песке с помощью брызгал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Ребята, а вы любите пускать корабли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Тогда мы выбираем капитано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Плыви корабл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А да молодцы. Ну а теперь, я предлагаю половить рыбку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Поймай шарик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 вода. Какие веселые и дружные ребята. Мне так понравилось у вас. Но мне к сожалению пора возвращаться в свою речку.  До свидание ! До новых встреч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ий сад «Лесная полян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ОС «Кто живет в воде?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Козлова О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знания о пресноводных обитателях рек и озер; умение составлять копозицию, рисовать рыб, передавая их стро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тонированные альбомные листы ф. А4, краски, кисти.</w:t>
      </w:r>
    </w:p>
    <w:p>
      <w:pPr>
        <w:pStyle w:val="Normal"/>
        <w:spacing w:lineRule="auto" w:line="360"/>
        <w:rPr/>
      </w:pPr>
      <w:r>
        <w:rPr/>
        <w:t>Ход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сегодня у нас необычный день, день Ерша Ершовича, и мы с вами вспомним тех, кто живет в вод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у Ерша Ершовича есть не только друзья, но и враг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ом она виляет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аста, а не ла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е эт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хотите, мы с вами поиграем в ершей и щук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ится игра «Ерши и щу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речушкой в тиш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стят камыш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воде у камыш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 задиристых ерш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ершитесь вы, ерш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спрячьтесь в камыш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 ершей-малыш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а ждет из камыш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проводится два раз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 да ерши, молодцы! Никого щука не пойма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. Давайте рассмотрим модель «Строения рыбы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что есть у рыб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ем покрыто тело рыб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 мне, пожалуйста, какую форму имеет тело рыб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теперь расскажем правиль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ыбы тело овальной формы, покрыто чешуей, у нее есть плавники: хвостовой, спинной, грудные и анальны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. А теперь я предлагаю вам помечтать и нарисовать озеро с волшебными рыб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збегаются, щука ловит ерш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овище, плавники, хвост, глаз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шу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альну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вторяю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исуют. Когда рисунки все готовы их вывешивают на стенд. Детям предлагают рассказать о своих рыбках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7:00Z</dcterms:created>
  <dc:creator>Admin</dc:creator>
  <dc:description/>
  <cp:keywords/>
  <dc:language>en-US</dc:language>
  <cp:lastModifiedBy>Елена</cp:lastModifiedBy>
  <cp:lastPrinted>2016-11-15T18:04:00Z</cp:lastPrinted>
  <dcterms:modified xsi:type="dcterms:W3CDTF">2016-10-12T18:21:00Z</dcterms:modified>
  <cp:revision>9</cp:revision>
  <dc:subject/>
  <dc:title/>
</cp:coreProperties>
</file>