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      </w:t>
      </w:r>
      <w:r>
        <w:rPr>
          <w:rStyle w:val="StrongEmphasis"/>
          <w:b w:val="false"/>
          <w:color w:val="333333"/>
          <w:sz w:val="28"/>
          <w:szCs w:val="28"/>
        </w:rPr>
        <w:t>Выступление  на общем родительском собрании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  <w:sz w:val="40"/>
          <w:szCs w:val="40"/>
        </w:rPr>
        <w:t xml:space="preserve">  </w:t>
      </w:r>
      <w:r>
        <w:rPr>
          <w:rStyle w:val="StrongEmphasis"/>
          <w:color w:val="333333"/>
          <w:sz w:val="40"/>
          <w:szCs w:val="40"/>
        </w:rPr>
        <w:t>Адаптация детей раннего и младшего дошкольного возраста к условиям ДОУ</w:t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40"/>
          <w:szCs w:val="40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40"/>
          <w:szCs w:val="40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40"/>
          <w:szCs w:val="40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40"/>
          <w:szCs w:val="40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40"/>
          <w:szCs w:val="40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40"/>
          <w:szCs w:val="40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40"/>
          <w:szCs w:val="40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40"/>
          <w:szCs w:val="40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40"/>
          <w:szCs w:val="40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40"/>
          <w:szCs w:val="40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 xml:space="preserve">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 xml:space="preserve">Подготовила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 xml:space="preserve">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педагог-психолог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 xml:space="preserve">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ГБДОУ «Детский сад №48»</w:t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Бушмакина Е.В.</w:t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 xml:space="preserve">                                          </w:t>
      </w:r>
      <w:r>
        <w:rPr>
          <w:rStyle w:val="StrongEmphasis"/>
          <w:color w:val="333333"/>
          <w:sz w:val="28"/>
          <w:szCs w:val="28"/>
        </w:rPr>
        <w:t>2016 год</w:t>
      </w:r>
    </w:p>
    <w:p>
      <w:pPr>
        <w:pStyle w:val="Style15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Адаптац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– процесс вхождения человека в новую для него среду и приспособление к ее </w:t>
      </w:r>
      <w:r>
        <w:rPr>
          <w:rStyle w:val="StrongEmphasis"/>
          <w:b w:val="false"/>
          <w:color w:val="333333"/>
          <w:sz w:val="28"/>
          <w:szCs w:val="28"/>
        </w:rPr>
        <w:t>условиям</w:t>
      </w:r>
      <w:r>
        <w:rPr>
          <w:b/>
          <w:color w:val="333333"/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Адаптац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 сложный процесс приспособления организма к новым условиям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  <w:shd w:fill="FFFFFF" w:val="clear"/>
        </w:rPr>
        <w:t>Адаптаци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– сложный и постепенный процесс, имеющий свою продолжительность у кажд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ребёнка</w:t>
      </w:r>
      <w:r>
        <w:rPr>
          <w:b/>
          <w:color w:val="333333"/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ля многих детей приход в детский сад – это первый сильный стресс в их жизни; привыкание проходит бурно и более или менее продолжительно.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Адаптац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является активным процессом, приводящи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к</w:t>
      </w:r>
      <w:r>
        <w:rPr>
          <w:color w:val="333333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позитивным результатам или к негативным результатам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Выделяют следующие уровн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адаптации</w:t>
      </w:r>
      <w:r>
        <w:rPr>
          <w:color w:val="333333"/>
          <w:sz w:val="28"/>
          <w:szCs w:val="28"/>
        </w:rPr>
        <w:t>: физиологический и психологический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Физиологически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надо привыкнуть)</w:t>
      </w:r>
      <w:r>
        <w:rPr>
          <w:color w:val="333333"/>
          <w:sz w:val="28"/>
          <w:szCs w:val="28"/>
        </w:rPr>
        <w:t>: к невозможности уединения, к  новой пищи, новым помещениям, к освещенности, запахам, к новому режиму, ритму жизни, новым нагрузка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 xml:space="preserve">(необходимости сидеть, слушать, выполнять команды), </w:t>
      </w:r>
      <w:r>
        <w:rPr>
          <w:color w:val="333333"/>
          <w:sz w:val="28"/>
          <w:szCs w:val="28"/>
        </w:rPr>
        <w:t>необходимости самоограничений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сихологический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предстоит привыкнуть)</w:t>
      </w:r>
      <w:r>
        <w:rPr>
          <w:color w:val="333333"/>
          <w:sz w:val="28"/>
          <w:szCs w:val="28"/>
        </w:rPr>
        <w:t>: к  большому количеству новых людей и необходимости с ними взаимодействовать, необходимости отстаивать свое личное пространство, к отсутствию значимого взросло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мамы, папы)</w:t>
      </w:r>
      <w:r>
        <w:rPr>
          <w:color w:val="333333"/>
          <w:sz w:val="28"/>
          <w:szCs w:val="28"/>
        </w:rPr>
        <w:t>, к необходимости в одиночку справляться со своими проблемами.</w:t>
      </w:r>
    </w:p>
    <w:p>
      <w:pPr>
        <w:pStyle w:val="Style15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изнаки успешн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адаптации малыша в д/с</w:t>
      </w:r>
      <w:r>
        <w:rPr>
          <w:color w:val="333333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Нормальный сон (засыпает как обычно, по ночам не просыпается, не плачет, не разговаривает во сне;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Хороший аппетит;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Нормальное поведение, дома ведет себя обычно – не цепляется за маму, не бегает, не капризничает и т. п. ;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Нормальное настроение, легко просыпается утром;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Желание идти в детский сад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Призна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езадаптации</w:t>
      </w:r>
      <w:r>
        <w:rPr>
          <w:color w:val="333333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Нарушение сна, плохо засыпает, часто просыпается по ночам, разговаривает во сне, много ворочается, чаще встает по ночам на горшок или начинает писаться в кровати;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Нарушение аппетита, отказывается от еды, ест мало, жалуется на боли в животе;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Появление вялости, капризности;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Появление агрессивности, часто меняется настроение;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Ребенок стал чаще болеть</w:t>
      </w:r>
    </w:p>
    <w:p>
      <w:pPr>
        <w:pStyle w:val="Style15"/>
        <w:shd w:fill="FFFFFF" w:val="clear"/>
        <w:spacing w:before="225" w:after="225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Чтоб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ивыкание к ДОУ было максимально безболезненным для ребенка, нужно сделать его постепенным</w:t>
      </w:r>
      <w:r>
        <w:rPr>
          <w:rStyle w:val="Appleconvertedspace"/>
          <w:color w:val="333333"/>
          <w:sz w:val="28"/>
          <w:szCs w:val="28"/>
        </w:rPr>
        <w:t xml:space="preserve">. В нашем детском саду    </w:t>
      </w:r>
      <w:r>
        <w:rPr>
          <w:color w:val="333333"/>
          <w:sz w:val="28"/>
          <w:szCs w:val="28"/>
        </w:rPr>
        <w:t>ступенчат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адаптация.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Так, как каждый ребенок индивидуален, прислушивайтесь к советам воспитателя по поводу длительности пребывания ребенка в детском саду. Лучше дольше задержаться на одной ступени и пойти дальше, чем перепрыгнуть через ступеньку, а потом спуститься на две вниз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к должен быть подготовлен ребенок к периоду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адаптации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Должны быть сформированы следующие культурно-гигиеническ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навыки</w:t>
      </w:r>
      <w:r>
        <w:rPr>
          <w:color w:val="333333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амостоятельно есть разнообразную пищу;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- своевременно сообщать о свои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потребностях</w:t>
      </w:r>
      <w:r>
        <w:rPr>
          <w:color w:val="333333"/>
          <w:sz w:val="28"/>
          <w:szCs w:val="28"/>
        </w:rPr>
        <w:t>: просится в туалет или на горшок;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ыть руки при помощи взрослых, пользоваться полотенцем, носовым платком;</w:t>
      </w:r>
    </w:p>
    <w:p>
      <w:pPr>
        <w:pStyle w:val="Style15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Перед поступлением в детский сад домашний режим целесообразно приблизить к режиму детского учреждения;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Нужно познакомиться с персоналом группы </w:t>
      </w:r>
      <w:r>
        <w:rPr>
          <w:i/>
          <w:iCs/>
          <w:color w:val="333333"/>
          <w:sz w:val="28"/>
          <w:szCs w:val="28"/>
        </w:rPr>
        <w:t>(рассказать о его привычках, особенностях поведения)</w:t>
      </w:r>
      <w:r>
        <w:rPr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Полн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адаптац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ебёнка в норме происходит по истечению 10-12 недель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         </w:t>
      </w:r>
      <w:r>
        <w:rPr>
          <w:b/>
          <w:color w:val="333333"/>
          <w:sz w:val="28"/>
          <w:szCs w:val="28"/>
        </w:rPr>
        <w:t>Советы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одителям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В перио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адаптац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чень важно соблюдать следующ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рекомендации</w:t>
      </w:r>
      <w:r>
        <w:rPr>
          <w:color w:val="333333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1. В перио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адаптац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ислушивайтесь к советам и просьбам персонала;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2. В период приспособления к новы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условия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ужно тщательно наблюдать за изменениями в состоянии здоровья малыша и своевременно сообщать о них работникам детского сада;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В перио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адаптац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алыш особенно нуждается в теплом, ласковом обращении с ним. Будьте внимательны к малышу, заботливы и терпеливы;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Дома необходимо поддерживать спокойную обстановку, не перегружайте впечатлениями, не принимайте и не посещайте гостей, не покупайте новым игрушек;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5. Малыши очень чувствуют эмоциональное состояние близких для них взрослых. Ваше спокойствие, уверенность говорят малышу, что все в порядке и можно смело отправляться в группу и наоборот – ваша тревога передается ребенку, даже если реальной причины для него не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6. Некоторы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одители ошибочно полагают</w:t>
      </w:r>
      <w:r>
        <w:rPr>
          <w:color w:val="333333"/>
          <w:sz w:val="28"/>
          <w:szCs w:val="28"/>
        </w:rPr>
        <w:t>, что если ребенок сходил 2-3 дня в группу нормально, то его можно оставлять на весь день. Это не так. Первая неделя – это знакомство с новым, настоящ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адаптац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чинается со второй недели, когда малыш понимает, что сюда ему придется ходить каждый день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Не удивляйтесь, если вы уже справились с проблем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адаптации</w:t>
      </w:r>
      <w:r>
        <w:rPr>
          <w:color w:val="333333"/>
          <w:sz w:val="28"/>
          <w:szCs w:val="28"/>
        </w:rPr>
        <w:t>, а она опять возникла после болезни или больших выходных, когда ребенок долго находился дома;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8. Искренне радуйтесь успехам малыша и ищите как можно больше плюсов;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В саду дети очень скучают п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одителям</w:t>
      </w:r>
      <w:r>
        <w:rPr>
          <w:color w:val="333333"/>
          <w:sz w:val="28"/>
          <w:szCs w:val="28"/>
        </w:rPr>
        <w:t>, дома не отправляйте его играть с игрушками, если он хочет побыть с вами;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Создайте дома атмосферу уютной тишины и спокойствия;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11. Перед сном почитайте малышу книжку, послушайте музыку, спокойно поговорите о чем-нибудь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Факторы, мешающие</w:t>
      </w:r>
      <w:r>
        <w:rPr>
          <w:rStyle w:val="Appleconvertedspace"/>
          <w:b/>
          <w:i/>
          <w:color w:val="333333"/>
          <w:sz w:val="28"/>
          <w:szCs w:val="28"/>
        </w:rPr>
        <w:t> </w:t>
      </w:r>
      <w:r>
        <w:rPr>
          <w:rStyle w:val="StrongEmphasis"/>
          <w:i/>
          <w:color w:val="333333"/>
          <w:sz w:val="28"/>
          <w:szCs w:val="28"/>
        </w:rPr>
        <w:t>адаптации малыша к д/с</w:t>
      </w:r>
      <w:r>
        <w:rPr>
          <w:i/>
          <w:color w:val="333333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Слишком сильная зависимость ребенка от мамы;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Чрезмерная тревожнос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одителей</w:t>
      </w:r>
      <w:r>
        <w:rPr>
          <w:color w:val="333333"/>
          <w:sz w:val="28"/>
          <w:szCs w:val="28"/>
        </w:rPr>
        <w:t>;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Нежелание взрослых давать большую самостоятельность малышу;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Воспитание ребенка в духе вседозволенности;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Болезненность малыша;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Отсутствие в доме адекватного малышу режима дня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Так же мне хотелось остановиться на том, что должен уметь и знать ребёно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аннего дошкольного возраста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2-3 лет)</w:t>
      </w:r>
      <w:r>
        <w:rPr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самостоятельно и довольно уверенно пить из чашки;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 достаточно крепко держит в руке ложку и уверенно ложкой пользоваться;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- кушать, сидя за общим столом;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принимать активное участие в одевании;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ребенок уже довольно уверенно надевает сандалики, особенно, если обувь на  </w:t>
      </w:r>
      <w:r>
        <w:rPr>
          <w:i/>
          <w:iCs/>
          <w:color w:val="333333"/>
          <w:sz w:val="28"/>
          <w:szCs w:val="28"/>
        </w:rPr>
        <w:t>липучках;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6:25:00Z</dcterms:created>
  <dc:creator>Microsoft Office</dc:creator>
  <dc:description/>
  <cp:keywords/>
  <dc:language>en-US</dc:language>
  <cp:lastModifiedBy>Microsoft Office</cp:lastModifiedBy>
  <dcterms:modified xsi:type="dcterms:W3CDTF">2016-10-13T07:55:00Z</dcterms:modified>
  <cp:revision>3</cp:revision>
  <dc:subject/>
  <dc:title>Адаптация – процесс вхождения человека в новую для него среду и приспособление к ее условиям</dc:title>
</cp:coreProperties>
</file>