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 - НРАВСТВЕННОЕ ВОСПИТАНИЕ  ДОШКОЛЬНИКОВ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МИ  РУССКОГО  ФОЛЬКЛ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кова Н.А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№ 364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ФГОС является объединение обучения и воспитания в целостный образовательный процесс на основе духовно-нравственных 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задачу можно проследить в русском народном творчестве, а именно в фольклор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льклор является богатейшим источником познавательного и нравственного развития детей. В устном народном творчестве, как нигде, сохранились особенные черты русского характера. Именно поэтому,  в своей работе с детьми мною используется фольклор.</w:t>
      </w:r>
    </w:p>
    <w:p>
      <w:pPr>
        <w:pStyle w:val="NoSpac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фольклор» в переводе с английского означает «народная мудрость». В устном народном творчестве сохранились особенные черты русского характера, присущие ему нравственные качества, представления о добре и красоте, правде, храбрости, трудолюбии, верности и т.д. Благодаря фольклору, в частности, русским народным песням, потешкам, прибауткам, колыбельным песням и т.д., ребенок легче входит в окружающий мир, через сопереживание лирическим героям полнее ощущает прелесть родной природы, усваивает представления народа о красоте, морали, знакомится с обычаями, обрядами, – словом, вместе с эстетическим наслаждением впитывает то, что называется духовным наследием народа, без чего формирование полноценной личности просто невозмож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фольклоре адресованные детям потешки, прибаутки, песенки звучат как ласковый говорок, выражая заботу, нежность, веру в благополучное будуще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х – развитие духовно-нравственных качеств личности дошкольников различного возраста (доброты, честности, уважения к людям и их труду, бережного отношения к природе, к своим родным, любви к Родине и т.д.). Приобщение детей к традиционным ценностям народной культуры способствует развитию у них интереса к народной культуре, её духовным ценностям, гуманиз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место в приобщении детей к традиционным ценностям народной культуры должны занимать народные праздники и традиции. В них фокусируются накопленные веками тончайшие наблюдения за характерными особенностями времён года, погодными изменениями, поведением птиц, насекомых, растений. Причём эти наблюдения непосредственно связаны с трудом и различными сторонами общественной жизни человека. В результате освоения народных традиций дети узнают историю своей семьи, страны, культурные традиции своего края: песни, игры, считалки, небылицы, промыслы, народные праздн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льклора на занятиях позволяет детям сравнить «как было» и «как есть», «как нужно» и «как не нужно» поступать в определенных случа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методическую литературу по данной теме, учитывая возрастные особенности дошкольников, был разработан календарный план на учебный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ый пл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ентябрь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 Диагностика знаний детей о духовно-нравственных ценностях.</w:t>
        <w:br/>
        <w:t>2.  Анкетирование родителей о духовно-нравственном воспитании в семье и направ-ленности воспитательного процесса в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 Изготовление папок: «Народные праздники», «Русские народные игры»,«Игры в русской избе», «Малый фольклор», «Персонажи русских сказок», «Русская народная одежда», «Русский головной убор», «Народная игрушка», «Любимая сказ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сультации для педагогов «Детский поэтический фольклор», «Фольклор и его значение в воспитание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ктя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учающее занятие  для старших дошкольников «В гости к бабушке на оладуш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знакомление детей с народно –прикладным искусством  на занятиях  по изобра-зительной деятельности : «Гжель»; «Хохлома»; «Дымковские игрушки»; «Жестово»; «Город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курс для воспитанников и родителей  «Генеалогическое  древо  и герб семьи»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синины – осенняя ярмарка (развлечение и выставка работ из овощей).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Но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дение комплексно-тематического занятия  «Посуда вчера и сегодня».</w:t>
        <w:br/>
        <w:t>2. Капустные вечеринки (развлечение для дошколь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аздник молока (открытое мероприятие для родителей и дете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ека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сультации для педагогов «Особенности патриотического воспитания до-школьн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Беседа «Как я поздравлю свою семью с праздник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конкурса творческих работ «Что такое Новый год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ое развлечение для старших дошкольников «Коляд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Янв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У матрешки – День рождения» (занятие по приобщению детей к истокам русской народной культу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Чтение и обсуждение литературных произведений о Рождестве, разучивание стихов.</w:t>
        <w:br/>
        <w:t>3. Развлечение «Праздник Рождеств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Занятие по ручному труду на тему: «Ангел», «Рождественские открытки».</w:t>
        <w:br/>
        <w:t>5. Выставка детских работ «Рождественская открытка».</w:t>
        <w:br/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Февраль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дение комплексно-тематического  занятия «Как работали и отдых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уси, или Посиделки в горниц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формление фотоальбома «Наши праздники».</w:t>
        <w:br/>
        <w:t>3. Беседы о традиционной кухне в Православные праздники.</w:t>
        <w:br/>
        <w:t xml:space="preserve">4. Коровий праздник – Власьев день (развлечение).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Ма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дение комплексно-тематических занятий:  «При солнышке – тепло, при матушке – добр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сультации для педагогов «О системе работы в детском саду по приобщению детей к истокам русской народной культур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лечение «Масленица». Кукольный спектакль-Сказка «Приключения на Масленицу». </w:t>
        <w:br/>
        <w:t>4. Изобразительная деятельность на тему: «Масленица к нам пришла».</w:t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Апр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«Посиделки» - Вербное воскресенье (развлечение для дошкольников).</w:t>
        <w:br/>
        <w:t>2. Развлечение «Пасха». Кукольный спектакль - Сказка «Пасхальная истор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курс для родителей «Пасхальная открытка. Пасхальный сувенир».</w:t>
        <w:br/>
        <w:t>4. НОД по ручному труду на тему: «Писанка», «Пасхальная открытка».</w:t>
        <w:br/>
        <w:t>5. Чтение литературных произведений, разучивание стихов о Пасхе, вес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«Что такое Пасха? »- занятие по ознакомлению с окружающим миром. (Беседа об истории возникновения, традициях и обычаях праздника. Рассматривание и обсуждение иллюстр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Ма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Тематическое развлечение «Праздник народных иг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ведение комплексно-тематического занятия  «Пчелка – золотое брюшко».</w:t>
        <w:br/>
        <w:t>3. Беседа «Хорошие и плохие поступки».</w:t>
        <w:br/>
        <w:t>4. Беседа «Летние праздн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Итоговая диагностика. Анкетирование родителей. Анализ диагностики и анке-т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, фольклорные произведения русского народа помогают, с одной стороны, приобщить ребенка к миру духовных, нравственных ценностей, зафиксированных в фольклорных жанрах, а с другой стороны – именно фоль-клорные жанры позволяют ребенку почувствовать себя ребенком, нужным маме и папе, поверить в справедливость, в добро, красоту нашего мира.  Детский фольклор – обширная область устного народного поэтического творчества. Это целый мир – яркий, радостный, наполненный жизненной силой и красотой. Он соседствует с миром взрослых, но не подвластен ему и живет по своим собственным законам и в соответствии со своим видением природы и человеческих отношений. Дети с живым интересом вглядываются в жизнь взрослых и охотно заимствуют их опыт, но видоизменяют 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е традиции в наше время должны занять главное место в формировании высоконравственной, культурно образованной личности. Благодаря им в доступных формах, на близком и понятном материале дети усваивают нравы, обычаи русского народа – весь комплекс духовно – нравственных  ценностей. Приобщение детей к традиционным ценностям народной культуры – это радость, это труд, приносящий бесценные плод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2:00Z</dcterms:created>
  <dc:creator>User</dc:creator>
  <dc:description/>
  <cp:keywords/>
  <dc:language>en-US</dc:language>
  <cp:lastModifiedBy>User</cp:lastModifiedBy>
  <dcterms:modified xsi:type="dcterms:W3CDTF">2016-04-28T07:58:00Z</dcterms:modified>
  <cp:revision>3</cp:revision>
  <dc:subject/>
  <dc:title/>
</cp:coreProperties>
</file>