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эдэк</w:t>
      </w:r>
      <w:r>
        <w:rPr>
          <w:rFonts w:cs="Times New Roman" w:ascii="Times New Roman" w:hAnsi="Times New Roman"/>
          <w:sz w:val="28"/>
          <w:szCs w:val="28"/>
          <w:lang w:val="en-US"/>
        </w:rPr>
        <w:t>I</w:t>
      </w:r>
      <w:r>
        <w:rPr>
          <w:rFonts w:cs="Times New Roman" w:ascii="Times New Roman" w:hAnsi="Times New Roman"/>
          <w:sz w:val="28"/>
          <w:szCs w:val="28"/>
        </w:rPr>
        <w:t>уей Ларисэ Умар и пхъур</w:t>
      </w:r>
    </w:p>
    <w:p>
      <w:pPr>
        <w:pStyle w:val="Normal"/>
        <w:spacing w:lineRule="auto" w:line="360"/>
        <w:rPr/>
      </w:pPr>
      <w:r>
        <w:rPr>
          <w:rFonts w:cs="Times New Roman" w:ascii="Times New Roman" w:hAnsi="Times New Roman"/>
          <w:sz w:val="28"/>
          <w:szCs w:val="28"/>
        </w:rPr>
        <w:t>Россием и л</w:t>
      </w:r>
      <w:r>
        <w:rPr>
          <w:rFonts w:cs="Times New Roman" w:ascii="Times New Roman" w:hAnsi="Times New Roman"/>
          <w:sz w:val="28"/>
          <w:szCs w:val="28"/>
          <w:lang w:val="en-US"/>
        </w:rPr>
        <w:t>I</w:t>
      </w:r>
      <w:r>
        <w:rPr>
          <w:rFonts w:cs="Times New Roman" w:ascii="Times New Roman" w:hAnsi="Times New Roman"/>
          <w:sz w:val="28"/>
          <w:szCs w:val="28"/>
        </w:rPr>
        <w:t>ыхъужь ц</w:t>
      </w:r>
      <w:r>
        <w:rPr>
          <w:rFonts w:cs="Times New Roman" w:ascii="Times New Roman" w:hAnsi="Times New Roman"/>
          <w:sz w:val="28"/>
          <w:szCs w:val="28"/>
          <w:lang w:val="en-US"/>
        </w:rPr>
        <w:t>I</w:t>
      </w:r>
      <w:r>
        <w:rPr>
          <w:rFonts w:cs="Times New Roman" w:ascii="Times New Roman" w:hAnsi="Times New Roman"/>
          <w:sz w:val="28"/>
          <w:szCs w:val="28"/>
        </w:rPr>
        <w:t>эр зезыхьэ Псэук</w:t>
      </w:r>
      <w:r>
        <w:rPr>
          <w:rFonts w:cs="Times New Roman" w:ascii="Times New Roman" w:hAnsi="Times New Roman"/>
          <w:sz w:val="28"/>
          <w:szCs w:val="28"/>
          <w:lang w:val="en-US"/>
        </w:rPr>
        <w:t>I</w:t>
      </w:r>
      <w:r>
        <w:rPr>
          <w:rFonts w:cs="Times New Roman" w:ascii="Times New Roman" w:hAnsi="Times New Roman"/>
          <w:sz w:val="28"/>
          <w:szCs w:val="28"/>
        </w:rPr>
        <w:t>э-Дахэ курыт еджап</w:t>
      </w:r>
      <w:r>
        <w:rPr>
          <w:rFonts w:cs="Times New Roman" w:ascii="Times New Roman" w:hAnsi="Times New Roman"/>
          <w:sz w:val="28"/>
          <w:szCs w:val="28"/>
          <w:lang w:val="en-US"/>
        </w:rPr>
        <w:t>I</w:t>
      </w:r>
      <w:r>
        <w:rPr>
          <w:rFonts w:cs="Times New Roman" w:ascii="Times New Roman" w:hAnsi="Times New Roman"/>
          <w:sz w:val="28"/>
          <w:szCs w:val="28"/>
        </w:rPr>
        <w:t>эм и егъэджак</w:t>
      </w:r>
      <w:r>
        <w:rPr>
          <w:rFonts w:cs="Times New Roman" w:ascii="Times New Roman" w:hAnsi="Times New Roman"/>
          <w:sz w:val="28"/>
          <w:szCs w:val="28"/>
          <w:lang w:val="en-US"/>
        </w:rPr>
        <w:t>I</w:t>
      </w:r>
      <w:r>
        <w:rPr>
          <w:rFonts w:cs="Times New Roman" w:ascii="Times New Roman" w:hAnsi="Times New Roman"/>
          <w:sz w:val="28"/>
          <w:szCs w:val="28"/>
        </w:rPr>
        <w:t>уэ</w:t>
      </w:r>
    </w:p>
    <w:p>
      <w:pPr>
        <w:pStyle w:val="Normal"/>
        <w:spacing w:lineRule="auto" w:line="360"/>
        <w:rPr/>
      </w:pPr>
      <w:r>
        <w:rPr>
          <w:rFonts w:cs="Times New Roman" w:ascii="Times New Roman" w:hAnsi="Times New Roman"/>
          <w:b/>
          <w:sz w:val="28"/>
          <w:szCs w:val="28"/>
        </w:rPr>
        <w:t>Темэр:</w:t>
      </w:r>
      <w:r>
        <w:rPr>
          <w:rFonts w:cs="Times New Roman" w:ascii="Times New Roman" w:hAnsi="Times New Roman"/>
          <w:sz w:val="28"/>
          <w:szCs w:val="28"/>
        </w:rPr>
        <w:t xml:space="preserve">  «Адыгэ хабзэкIэ зэджэр зищIысы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center"/>
        <w:rPr>
          <w:rFonts w:ascii="Times New Roman" w:hAnsi="Times New Roman" w:cs="Times New Roman"/>
          <w:b/>
          <w:b/>
          <w:sz w:val="28"/>
          <w:szCs w:val="28"/>
        </w:rPr>
      </w:pPr>
      <w:r>
        <w:rPr>
          <w:rFonts w:cs="Times New Roman" w:ascii="Times New Roman" w:hAnsi="Times New Roman"/>
          <w:b/>
          <w:sz w:val="28"/>
          <w:szCs w:val="28"/>
        </w:rPr>
        <w:t>Гъэсэныгъэм и сыхьэт</w:t>
      </w:r>
    </w:p>
    <w:p>
      <w:pPr>
        <w:pStyle w:val="Normal"/>
        <w:spacing w:lineRule="auto" w:line="360" w:before="0" w:after="0"/>
        <w:ind w:left="900" w:hanging="0"/>
        <w:rPr/>
      </w:pPr>
      <w:r>
        <w:rPr>
          <w:rFonts w:cs="Times New Roman" w:ascii="Times New Roman" w:hAnsi="Times New Roman"/>
          <w:b/>
          <w:sz w:val="28"/>
          <w:szCs w:val="28"/>
        </w:rPr>
        <w:t xml:space="preserve">Темэр: </w:t>
      </w:r>
      <w:r>
        <w:rPr>
          <w:rFonts w:cs="Times New Roman" w:ascii="Times New Roman" w:hAnsi="Times New Roman"/>
          <w:sz w:val="28"/>
          <w:szCs w:val="28"/>
        </w:rPr>
        <w:t xml:space="preserve"> «Адыгэ хабзэкIэ зэджэр зищIысыр»</w:t>
      </w:r>
    </w:p>
    <w:p>
      <w:pPr>
        <w:pStyle w:val="Normal"/>
        <w:spacing w:lineRule="auto" w:line="36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Мурадыр:</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ind w:firstLine="567"/>
        <w:jc w:val="both"/>
        <w:rPr/>
      </w:pPr>
      <w:r>
        <w:rPr>
          <w:rFonts w:eastAsia="Times New Roman" w:cs="Times New Roman" w:ascii="Times New Roman" w:hAnsi="Times New Roman"/>
          <w:color w:val="000000"/>
          <w:sz w:val="28"/>
          <w:szCs w:val="28"/>
          <w:lang w:eastAsia="ru-RU"/>
        </w:rPr>
        <w:t xml:space="preserve">1) Хабзэм теухуауэ ебгъуанэ - епщ1анэ классым щ1эс ц1ык1ухэм я щ1эныгъэр здынэсыр къэпщытэжын. </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Еджак1ухэм лъэпкъым и 1уэры1уатэр ф1ыуэ егъэлъагъун.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Адыгэ лъэпкъым и щэн-хьэл дахэхэм щапхъэ къытрахыфу гъэсэн.</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sz w:val="28"/>
          <w:szCs w:val="28"/>
          <w:lang w:eastAsia="ru-RU"/>
        </w:rPr>
        <w:t xml:space="preserve"> Адыгэхэм я псэук1ар, ик1и щек1уэк1ар зэрытхъумэн хуейм къыхуеджэн.</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Еджак1уэхэм я къэлэн нэхъыщхьэхэр: </w:t>
      </w:r>
    </w:p>
    <w:p>
      <w:pPr>
        <w:pStyle w:val="Normal"/>
        <w:widowControl w:val="false"/>
        <w:tabs>
          <w:tab w:val="clear" w:pos="708"/>
          <w:tab w:val="left" w:pos="3920" w:leader="none"/>
        </w:tabs>
        <w:autoSpaceDE w:val="false"/>
        <w:spacing w:lineRule="auto" w:line="360" w:before="0" w:after="0"/>
        <w:rPr/>
      </w:pPr>
      <w:r>
        <w:rPr>
          <w:rFonts w:eastAsia="Times New Roman" w:cs="Times New Roman" w:ascii="Times New Roman" w:hAnsi="Times New Roman"/>
          <w:sz w:val="28"/>
          <w:szCs w:val="28"/>
          <w:lang w:eastAsia="ru-RU"/>
        </w:rPr>
        <w:t>- ебгъуанэ - епщ1анэ классым щ1эс еджак1уэхэм хабзэмк1э я щ1эныгъэр здынэсыр къэхутэн;</w:t>
      </w:r>
    </w:p>
    <w:p>
      <w:pPr>
        <w:pStyle w:val="Normal"/>
        <w:widowControl w:val="false"/>
        <w:tabs>
          <w:tab w:val="clear" w:pos="708"/>
          <w:tab w:val="left" w:pos="3920" w:leader="none"/>
        </w:tabs>
        <w:autoSpaceDE w:val="false"/>
        <w:spacing w:lineRule="auto" w:line="360" w:before="0" w:after="0"/>
        <w:rPr/>
      </w:pPr>
      <w:r>
        <w:rPr>
          <w:rFonts w:eastAsia="Times New Roman" w:cs="Times New Roman" w:ascii="Times New Roman" w:hAnsi="Times New Roman"/>
          <w:sz w:val="28"/>
          <w:szCs w:val="28"/>
          <w:lang w:eastAsia="ru-RU"/>
        </w:rPr>
        <w:t>-  хабзэм щыщ 1уэхугъуэ нэхъыщхьэхэр еджак1уэ нэхъыщ1эхэм зэращ1эр сэтей къэщ1ын.</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ыхуэгъэза сабийхэм я ныбжьыр</w:t>
      </w:r>
      <w:r>
        <w:rPr>
          <w:rFonts w:cs="Times New Roman" w:ascii="Times New Roman" w:hAnsi="Times New Roman"/>
          <w:b/>
          <w:sz w:val="24"/>
          <w:szCs w:val="24"/>
        </w:rPr>
        <w:t xml:space="preserve">: </w:t>
      </w:r>
      <w:r>
        <w:rPr>
          <w:rFonts w:cs="Times New Roman" w:ascii="Times New Roman" w:hAnsi="Times New Roman"/>
          <w:b/>
          <w:sz w:val="28"/>
          <w:szCs w:val="28"/>
          <w:u w:val="single"/>
        </w:rPr>
        <w:t>илъэс 14-15</w:t>
      </w:r>
    </w:p>
    <w:p>
      <w:pPr>
        <w:pStyle w:val="Normal"/>
        <w:spacing w:lineRule="auto" w:line="360" w:before="0" w:after="0"/>
        <w:ind w:left="900" w:hanging="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ыхуэныкъуэну нэрылъагъу пособиехэ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салъэжьхэр, адыгэ макъамэхэр: «Итамбылак1уэ», «Уэзы Мурат»; адыгэ къафэхэр : «Удж хэш», «Уэркъ къафэ»; презентацэ, лэжьыгъэ ягъэзэщ1ахэм я выставкэ;  Абдокъуэ (Гунжаф1э) Фатимэ и усэ сатырхэмк1э къагъэщ1а уэрэд «Тенджыз ф1ыц1э», Тхэгъэлэдж Светланэ и уэрэд «Си адыгэбзэ».</w:t>
      </w:r>
    </w:p>
    <w:p>
      <w:pPr>
        <w:pStyle w:val="Normal"/>
        <w:spacing w:lineRule="auto" w:line="360" w:before="0" w:after="0"/>
        <w:ind w:left="9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эщ1эдзэ псалъэ. Егъэджак1уэ</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бэ мыбдеж къызэхуэса ди хьэщ1э лъап1эхэм фэдгъэлъэгъуну, федгъэдэ1уэну дыхуейт «адыгэ хабзэр нобэ» зыф1этща ди урокыр. Ижь-ижьыж лъандэрэ адыгэ хабзэр ц1ыхухэм къадогъуэгурык1уэ.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т адыгэ хабзэр зищ1ысыр т1э? Адыгэ хабзэр – ар ц1ыхубэм, Кавказым ис адыгэхэм я дуней тетык1эщ. Адыгэ хабзэм ц1ыхум и хьэл-щэным зрегъэужь, нэмыс пхэлъу, нэхъыжьи, нэхъыщ1и пщ1э хуэпщ1у, укъыщалъхуа Хэкур пхъумэжу дунейм утетынырщ къигъэувыр. Гъэсэныгъэ ущииныгъэм теухуауэ икъук1э мыхьэнэшхуэ и1эщ адыгэ хабзэм. Адыгэхэр къэзымыц1ыху мы дунейм теттэкъым, сыт щхьэк1э жып1эмэ, абыхэм я дуней тетык1эр, я хьэл-щэнхэр, я нэмысыр нэхъ лъагэт. Ди жагъуэ зэрыхъущи, нобэ адыгэу мы ди щ1ып1эм щыпсэур мащ1эщ. Нобэ дэ вжет1эну, къывэдгъэщ1эжыну дыхуейт адыгэхэр дызэрыхъу бжыгъэр.</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эр къывжи1энщ ди еджак1уэ ныбжьыщ1э, 10-нэ классым щеджэ Ламкъуэ Мадинэ</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пщэ –</w:t>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 xml:space="preserve">Адыгэхэр нэхъ лъэпкъыжь дыдэу дунейм тетхэм ящыщ зыщ. Абы къыхэк1ыу сыт и лъэныкъуэк1и адрейхэм къахэщ лъэужьышхуи къыхашащ абыхэм ц1ыхухэм я тхыдэм. Ди эрэм и пэк1э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л1эужьыгъуэм икухэм прото-адыгэхэм къыщызэрагъэпэщащ къухьэп1эмк1э гъэза Хы ф1ыц1э 1уфэм Синэ къэралыгъуэр. Ар иджырей Россие Федерацием нэхъ ныбжьышхуэ зи1э къэралыгъуэу къыщалъытэхэм ящыщ зыщ. Арщхьэк1э, адыгэхэр я хуитыныгъэм щ1эбэн зэпыту псэун хуей хъуащ. Ар къызыхэк1 щхьэусыгъуэхэм ящыщ зыщ ахэр щыпсэу щ1ыналъэм и географическэ щытык1эр. Ди щ1ып1эм 1эмал щыбгъуэтырт Ипщэк1и, Ищхъэрэк1и, Къуэк1ып1эмк1и, Къухьэп1эмк1и щызэбгырык1 гъуэгухэм уак1элъыплъыну. Аращ зэман-зэманк1э къару шынагъуэк1э зыкъыпэщ1асэу щытахэр гуинхэр, булгархэр, монголхэр. Икъук1э леишхуэ къащытехьар илъэсищэк1э зэпымыууэ ек1уэк1а урыс-кавказ зауэрщ. А зауэм щыщ1идза лъэхъэнэм адыгэхэм я бжыгъэр мелуани 2-м нэсу щытамэ, и к1эухым зэрыхъужыр зы мелуант. </w:t>
      </w:r>
      <w:r>
        <w:rPr>
          <w:rFonts w:eastAsia="Times New Roman" w:cs="Times New Roman" w:ascii="Times New Roman" w:hAnsi="Times New Roman"/>
          <w:sz w:val="28"/>
          <w:szCs w:val="28"/>
          <w:lang w:val="en-US" w:eastAsia="ru-RU"/>
        </w:rPr>
        <w:t>VIX</w:t>
      </w:r>
      <w:r>
        <w:rPr>
          <w:rFonts w:eastAsia="Times New Roman" w:cs="Times New Roman" w:ascii="Times New Roman" w:hAnsi="Times New Roman"/>
          <w:sz w:val="28"/>
          <w:szCs w:val="28"/>
          <w:lang w:eastAsia="ru-RU"/>
        </w:rPr>
        <w:t xml:space="preserve"> л1эщ1ыгъуэм и 60 гъэм и п1эщ1эдзэм а бжыгъэр зэрыхъужыр мин 100-т. Ауэ щыхъук1э псэууэ къэна ц1ыхум 10 къэс 9-нэ щалъхуа Хэкур залымыгъэ 1ейк1э ирагъэбгынащ. Адыгэхэм хуэдэу леишхуэ къызытехьа зы лъэпкъи къэгъуэтыгъуейщ. Ноби, фыщыгъуазэщи, абы лъандэрэ илъэси 130-рэ дэк1а пэтми, адыгэхэм нэхъыбэу я псэуп1эр хамэ щ1ып1эхэрщ. Нобэм къэса тхыгъэхэм къызэрыхэщымк1э, Хы Ф1ыц1э 1уфэм къыщыхута бгырысхэм я бжыгъэр 1858-1865 гъэм къриубыдэу ц1ыху мин 495-рэ мэхъу. Абы щыщу 413-р адыгэ лъэпкъым щыщщ. Депортацэ нэужьым щ1ып1эм къинэжар мини 100-щ. Ар лъэпкъым и процент 90-м нос. Иджы феплъыт адыгэхэр здэ1эпхъуа щ1ып1эхэм. Япэрауэ, Тыркум къыщагъэлъэгъуа бжыгъэхэр ц1ыху мин-600-м къыщыщ1идзауэ мелуан-3-нос. 1950-1983 гъ. къриубыдэу къэхутэныгъэ ирагъэк1уэк1ащ иужьырей илъэси 100-м адыгэхэр щыпсэу щ1ып1эхэм ехьэл1ауэ я бжыгъэхэр зэрыхэхъуам:</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ркум – 2,5%, Сирием – 3,2%, Иорданием – 2,7% - к1э хэхъуащ. 1980 гъ. къык1элъык1уэ илъэс 15-м кръриубыдэу Иорданиемрэ Тыркумрэ щыпсэухэм хэхъуэшхуэ зэра1эр къэплъытэмэ, илъэс къэс бжыгъэр процент 1,5% - к1э дэк1уеящ. Абы ипкъ итк1э дыщыуэну къыщ1эк1ынкъым, иджыпсту Тыркум, Иорданием, Сирием щыпсэу адыгэхэр мелуан 4,5-м нэблагъэу зэрыщытыр.</w:t>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Адыгэр нэгъуэщ1 лъэпкъыу мин зыбжанэ щы1эхэщ Восток Гъунэгъумрэ Африкэ Ищхъэрэмрэ хыхьэ къэралыгъуэхэу Иракым, Ираным, Сауд Хьэрыпым, Мысырым, Ливием, Туникым; Европэ къэралхэм, США-и, Канадэ, Германие, Австарлие, к1эщ1у жып1эмэ адыгэхэр зэрымыс къэрал къэгъуэтыгъуейщ. Зэрыфлъагъущи, Кавказым ик1ауэ нэгъуэщ1 къэралхэм щыпсэухэм я бжыгъэр мелуан 5-м зэрыф1эк1ым шэч хэлъкъым.</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 Егъэджак1уэ</w:t>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Зэрыфлъагъущи, Мадинэ къывжи1ахэр дэтхэнэ зыми фи гуапэ хъуащ, сыт щхьэк1э жып1эмэ, адыгэхэр иджыри допсэу, долажьэ, хабзэр дохъумэ, ик1и псом нэхърэ нэхъ гуапэу адыгэхэр ноби дымащ1экъым, бжыгъэр зэрыхъур иджыри тэмэму зэхэгъэк1а хъуакъым. Къык1элъык1уэу, дэ федгъэдэ1уэну дыхуейт адыгэхэм сыт щыгъуи псалъэ пэжхэр гъэсэныгъэ-ущииныгъэм ехьэл1ауэ къагъэсэбэпыр.</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Сэ нобэ фезгъэдэ1уэну сыхуейт, ц1ыхум и Дуней еплъык1эр къэзыгъэлъагъуэ псалъэжьхэм:</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къыл зи1эм имы1э щы1эжкъэм»</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Анэм и хабзэр пхъум и бзыпхъэ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хъшэр пшахъуэщи, гъащ1эр пц1ащхъуэ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зур зы1этыр дамэщ, ц1ыхур зы1этыр акъыл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Сэ фезгъэдэ1уэнщ, хабзэм, ушииныгъэм, гъэсэныгъэм, щ1эныгъэм епха псалъэжьхэм:</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 сигу зы1эжьи, а си жьэ зыубыд»</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Акъылым и лъапсэр чэнджэщ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упсыси псалъэ, зыплъыхьи т1ыс»</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Е пщ1ауэ ф1ы ущымыгугъ»</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эмысым насып къыдок1уэ»</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Едж</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эхъыжьым жьэ ет, нэхъыщ1эм гъуэгу ет»</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дафэ и акъыл ирефыж»</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эшх блэк1ам щ1ак1уэ к1элъомыщтэж»</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Фадэ зи ныбжьэгъум жып гъуанэ щ1эт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5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Едж</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э фезгъэдэ1уэну сыхуейщ, тхыдэм, зауэм, мамырыгъэм, адэ хэкур ф1ыуэ лъэгъуным теухуауэ псалъэжьхэм:</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унейр къэк1ухьи, уи унэ ихьэж»</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ыщэ унэ нэхърэ ди унэжь»</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уэ езыгъажьэ и щхьэ лажьэ хуохъуж»</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уэм и к1эр хьэдагъэщ»</w:t>
      </w:r>
    </w:p>
    <w:p>
      <w:pPr>
        <w:pStyle w:val="Normal"/>
        <w:spacing w:lineRule="auto" w:line="360" w:before="0" w:after="0"/>
        <w:ind w:firstLine="540"/>
        <w:jc w:val="both"/>
        <w:rPr/>
      </w:pPr>
      <w:r>
        <w:rPr>
          <w:rFonts w:eastAsia="Times New Roman" w:cs="Times New Roman" w:ascii="Times New Roman" w:hAnsi="Times New Roman"/>
          <w:sz w:val="28"/>
          <w:szCs w:val="28"/>
          <w:lang w:eastAsia="ru-RU"/>
        </w:rPr>
        <w:t>д) «Хьэрэ пэт и къуажэр ибгынэркъым»</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Едж</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а1уэ лэжьыгъэм епха псалъэжьхэм</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ъэмахуэ тхьэмахуэр, щ1ымахуэ гъуэмылэ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жьэ зыдэсым фо дещ1э»</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лажьэмэ лэжь пшхынщ, умылажьэмэ, лажьэ бгъуэтынщ»</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1уэху мыублэ, блэ хэсщ»</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эжьыгъэм хэзагъэр щ1эныгъэми хозагъэр»</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Егъэджак1уэ</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эрыфлъагъущи, адыгэ псалъэжьхэр сыт хуэдэ 1энат1эми ехьэл1ащ абы къегъэлагъуэ псалъэжьхэм ц1ыхум и хьэл-щэным зызэригъэужьыр.</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дэк1э федгъэдэ1уэнщ, адыгэ уэрэдыжь.</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хэм уэрэд куэд я1эщ, псалъэжьхэм хуэдэуи зэщхьэщок1: историческэ, лирическэ, сабий, социальнэ уэрэдхэу.</w:t>
      </w:r>
    </w:p>
    <w:p>
      <w:pPr>
        <w:pStyle w:val="Normal"/>
        <w:spacing w:lineRule="auto" w:line="36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Едж</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уэрэдыжь» - Уэзы Мура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ы уэрэдыр л1ыхъужь уэрэдщ, Мурат л1ыхъужьыгъэ зэрихьар къегъэлагъу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эзы Муратк1э зэджэри,</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1алэ ф1ыц1э къуэгъукъэ 0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ы гъурым тесри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ъусэ пхуэхъунк1э 0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и шыпэ хужьри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эрыпхэщ1ыбгъуэ 0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къалэ губгъуэми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т щозауэр ой.</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ыныбжьэгъу щ1алэхэр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ъызэрогъащтэр 000</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1алэр къахуэщтэми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т къащтэнкъым 00</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э мэкъумэшыщ1эхэм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 щ1огъэщ1этыр 00</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э уи жэгъуэгъухэри ой Марж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йми къыхоск1э о1.</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 Къафэ: - «Удж хэш» </w:t>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ыгъэзащ1эр еджап1эм и къафак1уэ гупщ.</w:t>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Едж</w:t>
      </w:r>
    </w:p>
    <w:p>
      <w:pPr>
        <w:pStyle w:val="Normal"/>
        <w:spacing w:lineRule="auto" w:line="36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ъэпкъым и уэрэд усэр»</w:t>
      </w:r>
    </w:p>
    <w:p>
      <w:pPr>
        <w:pStyle w:val="Normal"/>
        <w:spacing w:lineRule="auto" w:line="360" w:before="0" w:after="0"/>
        <w:ind w:left="720" w:hanging="0"/>
        <w:jc w:val="both"/>
        <w:rPr/>
      </w:pPr>
      <w:r>
        <w:rPr>
          <w:rFonts w:eastAsia="Times New Roman" w:cs="Times New Roman" w:ascii="Times New Roman" w:hAnsi="Times New Roman"/>
          <w:sz w:val="28"/>
          <w:szCs w:val="28"/>
          <w:lang w:eastAsia="ru-RU"/>
        </w:rPr>
        <w:t xml:space="preserve">Адыгэ тхыдэм къытхуе1уэтэжыр </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лъэпкъым я псэук1ар,</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хабзэр, я нэмыс пэжыр</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мыгъэк1уэду зэрыхъумар.</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ф1эгъуи, гуауи зэда1ыгъыфу,</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ъэпкъыр зыжылэу зэхэтыфащ,</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й къатеуами, адыгэ лъэпкъыр</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мыгъэк1уэду яхъумэжащ.</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бэ зэманым зэридзэк1ауэ</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тхыдэм дыхегъэплъэж</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хабзэр дэ къэтщтэжауэ</w:t>
      </w:r>
    </w:p>
    <w:p>
      <w:pPr>
        <w:pStyle w:val="Normal"/>
        <w:spacing w:lineRule="auto" w:line="360" w:before="0" w:after="0"/>
        <w:ind w:left="720" w:hanging="0"/>
        <w:jc w:val="both"/>
        <w:rPr/>
      </w:pPr>
      <w:r>
        <w:rPr>
          <w:rFonts w:eastAsia="Times New Roman" w:cs="Times New Roman" w:ascii="Times New Roman" w:hAnsi="Times New Roman"/>
          <w:sz w:val="28"/>
          <w:szCs w:val="28"/>
          <w:lang w:eastAsia="ru-RU"/>
        </w:rPr>
        <w:t>Тхьэм дигъэлъагъуи дигъэ1уэтэж.</w:t>
      </w:r>
    </w:p>
    <w:p>
      <w:pPr>
        <w:pStyle w:val="Normal"/>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pPr>
      <w:r>
        <w:rPr>
          <w:rFonts w:eastAsia="Times New Roman" w:cs="Times New Roman" w:ascii="Times New Roman" w:hAnsi="Times New Roman"/>
          <w:b/>
          <w:sz w:val="28"/>
          <w:szCs w:val="28"/>
          <w:lang w:eastAsia="ru-RU"/>
        </w:rPr>
        <w:t xml:space="preserve">12. Егъэджак1уэ </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Нобэ, дэ усэ зыбжанэ федгъэдэ1уэнущ. Иджыпсту зэхэфха усэр Къуийц1ык1у Жэнтыгъуэн ейщ. Мыбы и усэм къытхуе1уэтыж адыгэхэм я псэук1ар, ик1и щек1уэк1ар зэрытхъумэн хуейм дыхуреджэ.</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Иджыпсту сценкэ к1эщ1 ц1ык1у федгъэплъынщ. Зыгъэзащ1эхэр К1эдэк1уей Умар 10кл.,  Шорэ Хьэсин 11 кл.</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дно, ладно, хъэрэшо, зы псалъэ вжес1энщ.</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1эдэк1уей Умар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эжалыстэ, тхьэмадэ, сэ пагэу си жизым зы минути сыщытакъым.</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 более мы ресторанри адыгэ семьям хуэдэщ. А семьям уису, адыгэ блюдэ пшхыуэ къыбдалъхуа уи языкымк1э эы тост къыщыпхуэмы1этынум и деж, я дикэ извиняюсь, уи родым ухуэмыфэщэжу аращ. Аракъэ?</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1эдэк1уей Умар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чно</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Тем не менее, как ни странно, дэ постояннэу дыщрохьэл1э виступленэ куэд, я разговорым и формэк1и и содержанэк1и тхьэк1умэр ягъэвуу, нервыр къызэщ1агъэхъаеу. Слуши, что трудного уи языкк1э упсэлъэжыну?</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1эдэк1уей Умар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ей, пэжым, дегъафи абы нэхърэ.</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ьэжмысост, иджьыри зы словэ жып1эмэ, клянусь, къевгъэжьауэ жыс1э тостыр, запрэстэу щызмыгъэтыжым. Нэхъыжьхэм уваженнэ хум1эн хуейщ.</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док1уэр дальши. Дэ ди хьэщ1эщ ди литературэм и гъуэгур зыукъуэдия л1ы приятнэ гуп. Нт1э, я гъугур гладкэ фи гугъэа анэдэлъхубзэм и 1уэхумк1э? как бы не так. Тысич бжыгъэк1э пример къыфхуэтхьыфынущ ухуейм.</w:t>
      </w:r>
    </w:p>
    <w:p>
      <w:pPr>
        <w:pStyle w:val="Normal"/>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1эдэк1уей Умар</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ей къэтхьыфынум. Мисс мыс мыбы сыт илажьэр «аркъэ» убзэрабзэжу адыгэ псалъэ куэд жыуигъы1эк1э.</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ьэжмысост, уи жьэр гъэувы1уи, атк1э къеда1уэ. Например сыт дитхак1эхэм «самолот» щ1ыжа1эр. Ди1экъэ дэ абы и перевод? Пожалыстэ «кхъухьлъатэ». Или «стэчан» жып1эу щхьэ птхын хуей? Нэгъуэщ1 мыхъуми «кумбыгъэ» жы1э.</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1эдэк1уей Умар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мбыгъэ жып1а? Уей сытк1э еджэ узыхуей аркъэр урефэ мэхъу.</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зиунагъуэ, л1ыжь-фызыжьхэми «здрастирэ, дэсуданэрэ» ф1эк1а жа1эжкъым. А почему? – сыноупщ1ыр уэ Хьэжмысост. Уэ как ни как, Цушкэ и школыр къэбухыну пэпиткэ пщ1ауэ щытащ. Ар апхуэдэу щ1эхъур а уи щхъэ тупоим нэсрэ?</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1эдэк1уей Ум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Уей попиткэ не убыткэ жыс1эри Цушкэ и школыр къэзухын си гугъати убыткэм сык1уащ.</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Инглыбзэк1э жып1эмэ «но», нэмыцыбзэк1э жып1эмэ «наин», хьэрпыбзэк1э жып1эмэ «мафий», урысыбзэк1э «нету» Нэскъым Нету значит. Вот где хьэр щызэритэ. Вот где глубокоуу, широкэу а причинэм щылъыхъуэн хуей. Къэдгъуэтым пусть, къэдмыгъуэтми-пуска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шэ, си разговорым короче зезгъэщ1ын, ауэ ни дай боху, тхьэм дыщихъумэ апхуэдэ сорняк ди языкым къыхыхьэным. Слуши, Хьэжмысост зы слова жыс1эжын загруглят сщ1ынущ си тостыр, хъунумэ зы минут къытпэплъэжыф.</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1эдэк1уей Умар</w:t>
      </w:r>
    </w:p>
    <w:p>
      <w:pPr>
        <w:pStyle w:val="Normal"/>
        <w:spacing w:lineRule="auto" w:line="36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Хъунщ, уи къэвэбжэр зэхуэщ1 иджы.</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орэ Хьэсин</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пении уи1эжкъым слуши. Каждэм и дежк1и яснэщ. Адэк1э зы словэ жыс1эн я ни я! Мо Хьэжмысостыжьым кончать ирещ1 си тостыр. Си гъащ1эм зэ анэдэлъхубзэк1э тост произносит сщ1ынщ жыс1эри желанэ сщ1ати, совести, уважении, терпении и1эжкъым, слуши мыб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здоров Хъэжмысост. Все.</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1эдэк1уей Умар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э къэувы1э, мыбы иджыри къинащ е   е   е…</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
          <w:sz w:val="28"/>
          <w:szCs w:val="28"/>
          <w:lang w:eastAsia="ru-RU"/>
        </w:rPr>
        <w:t>14. Егъэджак1уэ</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Зэрыфлъагъущи, си сценкэр зытеухуауэ щытар зи бзэ зымыщ1эж ц1ыхухэм хуэунэт1ащ, ауан ещ1.</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ъафак1уэ гупым зы къафэ къащ1.</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
          <w:sz w:val="28"/>
          <w:szCs w:val="28"/>
          <w:lang w:eastAsia="ru-RU"/>
        </w:rPr>
        <w:t>15. Егъэджак1уэ</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амбылак1уэ» макъамэр къоуэ.</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Бемырзэ Мухьэдин итхауэ зы усэ федгъэдэ1уэнщ «Лъэ1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р зытеухуар адыгэхэр и Хэкум хуимытыжу, щ1ып1э хамэм зэрырашарщ. Усак1уэм къыдгуригъэ1уэну хуейщ зауэ ди нэгу щ1эмык1ыу дыпсэун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ыгэ лъэпкъым и 1эпкълъэпкъ пщык1ут1-</w:t>
              <w:br/>
              <w:t>Адыгэ анэм и зэш бын гъуэзэджэ,</w:t>
              <w:br/>
              <w:t>Фэ адэжь хэкум вагъуэу фыщылыдт,</w:t>
              <w:br/>
              <w:t>Фыкъэзылъагъухэр къывэхъуапсэу зэк1э.</w:t>
              <w:br/>
              <w:t>Натхъуэджыр, беслъэнейр, еджэрыкъуейр,</w:t>
              <w:br/>
              <w:t>Жанейр, мэхъуэшыр, хьэтыкъуейр, шапсыгъыр,</w:t>
              <w:br/>
              <w:t>Ит1анэ абазэхэр, къэбэрдейр,</w:t>
              <w:br/>
              <w:t>Адэмей л1акъуэр, к1эмыргуейр, бжьэдыгъур.</w:t>
              <w:br/>
              <w:t>Кавказым и дахэп1эр фэ фи хэкут,</w:t>
              <w:br/>
              <w:t>Щ1ыгулъым я нэхъ бейр фи хьэсэ щ1ап1эт,</w:t>
              <w:br/>
              <w:t>Къэрал зэмыщхьхэм къыфхухашу гъуэгу,</w:t>
              <w:br/>
              <w:t>Фи тенджыз 1уфэр я1эт кхъухьтедзап1эу.</w:t>
              <w:br/>
              <w:t>Иджы фэ дуней псом фыщикъухьащ…</w:t>
              <w:br/>
              <w:t>Фэрыншэу нэщхъеялэщ чэщей мэзхэр,</w:t>
              <w:br/>
              <w:t>Фэрыншэу, уэгум вагъуэ щипхъыхьар</w:t>
              <w:br/>
              <w:t>Мэкъуауэ бадзэу, маф1э нэпц1к1э мэсхэр.</w:t>
              <w:br/>
              <w:t>Адыгэ лъэпкъым и лъакъуэ пщык1ут1,</w:t>
              <w:br/>
              <w:t>1эпкълъэпкъыу ц1ыхум фэ фхуэдизщи и1эр,</w:t>
              <w:br/>
              <w:t>Зыгуэр фыхэщ1у и гур ивмыуд,</w:t>
              <w:br/>
              <w:t>Фи псэуныгъэр гурыф1ыгъуэу зи1эм.</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Къафэ «Уэркъ къафэ»</w:t>
      </w:r>
    </w:p>
    <w:p>
      <w:pPr>
        <w:pStyle w:val="Normal"/>
        <w:spacing w:lineRule="auto" w:line="36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ыгъэзащ1эхэр 9,10,11 классым щеджэ еджак1уэхэрщ.</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9.</w:t>
      </w:r>
      <w:r>
        <w:rPr>
          <w:rFonts w:eastAsia="Times New Roman" w:cs="Times New Roman" w:ascii="Times New Roman" w:hAnsi="Times New Roman"/>
          <w:sz w:val="28"/>
          <w:szCs w:val="28"/>
          <w:lang w:eastAsia="ru-RU"/>
        </w:rPr>
        <w:t xml:space="preserve">  Абдокъуэ (Гунжаф1э)  Фатимэ и «Тенджыз ф1ыц1э» уэрэдым фыкъеда1уэ. Мы уэрэдым и псалъэхэм куэдым урегъэгупсысыж. Ди адыгэхэм я блэк1ар нэгум къыщ1егъэхьэж.</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нджыз Ф1ыц1э</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 лъэпкъ тхыдэм сыроплъэж</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эк1ар нэгум къыщ1охьэж</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рку кхъухьыжьхэм ззэдагъазэ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нджыз ф1ыц1эр ягъэгыз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эмбылым си лъэпкъ уардэ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ъурмей жыгхэм щигъэгугъ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эжь Хэкур зыбгынэжхэ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энэт щ1ып1эу ар къащыхъут.</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в</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джыз Ф1ыц1э, Теджыз Ф1ыц1э,</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ъэхъуа псори уэ плъэгъуащ.</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 лъэпкъ уардэр щагъэк1уэдым</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м1аф1ауэ угызащ.</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джыз Ф1ыц1э, Тенджыз Ф1ыц1э</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и толъкъунхэр зэуэ лъыщ.</w:t>
      </w:r>
    </w:p>
    <w:p>
      <w:pPr>
        <w:pStyle w:val="Normal"/>
        <w:spacing w:lineRule="auto" w:line="360" w:before="0" w:after="0"/>
        <w:ind w:left="720" w:hanging="0"/>
        <w:rPr/>
      </w:pPr>
      <w:r>
        <w:rPr>
          <w:rFonts w:eastAsia="Times New Roman" w:cs="Times New Roman" w:ascii="Times New Roman" w:hAnsi="Times New Roman"/>
          <w:sz w:val="28"/>
          <w:szCs w:val="28"/>
          <w:lang w:eastAsia="ru-RU"/>
        </w:rPr>
        <w:t>Тенджыз Ф1ыц1э,  зи гур ф1ыц1э</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э блэк1ам уриуэчылщ.</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Си гур узу со1уэтэжы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махуэжьхэр сыт махуей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бий хьэдэхэм уалъахъэр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хъухь тедзап1эхэм я д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ъыщ1идзауэ маф1э лыгъэ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ыгэщ1ыр игъэст бий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журэпэм ф1элъу нып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ъэдалъэрт ц1ыху к1эт1ий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Мык1ыжын у1эгъэу си гу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ъщ, си лъэпкъ, уэ къыуащ1а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хъухь жагъуэжьхэр щ1эт1ысык1ы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дзэжьей 1ус узэращ1а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рец1ыху адыгэ къэск1э</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ыгэщ1ым ишэча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рец1ыху ди щ1эблэ къэхъу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щ1э дыдэ дыщ1эхъуар.</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rPr/>
      </w:pPr>
      <w:r>
        <w:rPr>
          <w:rFonts w:eastAsia="Times New Roman" w:cs="Times New Roman" w:ascii="Times New Roman" w:hAnsi="Times New Roman"/>
          <w:b/>
          <w:sz w:val="28"/>
          <w:szCs w:val="28"/>
          <w:lang w:eastAsia="ru-RU"/>
        </w:rPr>
        <w:t>20. 1эщ1агъэл1хэм я выставкэ</w:t>
      </w:r>
    </w:p>
    <w:p>
      <w:pPr>
        <w:pStyle w:val="Normal"/>
        <w:spacing w:lineRule="auto" w:line="36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 классым щ1эс еджак1уэхэм я лэжьыгъэхэр)</w:t>
      </w:r>
    </w:p>
    <w:p>
      <w:pPr>
        <w:pStyle w:val="Normal"/>
        <w:numPr>
          <w:ilvl w:val="0"/>
          <w:numId w:val="1"/>
        </w:numPr>
        <w:tabs>
          <w:tab w:val="clear" w:pos="708"/>
          <w:tab w:val="left" w:pos="720" w:leader="none"/>
        </w:tabs>
        <w:spacing w:lineRule="auto" w:line="360" w:before="0" w:after="0"/>
        <w:ind w:left="108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ивка                                   – хэдык1 зэмыл1эужьыгъуэхэр</w:t>
      </w:r>
    </w:p>
    <w:p>
      <w:pPr>
        <w:pStyle w:val="Normal"/>
        <w:numPr>
          <w:ilvl w:val="0"/>
          <w:numId w:val="1"/>
        </w:numPr>
        <w:tabs>
          <w:tab w:val="clear" w:pos="708"/>
          <w:tab w:val="left" w:pos="720" w:leader="none"/>
        </w:tabs>
        <w:spacing w:lineRule="auto" w:line="360" w:before="0" w:after="0"/>
        <w:ind w:left="108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етение                                   – уагъэ зэ1ущахэр</w:t>
      </w:r>
    </w:p>
    <w:p>
      <w:pPr>
        <w:pStyle w:val="Normal"/>
        <w:numPr>
          <w:ilvl w:val="0"/>
          <w:numId w:val="1"/>
        </w:numPr>
        <w:tabs>
          <w:tab w:val="clear" w:pos="708"/>
          <w:tab w:val="left" w:pos="720" w:leader="none"/>
        </w:tabs>
        <w:spacing w:lineRule="auto" w:line="360" w:before="0" w:after="0"/>
        <w:ind w:left="108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зина для цветов                  – чы матэ ц1ык1ухэр</w:t>
        <w:br/>
      </w:r>
    </w:p>
    <w:p>
      <w:pPr>
        <w:pStyle w:val="Normal"/>
        <w:spacing w:lineRule="auto" w:line="360" w:before="0" w:after="0"/>
        <w:ind w:left="708" w:hanging="0"/>
        <w:jc w:val="both"/>
        <w:rPr/>
      </w:pPr>
      <w:r>
        <w:rPr>
          <w:rFonts w:eastAsia="Times New Roman" w:cs="Times New Roman" w:ascii="Times New Roman" w:hAnsi="Times New Roman"/>
          <w:b/>
          <w:sz w:val="28"/>
          <w:szCs w:val="28"/>
          <w:lang w:eastAsia="ru-RU"/>
        </w:rPr>
        <w:t>21. Егъэджак1уэ</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бэрей ди зэ1ущ1эр зэхуэсщ1ыжын ипэ къихуэу жыс1эну сыхуейт: «Адыгэ тхыдэр, хабзэр дывгъэхъумэ, ди бзэр дывгъэдж. Уи бзэр умыщ1эжмэ, уи лъэпкъри щы1энукъым».</w:t>
      </w:r>
    </w:p>
    <w:p>
      <w:pPr>
        <w:pStyle w:val="Normal"/>
        <w:spacing w:lineRule="auto" w:line="360" w:before="0" w:after="0"/>
        <w:ind w:left="708" w:hanging="0"/>
        <w:jc w:val="both"/>
        <w:rPr/>
      </w:pPr>
      <w:r>
        <w:rPr>
          <w:rFonts w:eastAsia="Times New Roman" w:cs="Times New Roman" w:ascii="Times New Roman" w:hAnsi="Times New Roman"/>
          <w:sz w:val="28"/>
          <w:szCs w:val="28"/>
          <w:lang w:eastAsia="ru-RU"/>
        </w:rPr>
        <w:t>Зэи зыщыдывмыгъэгъупщэ мы псалъэхэ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ъэщ дищ1ыну къыдитащ ди лъэпкъым бзэ шэрыуэ, хабзэ хьэлэмэт».</w:t>
      </w:r>
    </w:p>
    <w:p>
      <w:pPr>
        <w:pStyle w:val="Normal"/>
        <w:spacing w:lineRule="auto" w:line="36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0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2. </w:t>
      </w:r>
      <w:r>
        <w:rPr>
          <w:rFonts w:eastAsia="Times New Roman" w:cs="Times New Roman" w:ascii="Times New Roman" w:hAnsi="Times New Roman"/>
          <w:sz w:val="28"/>
          <w:szCs w:val="28"/>
          <w:lang w:eastAsia="ru-RU"/>
        </w:rPr>
        <w:t>Тхьэгъэлэдж Светланэ и уэрэд «Си адыгэбзэмк1э» зъхуэщ1ыжын ди  сыхьэтыр</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4"/>
        </w:tabs>
        <w:ind w:left="1834"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5:25:00Z</dcterms:created>
  <dc:creator>Лариса</dc:creator>
  <dc:description/>
  <cp:keywords/>
  <dc:language>en-US</dc:language>
  <cp:lastModifiedBy>Лариса</cp:lastModifiedBy>
  <dcterms:modified xsi:type="dcterms:W3CDTF">2016-06-13T06:34:00Z</dcterms:modified>
  <cp:revision>7</cp:revision>
  <dc:subject/>
  <dc:title/>
</cp:coreProperties>
</file>