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мн детского сада ( на песню Н.Королевой – маленькая стран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Есть в одном городе на Волг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Маленькая  страна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частья ведут туда дороги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етских сердец полна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ам волшебство, там сказка, чуд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ам зла и горя н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м встретят нас такие люд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Что детям дарят св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пев: Садик наш самый родно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Садик наш сорок шест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ы даришь нам тепло, забот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Нам не найти дру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адик наш самый родной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Садик наш сорок шест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Лучше тебя и не найти нам в мире еще так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Здесь детство живет среди игруше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Детство живет средь кни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Детство на ярких на подушка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Чуть прикорнет на ми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десь учат дружбе и терпению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Дарят лучи доб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ожем сказать без сожалени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адик – ты детства хра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пев: Садик наш самый родно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Садик наш сорок шест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ы даришь нам тепло, забот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Нам не найти друг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адик наш самый родной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Садик наш сорок шест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Лучше тебя и не найти нам в мире еще так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37:00Z</dcterms:created>
  <dc:creator>Admin</dc:creator>
  <dc:description/>
  <cp:keywords/>
  <dc:language>en-US</dc:language>
  <cp:lastModifiedBy>Анна</cp:lastModifiedBy>
  <dcterms:modified xsi:type="dcterms:W3CDTF">2016-10-13T14:24:00Z</dcterms:modified>
  <cp:revision>7</cp:revision>
  <dc:subject/>
  <dc:title/>
</cp:coreProperties>
</file>