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Гимн детского сада (на песню Шоу-группы Улыбка - Волшебная Страна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1. Есть на Волге такой городок, его Кинешмой все называют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В этом городе есть уголок, где мы солнце с улыбкой встречаем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Это всеми любимый наш сад, мир добра, волшебства и веселья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Это время чудес для ребят, разукрашен любви акварелью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пев:  Любимый детский сад, там книжки и игрушки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И лучшие друзья, и верные подруж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Любимый детский сад со сказкой по-соседству  –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Волшебная страна, где проживает детство!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2. Детский сад наш сорок шестой каждый день открывает нам двер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Чистый, светлый и очень большой, где так хочется в чудо поверить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Здесь забота, тепло и любовь, воспитатель вторая нам мам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Здесь уютно и очень легко. Детский сад наш  - ты лучший! Ты сам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пев:  Любимый детский сад, там книжки и игрушки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И лучшие друзья, и верные подруж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Любимый детский сад со сказкой по-соседству  –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Волшебная страна, где проживает детство!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8:00Z</dcterms:created>
  <dc:creator>Admin</dc:creator>
  <dc:description/>
  <cp:keywords/>
  <dc:language>en-US</dc:language>
  <cp:lastModifiedBy>Анна</cp:lastModifiedBy>
  <dcterms:modified xsi:type="dcterms:W3CDTF">2016-10-13T14:27:00Z</dcterms:modified>
  <cp:revision>4</cp:revision>
  <dc:subject/>
  <dc:title/>
</cp:coreProperties>
</file>