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НЕПОСРЕДСТВЕННО ОБРАЗОВАТЕЛЬНОЙ ДЕЯТЕЛЬНОСТИ ПО ПРВИЛАМ ДОРОЖНОГО ДВИЖЕНИЯ В ПОДГОТОВИТЕЛЬНОЙ ГРУППЕ ПО ТЕМЕ: «ПУТЕШЕСТВИЕ  В СТРАНУ ВОЛШЕБНЫХ ПРАВИ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: Ахметзянова М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акреплять знания детей о правилах дорожного движения, дорожных знаках. О правилах поведение на улицах и дорогах, развивать умственные способности и зрительное восприятие, внимание. Воспитывать дисциплинированность и уважение к правилам дорожного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ериалы для занятия. </w:t>
      </w:r>
      <w:r>
        <w:rPr>
          <w:sz w:val="28"/>
          <w:szCs w:val="28"/>
        </w:rPr>
        <w:t>Картинки дорожных знаков, билеты, 2 пазла «Светофор», сигналы светофора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провести беседу на тему «Я пешеход», показать и рассказать о дорожных знаках, раздать стихи на тему П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 сегодня мы с вами отправимся в необычное путешествие в страну волшебных правил! В этой стране есть город правил дорожного движения, именно туда мы с вами и отправимся! Нас ожидают несколько остановок, и на каждой для нас будет особенное задание, их мы и должны выполнить. Но что бы попасть туда, нам необходимо приобрести билеты, но в волшебной стране билеты не покупают, их получают за правильные ответы. Вы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Разрешается - запреща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ачинает фразу, дети продолжаю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ть на проезжей части ….(запрещаетс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ход улицы по подземному переходу…(разрешаетс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дти по обочине спиной к транспорту…(запрещаетс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ходить улицу на красный свет светофора … (запрещаетс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пляться за проезжие машины…(запрещаетс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гать старушкам перейти дорогу …(разрешаетс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гать при переходе дороги …(запрещаетс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тать при переходе дороги…(запрещаетс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ходить дорогу при желтом сигнале светофора …(запрещаетс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ажать правила дорожного движения…(разрешает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ие вы ребята молодцы, отвечали очень уверенно! Все получают свои билеты. Ну что, билеты есть у всех? Тогда в путь! (дети строятся друг за другом паровозиком и тихо следуют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остановка «Дорожные зна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 вот и наша первая остановка и конечно первое задание «Узнай дорожный зна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к повесили с рассветом,</w:t>
        <w:br/>
        <w:t>Чтобы каждый знал об этом:</w:t>
        <w:br/>
        <w:t>Здесь ремонт идёт дороги -</w:t>
        <w:br/>
        <w:t>Берегите свои ноги!</w:t>
        <w:br/>
        <w:t>(Дорожные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сный круг, а в нем мой друг,</w:t>
        <w:br/>
        <w:t>Быстрый друг - велосипед.</w:t>
        <w:br/>
        <w:t>Знак гласит: здесь и вокруг,</w:t>
        <w:br/>
        <w:t>На велосипеде проезда нет.</w:t>
      </w:r>
    </w:p>
    <w:p>
      <w:pPr>
        <w:pStyle w:val="Normal"/>
        <w:rPr/>
      </w:pPr>
      <w:r>
        <w:rPr>
          <w:sz w:val="28"/>
          <w:szCs w:val="28"/>
        </w:rPr>
        <w:t>(Езда на велосипедах запреще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 дорожном знаке том</w:t>
        <w:br/>
        <w:t>Человек идет пешком.</w:t>
        <w:br/>
        <w:t>Полосатые дорожки, </w:t>
        <w:br/>
        <w:t>Постелили нам под ножки.</w:t>
        <w:br/>
        <w:t>Чтобы мы забот не знали,</w:t>
        <w:br/>
        <w:t>И по ним вперед шагали.</w:t>
        <w:br/>
        <w:t>(Пешеходный пер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Я хочу спросить про знак.</w:t>
        <w:br/>
        <w:t>Нарисован знак вот так:</w:t>
        <w:br/>
        <w:t>В треугольнике ребята,</w:t>
        <w:br/>
        <w:t>Со всех ног бегут куда-то.</w:t>
        <w:br/>
        <w:t>Что за знак?</w:t>
        <w:br/>
        <w:t>(Предупреждающий знак «Дет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color w:val="51515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дождь и в ясную погод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есь не ходят пешеход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ворит им знак одно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Вам ходить запрещено!»</w:t>
      </w:r>
      <w:r>
        <w:rPr>
          <w:sz w:val="28"/>
          <w:szCs w:val="28"/>
        </w:rPr>
        <w:br/>
        <w:t>(Движение пешеходов запрещено)</w:t>
      </w:r>
    </w:p>
    <w:p>
      <w:pPr>
        <w:pStyle w:val="Normal"/>
        <w:rPr/>
      </w:pPr>
      <w:r>
        <w:rPr>
          <w:sz w:val="28"/>
          <w:szCs w:val="28"/>
        </w:rPr>
        <w:br/>
        <w:t xml:space="preserve">6. </w:t>
      </w:r>
      <w:r>
        <w:rPr>
          <w:sz w:val="28"/>
          <w:szCs w:val="28"/>
          <w:shd w:fill="FFFFFF" w:val="clear"/>
        </w:rPr>
        <w:t>Знает каждый пешеход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 подземный этот хо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род он не украша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машинам не мешает!</w:t>
      </w:r>
      <w:r>
        <w:rPr>
          <w:sz w:val="28"/>
          <w:szCs w:val="28"/>
        </w:rPr>
        <w:br/>
        <w:t>(Подземный пешеходный пер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 ребята, поехали даль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остановка  «Светофор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кто знает, для чего нужен светофор? А какие у него сигналы? А что они озна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ветофор».</w:t>
        <w:br/>
        <w:t>У воспитателя карточки с сигналами светофора. Участникам игры надо быть внимательными. Воспитатель показывает детям зелёный сигнал светофора, дети начинают тихонько топать ногами, будто идут; когда жёлтый сигнал, они хлопают в ладоши. При красном сигнале, дети тихо стоят.</w:t>
        <w:br/>
        <w:t>Воспитатель:  Очень хорошо, а теперь следующие задание, разделитесь на две команды. Нужно будет собрать пазлы, какая команда соберет свой пазл быст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бери светофор» (Паз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я остановка «Загадоч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 этой остановке ребята нам нужно слушать внимательно загадку, и если кто-то знает ответ, то поднять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дороге он сто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вижением сле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го три ярких гл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 дети сразу. (светоф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перек дороги полосатая л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ей пройти народ спеш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еред ней водитель ты остановись</w:t>
      </w:r>
    </w:p>
    <w:p>
      <w:pPr>
        <w:pStyle w:val="Normal"/>
        <w:jc w:val="both"/>
        <w:rPr/>
      </w:pPr>
      <w:r>
        <w:rPr>
          <w:sz w:val="28"/>
          <w:szCs w:val="28"/>
        </w:rPr>
        <w:t>Пока народ идет немного отдышись. (пешеходный перех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н регулярно кушает б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гда едет, выпускает д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его рельсы не нуж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«рога» тоже не ва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о маршруту строго хо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работу людей возит. (автобу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А этот едет по доро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го резиновые 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шит по проводам туда-сю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олове его «рога» всегда. (троллейбу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н в салоне самый гла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рядком он сле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ить проезд, так ва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он громко говорит. (кондукт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аждый день у нас з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ехать на рабо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рк, больницу, детский с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-то надо в «Промен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куда-нибудь спеш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ехать все хо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ираются все л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рамвайной …  (останов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я остановка «Поэтич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 на этой остановке особенное задание, нужно прочитать стихи о правилах дорожного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ем ребятам предост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учите срочно правила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е волновались каждый день роди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спокойны были за рулем в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роезжей части дети,</w:t>
        <w:br/>
        <w:t>Не играйте в игры эти.</w:t>
        <w:br/>
        <w:t>Бегать можно без оглядки,</w:t>
        <w:br/>
        <w:t>Во дворе и на площ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ь можно запросто,</w:t>
        <w:br/>
        <w:t>Будь ты юн или стар.</w:t>
        <w:br/>
        <w:t>Мостовая для транспорта,</w:t>
        <w:br/>
        <w:t>Для тебя тротуар!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Где улицу надо тебе перейти,</w:t>
        <w:br/>
        <w:t>О правиле помни простом:</w:t>
        <w:br/>
        <w:t>С вниманием налево сперва погляди,</w:t>
        <w:br/>
        <w:t>Направо взгляни 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 улице шагать,</w:t>
        <w:br/>
        <w:t>Надо очень много знать.</w:t>
        <w:br/>
        <w:t>Как таблицу умноженья,</w:t>
        <w:br/>
        <w:t>Помнить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Чтоб никогда не попасть в сложное полож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до знать и соблюдать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u w:val="single"/>
        </w:rPr>
        <w:br/>
      </w:r>
      <w:r>
        <w:rPr>
          <w:sz w:val="28"/>
          <w:szCs w:val="28"/>
        </w:rPr>
        <w:t>Вот и подошло к концу наше путешествие. Надеюсь, оно  стало для вас полезным и запоминающимся.</w:t>
        <w:br/>
        <w:t xml:space="preserve"> Что вам понравилось в этом путешествии?</w:t>
      </w:r>
      <w:r>
        <w:rPr>
          <w:sz w:val="28"/>
          <w:szCs w:val="28"/>
          <w:u w:val="single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8:25:00Z</dcterms:created>
  <dc:creator>ПК</dc:creator>
  <dc:description/>
  <cp:keywords/>
  <dc:language>en-US</dc:language>
  <cp:lastModifiedBy>ПК</cp:lastModifiedBy>
  <dcterms:modified xsi:type="dcterms:W3CDTF">2016-08-30T19:55:00Z</dcterms:modified>
  <cp:revision>4</cp:revision>
  <dc:subject/>
  <dc:title/>
</cp:coreProperties>
</file>