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разработка урока литературы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ша Миронова – нравственный идеал А.С. Пушкина»</w:t>
      </w:r>
    </w:p>
    <w:p>
      <w:pPr>
        <w:pStyle w:val="Style13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Маша Миронова - нравственный идеал А.С. Пушки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Emphasis"/>
              </w:rPr>
              <w:t>Тип урока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урок-размышление</w:t>
            </w:r>
          </w:p>
        </w:tc>
      </w:tr>
      <w:tr>
        <w:trPr>
          <w:trHeight w:val="24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Emphasis"/>
              </w:rPr>
              <w:t>Цели урока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u w:val="single"/>
              </w:rPr>
              <w:t>Обучающая</w:t>
            </w:r>
            <w:r>
              <w:rPr/>
              <w:t>: создать условия для раскрытия смысла названия повести, эпиграфа; раскрыть нравственную стойкость и душевную красоту Маши Мироновой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/>
            </w:pPr>
            <w:r>
              <w:rPr>
                <w:u w:val="single"/>
              </w:rPr>
              <w:t>Развивающая:</w:t>
            </w:r>
            <w:r>
              <w:rPr/>
              <w:t xml:space="preserve"> развивать навыки анализа текста, развивать умение обобщать и систематизировать материал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u w:val="single"/>
              </w:rPr>
              <w:t>Воспитательная:</w:t>
            </w:r>
            <w:r>
              <w:rPr/>
              <w:t xml:space="preserve"> приобщать ребят к урокам нравственности, находя их в поступках героев; формировать умение видеть честь и бесчестие в людя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Emphasis"/>
              </w:rPr>
              <w:t>Методы и приемы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лово учителя, аналитическая беседа, индивидуальная работа учащихся, метод комментированного чтения, метод изучения проблематики литературного произведения, метод определения авторской позиции, расширение словарного запаса учащихся, описание иллюстрац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Emphasis"/>
              </w:rPr>
              <w:t>Оборудование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u w:val="single"/>
              </w:rPr>
            </w:pPr>
            <w:r>
              <w:rPr/>
              <w:t>портрет А.С.Пушкина, записи на доске, иллюстративный материал, ТСО (видеоматериал, мультимедийный проектор), карточки для индивидуальной работы на урок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rStyle w:val="Emphasis"/>
              </w:rPr>
              <w:t>Эпиграф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ереги платье снову, а честь смолоду. (Пословица)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Emphasis"/>
                <w:b/>
              </w:rPr>
              <w:t>Структура уро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Содержание этапов уро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</w:rPr>
              <w:t>Методы и формы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рганизационный момен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иветствие. Проверка готовности к уроку. Организация внимания учащих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бщение темы урока. Постановка целей урока, их мотивация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лайды «Тема урока», «Сегодня на уроке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ктуализация знаний учащихся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словарной работы (индивидуальная работа, коллективная), беседа по вопросам (первичное восприятие образа Маши Мироново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бота по теме уро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бота с текстом произведения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Аналитическая беседа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/>
            </w:pPr>
            <w:r>
              <w:rPr/>
              <w:t>Просмотр фрагмента кинофильма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/>
              <w:t>Определение смысла названия и роли эпиграфа к пове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дведение итогов уро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ывод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машнее задани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ифференциация. Инструктаж.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rPr/>
      </w:pPr>
      <w:r>
        <w:rPr/>
        <w:b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3"/>
        <w:rPr/>
      </w:pPr>
      <w:r>
        <w:rPr>
          <w:rStyle w:val="StrongEmphasis"/>
        </w:rPr>
        <w:t xml:space="preserve">1. Организационный момент. </w:t>
      </w:r>
    </w:p>
    <w:p>
      <w:pPr>
        <w:pStyle w:val="Style13"/>
        <w:rPr/>
      </w:pPr>
      <w:r>
        <w:rPr/>
        <w:t>Приветствие. Проверка готовности к уроку. Организация внимания учащихся.</w:t>
      </w:r>
    </w:p>
    <w:p>
      <w:pPr>
        <w:pStyle w:val="Style13"/>
        <w:jc w:val="both"/>
        <w:rPr/>
      </w:pPr>
      <w:r>
        <w:rPr>
          <w:rStyle w:val="StrongEmphasis"/>
        </w:rPr>
        <w:t>2. Вступительное слово учителя.</w:t>
      </w:r>
      <w:r>
        <w:rPr/>
        <w:t xml:space="preserve"> Сегодня на уроке перелистаем страницы повести А.С.Пушкина «Капитанская дочка», где в высшей степени проявляется благородство и нравственная красота героев. Тема урока: «Маша Миронова - нравственный идеал А.С. Пушкина». Я хочу привлечь ваше внимание к эпизодам, раскрывающим честь и благородство героини, её душевную красоту. Вы сейчас находитесь в том возрасте, когда формируются ваши взгляды на жизнь. И я надеюсь, что нравственные уроки повести вам в этом помогут. Продолжаем работу по формированию умения понимать смысл названия произведения, эпиграфа к нему, по развитию навыков анализа текста, по обобщению и систематизации материала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Раздать карточки для индивидуальной работы.</w:t>
      </w:r>
    </w:p>
    <w:p>
      <w:pPr>
        <w:pStyle w:val="Style13"/>
        <w:rPr/>
      </w:pPr>
      <w:r>
        <w:rPr>
          <w:rStyle w:val="StrongEmphasis"/>
        </w:rPr>
        <w:t>3. Актуализация знаний учащихся.</w:t>
      </w:r>
    </w:p>
    <w:p>
      <w:pPr>
        <w:pStyle w:val="Style13"/>
        <w:rPr/>
      </w:pPr>
      <w:r>
        <w:rPr/>
        <w:t xml:space="preserve">1) </w:t>
      </w:r>
      <w:r>
        <w:rPr>
          <w:u w:val="single"/>
        </w:rPr>
        <w:t>Словарная работа.</w:t>
      </w:r>
    </w:p>
    <w:p>
      <w:pPr>
        <w:pStyle w:val="Style13"/>
        <w:rPr/>
      </w:pPr>
      <w:r>
        <w:rPr/>
        <w:t>Прежде чем перейти к обсуждениям и размышлениям по теме урока, давайте раскроем смысл таких понятий, как «честь», «репутация», «нравственность», «совесть».</w:t>
        <w:br/>
        <w:t xml:space="preserve">Какое же толкование дается слову «честь» в словаре В.И.Даля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роверка индивидуального задания (по словарю В.И.Даля).</w:t>
      </w:r>
    </w:p>
    <w:p>
      <w:pPr>
        <w:pStyle w:val="Style13"/>
        <w:rPr/>
      </w:pPr>
      <w:r>
        <w:rPr>
          <w:rStyle w:val="Emphasis"/>
        </w:rPr>
        <w:t>(Друг Пушкина В.И.Даль – и, кстати, участник его путешествия по Оренбургской губернии в поисках пугачевских материалов – в своем «Словаре живого великорусского языка» слово «честь» определяет как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</w:rPr>
        <w:t>Внутреннее нравственное достоинство человека, доблесть, честность, благородство души и чистая совесть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</w:rPr>
        <w:t>Но в словаре указано и др. значение:</w:t>
      </w:r>
      <w:r>
        <w:rPr/>
        <w:t xml:space="preserve"> </w:t>
      </w:r>
      <w:r>
        <w:rPr>
          <w:rStyle w:val="Emphasis"/>
        </w:rPr>
        <w:t>Условное, светское, житейское благородство, нередко ложное, мнимо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ясним, что же такое репутация, нравственность, совесть?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Emphasis"/>
          <w:b/>
          <w:bCs/>
        </w:rPr>
        <w:t>Работа с записями на доске:</w:t>
      </w:r>
    </w:p>
    <w:p>
      <w:pPr>
        <w:pStyle w:val="Style13"/>
        <w:rPr/>
      </w:pPr>
      <w:r>
        <w:rPr>
          <w:rStyle w:val="Emphasis"/>
        </w:rPr>
        <w:t xml:space="preserve">Честь </w:t>
      </w:r>
      <w:r>
        <w:rPr/>
        <w:t>– хорошая, незапятнанная репутация.</w:t>
        <w:br/>
      </w:r>
      <w:r>
        <w:rPr>
          <w:rStyle w:val="Emphasis"/>
        </w:rPr>
        <w:t xml:space="preserve">Репутация </w:t>
      </w:r>
      <w:r>
        <w:rPr/>
        <w:t>– общественная оценка.</w:t>
        <w:br/>
      </w:r>
      <w:r>
        <w:rPr>
          <w:rStyle w:val="Emphasis"/>
        </w:rPr>
        <w:t>Нравственность</w:t>
      </w:r>
      <w:r>
        <w:rPr/>
        <w:t xml:space="preserve"> – правила, определяющие поведение, духовные и душевные качества, необходимые человеку в обществе.</w:t>
        <w:br/>
      </w:r>
      <w:r>
        <w:rPr>
          <w:rStyle w:val="Emphasis"/>
        </w:rPr>
        <w:t xml:space="preserve">Совесть </w:t>
      </w:r>
      <w:r>
        <w:rPr/>
        <w:t>– чувство нравственной ответственности перед окружающими людьми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StrongEmphasis"/>
        </w:rPr>
        <w:t>Вопрос учителя классу</w:t>
      </w:r>
      <w:r>
        <w:rPr/>
        <w:t>.</w:t>
      </w:r>
    </w:p>
    <w:p>
      <w:pPr>
        <w:pStyle w:val="Style13"/>
        <w:rPr/>
      </w:pPr>
      <w:r>
        <w:rPr/>
        <w:t>В каком же значении слово «честь» употребляется в повести?  (в первом значении).</w:t>
      </w:r>
    </w:p>
    <w:p>
      <w:pPr>
        <w:pStyle w:val="Style13"/>
        <w:rPr/>
      </w:pPr>
      <w:r>
        <w:rPr/>
        <w:t xml:space="preserve">2) </w:t>
      </w:r>
      <w:r>
        <w:rPr>
          <w:u w:val="single"/>
        </w:rPr>
        <w:t>Беседа по вопросам</w:t>
      </w:r>
      <w:r>
        <w:rPr/>
        <w:t> (на первичное восприятие образа Маши Мироновой).</w:t>
      </w:r>
    </w:p>
    <w:p>
      <w:pPr>
        <w:pStyle w:val="Style13"/>
        <w:rPr/>
      </w:pPr>
      <w:r>
        <w:rPr/>
        <w:t>Итак, посмотрим, как это нравственное понятие (понятие чести) соотносится с героями повести Машей Мироновой и Петром Гриневым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сскажите о своем первом знакомстве с Марией Ивановной. Какое впечатление она на вас произвела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А каково первое впечатление рассказчика о Марии Ивановне?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Какие качества характера проявляются в М.Мироновой во время мирной жизни в крепости?</w:t>
      </w:r>
    </w:p>
    <w:p>
      <w:pPr>
        <w:pStyle w:val="Style13"/>
        <w:rPr/>
      </w:pPr>
      <w:r>
        <w:rPr>
          <w:rStyle w:val="StrongEmphasis"/>
        </w:rPr>
        <w:t>4. Работа по теме урока.</w:t>
      </w:r>
    </w:p>
    <w:p>
      <w:pPr>
        <w:pStyle w:val="Style13"/>
        <w:rPr/>
      </w:pPr>
      <w:r>
        <w:rPr/>
        <w:t xml:space="preserve">1) </w:t>
      </w:r>
      <w:r>
        <w:rPr>
          <w:u w:val="single"/>
        </w:rPr>
        <w:t>Просмотр отрывка из кинофильма</w:t>
      </w:r>
      <w:r>
        <w:rPr/>
        <w:t xml:space="preserve"> </w:t>
      </w:r>
      <w:r>
        <w:rPr>
          <w:rStyle w:val="Emphasis"/>
        </w:rPr>
        <w:t>«Отказ Маши выйти замуж за Петра Гринева без благословения родителей».</w:t>
      </w:r>
    </w:p>
    <w:p>
      <w:pPr>
        <w:pStyle w:val="Style13"/>
        <w:rPr/>
      </w:pPr>
      <w:r>
        <w:rPr/>
        <w:t>Почему? Любит, но отказывается? Как это характеризует Машу?</w:t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Работа с текстом</w:t>
      </w:r>
      <w:r>
        <w:rPr/>
        <w:t xml:space="preserve">. </w:t>
      </w:r>
    </w:p>
    <w:p>
      <w:pPr>
        <w:pStyle w:val="Style13"/>
        <w:rPr/>
      </w:pPr>
      <w:r>
        <w:rPr/>
        <w:t>(Чтение отрывка из 3-ей главы повести. «А Мария Ивановна? – спросил я, - так же ли смела, как и вы?..»)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Права ли была Василиса Егоровна в оценке своей дочери?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Наша задача – проследить, какие изменения и почему произошли в характере этой девушки?</w:t>
      </w:r>
    </w:p>
    <w:p>
      <w:pPr>
        <w:pStyle w:val="Style13"/>
        <w:rPr/>
      </w:pPr>
      <w:r>
        <w:rPr/>
        <w:t xml:space="preserve">3) </w:t>
      </w:r>
      <w:r>
        <w:rPr>
          <w:u w:val="single"/>
        </w:rPr>
        <w:t>Проверка индивидуальной работы</w:t>
      </w:r>
      <w:r>
        <w:rPr/>
        <w:t xml:space="preserve"> (по карточке, выданной в начале урока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Как проявился характер Маши в заточении у Швабрина?</w:t>
      </w:r>
    </w:p>
    <w:p>
      <w:pPr>
        <w:pStyle w:val="Style13"/>
        <w:rPr/>
      </w:pPr>
      <w:r>
        <w:rPr/>
        <w:t>(Маша проявила силу характера.  Эта простая и скромная девушка, внешне  ничем не примечательная, скорее погибнет, чем согласится выйти замуж за человека, которого не любит и не уважает, несмотря на трагизм своего положения. И тем более ненавистен ей Швабрин, что он примкнул к тем, от чьих рук погибли ее родители).</w:t>
      </w:r>
    </w:p>
    <w:p>
      <w:pPr>
        <w:pStyle w:val="Style13"/>
        <w:rPr/>
      </w:pPr>
      <w:r>
        <w:rPr/>
        <w:t xml:space="preserve">4) </w:t>
      </w:r>
      <w:r>
        <w:rPr>
          <w:u w:val="single"/>
        </w:rPr>
        <w:t>Вопрос классу</w:t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С чего начинается любовь Гринева к Маше? </w:t>
      </w:r>
    </w:p>
    <w:p>
      <w:pPr>
        <w:pStyle w:val="Style13"/>
        <w:rPr/>
      </w:pPr>
      <w:r>
        <w:rPr/>
        <w:t>(Он пожалел девушку-бесприданницу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од влиянием жизненных испытаний крепнет чувство Гринева к Маше: герой доходит до самопожертвования, до готовности пойти на смерть ради любимой.</w:t>
      </w:r>
    </w:p>
    <w:p>
      <w:pPr>
        <w:pStyle w:val="Style13"/>
        <w:rPr/>
      </w:pPr>
      <w:r>
        <w:rPr/>
        <w:t>А теперь представьте себе бескрайнюю дорогу в зимний морозный день. По ней мчится тройка с бубенцами, в кибитке – Емельян Пугачев и П.Гринев.</w:t>
      </w:r>
    </w:p>
    <w:p>
      <w:pPr>
        <w:pStyle w:val="Style13"/>
        <w:rPr/>
      </w:pPr>
      <w:r>
        <w:rPr/>
        <w:t xml:space="preserve">5) </w:t>
      </w:r>
      <w:r>
        <w:rPr>
          <w:u w:val="single"/>
        </w:rPr>
        <w:t>Проверка индивидуальной работы</w:t>
      </w:r>
      <w:r>
        <w:rPr/>
        <w:t xml:space="preserve"> (по карточке, выданной в начале урока)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Что же чувствовал рассказчик, садясь в кибитку с Пугачевым? Чего он боялся?</w:t>
      </w:r>
    </w:p>
    <w:p>
      <w:pPr>
        <w:pStyle w:val="Style13"/>
        <w:rPr/>
      </w:pPr>
      <w:r>
        <w:rPr/>
        <w:t> </w:t>
      </w:r>
      <w:r>
        <w:rPr/>
        <w:t>(Гринев страшно боялся за жизнь Маши, так как она дочь капитана Миронова. Но Пугачев этого не знал. Швабрин или кто-то еще мог рассказать об этом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к может поступить самозванец с дочерью своего врага?</w:t>
      </w:r>
    </w:p>
    <w:p>
      <w:pPr>
        <w:pStyle w:val="Style13"/>
        <w:rPr/>
      </w:pPr>
      <w:r>
        <w:rPr/>
        <w:t xml:space="preserve">5) </w:t>
      </w:r>
      <w:r>
        <w:rPr>
          <w:b/>
          <w:u w:val="single"/>
        </w:rPr>
        <w:t>Слово учителя</w:t>
      </w:r>
      <w:r>
        <w:rPr>
          <w:b/>
        </w:rPr>
        <w:t xml:space="preserve">. </w:t>
      </w:r>
      <w:r>
        <w:rPr/>
        <w:t xml:space="preserve">Итак, то, чего Гринев боялся, произошло. Швабрин, озлобленный и униженный, выдал Машу самозванцу, а Гринева обвинил в том, что тот солгал Пугачеву. Прочитаем эту сцену. </w:t>
      </w:r>
    </w:p>
    <w:p>
      <w:pPr>
        <w:pStyle w:val="Style13"/>
        <w:rPr/>
      </w:pPr>
      <w:r>
        <w:rPr/>
        <w:t xml:space="preserve">6) </w:t>
      </w:r>
      <w:r>
        <w:rPr>
          <w:u w:val="single"/>
        </w:rPr>
        <w:t>Работа с текстом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Сейчас должно все решиться: или Гринев с Машей погибнут, или…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Что же спасает Гринева и его возлюбленную в тот страшный момент, когда Пугачев, казалось, усомнился в прямодушии молодого офицера? </w:t>
      </w:r>
    </w:p>
    <w:p>
      <w:pPr>
        <w:pStyle w:val="Style13"/>
        <w:rPr/>
      </w:pPr>
      <w:r>
        <w:rPr/>
        <w:t>(Искренность, отвага, чувство собственного достоинства, честь).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Найдите подтверждение всему сказанному в тексте.</w:t>
      </w:r>
    </w:p>
    <w:p>
      <w:pPr>
        <w:pStyle w:val="Style13"/>
        <w:rPr/>
      </w:pPr>
      <w:r>
        <w:rPr/>
        <w:t>(«- Швабрин сказал тебе правду, - ответил я с твердостью… - Можно ли было при твоих людях объяснить, что дочь Миронова жива? Да они бы ее загрызли…</w:t>
        <w:br/>
        <w:t>- И то правда, - сказал, смеясь, Пугачев. – Мои пьяницы не пощадили бы бедную девушку… «…Моя искренность поразила Пугачева.</w:t>
        <w:br/>
        <w:t>-Так и быть, - сказал он, ударяя меня по плечу. – Казнить так казнить, миловать так миловать…»)</w:t>
      </w:r>
    </w:p>
    <w:p>
      <w:pPr>
        <w:pStyle w:val="Style13"/>
        <w:rPr/>
      </w:pPr>
      <w:r>
        <w:rPr/>
        <w:t xml:space="preserve">8)   </w:t>
      </w:r>
      <w:r>
        <w:rPr>
          <w:u w:val="single"/>
        </w:rPr>
        <w:t>Слово учителя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В русской литературе писатели часто своих героев проводили через испытания любовью. И Пушкин не исключение. Давайте вспомним, как Швабрин, Зурин, Пугачев   относятся к любовному чувству Маши Мироновой и Петра Гринева?</w:t>
      </w:r>
    </w:p>
    <w:p>
      <w:pPr>
        <w:pStyle w:val="Style13"/>
        <w:rPr/>
      </w:pPr>
      <w:r>
        <w:rPr/>
        <w:t>(Эгоизм, ревность, зависть, бесчестие Швабрина.  Легкомыслие Зурина, который говорит: «Женитьба – блажь…», «…развяжись ты с капитанской дочкой…»)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А как же повел себя Пугачев в отношении П.Гринева и М.Мироновой?</w:t>
      </w:r>
    </w:p>
    <w:p>
      <w:pPr>
        <w:pStyle w:val="Style13"/>
        <w:rPr/>
      </w:pPr>
      <w:r>
        <w:rPr/>
        <w:t>(Отнесся серьезно к их чувству.</w:t>
        <w:br/>
        <w:t>« Возьми себе свою красавицу, вези ее куда хочешь, и дай вам Бог совет да любовь!»)</w:t>
      </w:r>
    </w:p>
    <w:p>
      <w:pPr>
        <w:pStyle w:val="Style13"/>
        <w:rPr/>
      </w:pPr>
      <w:r>
        <w:rPr/>
        <w:t xml:space="preserve">9) </w:t>
      </w:r>
      <w:r>
        <w:rPr>
          <w:u w:val="single"/>
        </w:rPr>
        <w:t>Работа с текстом.  (Глава 12)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Вспомним эпиграф к этой главе.  </w:t>
      </w:r>
    </w:p>
    <w:p>
      <w:pPr>
        <w:pStyle w:val="Style13"/>
        <w:rPr/>
      </w:pPr>
      <w:r>
        <w:rPr/>
        <w:t>Можно ли его отнести и к Маше Мироновой?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Какова была причина обморока Марии Ивановны после милостивых слов Пугачева? </w:t>
      </w:r>
    </w:p>
    <w:p>
      <w:pPr>
        <w:pStyle w:val="Style13"/>
        <w:rPr/>
      </w:pPr>
      <w:r>
        <w:rPr/>
        <w:t>Прочитайте эти слова.</w:t>
        <w:br/>
        <w:t>«Выходи, красна девица, дарую тебе волю, я государь».</w:t>
        <w:br/>
        <w:t>(Она поняла, что перед ней  убийца ее родителей.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думайте, какие черты характера Маши раскрываются в ее любви к Гриневу?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Подберите определения, характеризующие М.Миронову. </w:t>
      </w:r>
    </w:p>
    <w:p>
      <w:pPr>
        <w:pStyle w:val="Style13"/>
        <w:rPr/>
      </w:pPr>
      <w:r>
        <w:rPr/>
        <w:t xml:space="preserve">Какой мы ее увидели в начале повести и в конце (в гл. 14) </w:t>
      </w:r>
    </w:p>
    <w:p>
      <w:pPr>
        <w:pStyle w:val="Style13"/>
        <w:rPr/>
      </w:pPr>
      <w:r>
        <w:rPr>
          <w:rStyle w:val="StrongEmphasis"/>
        </w:rPr>
        <w:t>Вывод</w:t>
      </w:r>
      <w:r>
        <w:rPr>
          <w:rStyle w:val="Emphasis"/>
          <w:b/>
          <w:bCs/>
        </w:rPr>
        <w:t>.</w:t>
      </w:r>
    </w:p>
    <w:p>
      <w:pPr>
        <w:pStyle w:val="Style13"/>
        <w:rPr/>
      </w:pPr>
      <w:r>
        <w:rPr/>
        <w:t>(Пушкин изображает, как застенчивая, хрупкая, тихая, скромная, трусиха, красневшая при неосторожно брошенном слове, в минуты тяжелых испытаний находит в себе силы противостоять домоганиям Швабрина, а затем поехать в Петербург для свидания с царицей.)</w:t>
      </w:r>
    </w:p>
    <w:p>
      <w:pPr>
        <w:pStyle w:val="Style13"/>
        <w:rPr/>
      </w:pPr>
      <w:r>
        <w:rPr/>
        <w:t xml:space="preserve">10) </w:t>
      </w:r>
      <w:r>
        <w:rPr>
          <w:u w:val="single"/>
        </w:rPr>
        <w:t>Беседа с классом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Как дополняет образ Маши Мироновой эпизод ее поездки в Царское Село и встречи с Екатериной?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Вывод:</w:t>
      </w:r>
      <w:r>
        <w:rPr/>
        <w:t xml:space="preserve"> она готова на жертвы ради любимого, не теряя при этом чувства человеческого достоинства. Девушка, которая никуда никогда не выезжала из своей захолустной деревушки-крепости, отправилась в Петербург к императрице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Emphasis"/>
        </w:rPr>
        <w:t>Рассмотреть иллюстрацию к повести:</w:t>
      </w:r>
      <w:r>
        <w:rPr/>
        <w:t xml:space="preserve"> Р. Штейн «Марья Ивановна у Императрицы».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Где происходит встреча Маши с императрицей? Почему? Ведь автор волен был устроить эту встречу в иной обстановке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Иллюстрация В.Л. Боровиковского «Портрет Екатерины II на прогулке в Царскосельском парке»</w:t>
      </w:r>
    </w:p>
    <w:p>
      <w:pPr>
        <w:pStyle w:val="Style13"/>
        <w:rPr/>
      </w:pPr>
      <w:r>
        <w:rPr/>
        <w:t xml:space="preserve">(У Пушкина с этим парком связаны самые светлые воспоминания.  Прекрасное несовместимо с бессердечностью. Если бы эта встреча состоялась в официальной обстановке, вряд ли Маша смогла бы так убедительно и непосредственно рассказать о причине ареста Гринева)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ушкин наделяет царицу </w:t>
      </w:r>
      <w:r>
        <w:rPr>
          <w:u w:val="single"/>
        </w:rPr>
        <w:t xml:space="preserve">спасительным милосердие: перед ней дочь человека, </w:t>
      </w:r>
      <w:r>
        <w:rPr/>
        <w:t xml:space="preserve">погибшего за царский престол. «…я в долгу перед дочерью капитана Миронова.»)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StrongEmphasis"/>
        </w:rPr>
        <w:t>Вывод:</w:t>
      </w:r>
      <w:r>
        <w:rPr/>
        <w:t> все закончилось благополучно. Маша отправляется в деревню, надеясь на скорое освобождение Гринева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>5. Подведение итогов урока.</w:t>
      </w:r>
      <w:r>
        <w:rPr/>
        <w:t> 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 </w:t>
      </w:r>
      <w:r>
        <w:rPr/>
        <w:t>Почему Пушкин назвал повесть «Капитанская дочка»?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Маша Миронова - нравственный идеал автора. (Сила любви, чувство ответственности за любимого, самоотверженность, внутренняя красота).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>Эпиграф ко всей повести, который раскрывает основную идею, прежде всего относится к самой героине, Маше Мироновой. И речь в этой пословице идет не только о чести офицера на царской службе, но и в более широком смысле – верность слову, долгу, внутреннее благородство.</w:t>
      </w:r>
    </w:p>
    <w:p>
      <w:pPr>
        <w:pStyle w:val="Style13"/>
        <w:rPr>
          <w:b/>
          <w:b/>
        </w:rPr>
      </w:pPr>
      <w:r>
        <w:rPr>
          <w:b/>
          <w:u w:val="single"/>
        </w:rPr>
        <w:t>Заключительное слово учителя.</w:t>
      </w:r>
      <w:r>
        <w:rPr>
          <w:b/>
        </w:rPr>
        <w:t xml:space="preserve"> </w:t>
      </w:r>
      <w:r>
        <w:rPr/>
        <w:t>Почему произведение о далеких событиях, о людях 18 века, и теперь читается с неослабевающим интересом?</w:t>
        <w:br/>
        <w:t>(Повесть преподносит нам  нравственные уроки, которые остаются в нашей памяти на всю жизнь. Главные герои Пушкина учат нас тому, как поступать в сложных жизненных ситуациях, не теряя человеческого достоинства, не нарушая кодекса чести.)</w:t>
      </w:r>
    </w:p>
    <w:p>
      <w:pPr>
        <w:pStyle w:val="Style13"/>
        <w:rPr/>
      </w:pPr>
      <w:r>
        <w:rPr>
          <w:rStyle w:val="StrongEmphasis"/>
        </w:rPr>
        <w:t>6. Дифференцированное домашнее задание.</w:t>
      </w:r>
      <w:r>
        <w:rPr>
          <w:rStyle w:val="Emphasis"/>
          <w:b/>
          <w:bCs/>
        </w:rPr>
        <w:t>  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На «5»</w:t>
      </w:r>
      <w:r>
        <w:rPr/>
        <w:t xml:space="preserve"> - Ответить письменно на вопросы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Что есть нравственная красота в вашем понимании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Докажите, почему Маша Миронова – нравственный идеал А.С.Пушкина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</w:rPr>
        <w:t>На «4»</w:t>
      </w:r>
      <w:r>
        <w:rPr/>
        <w:t xml:space="preserve"> - Составить кроссворд по повести А.С.Пушкина «Капитанская дочка»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StrongEmphasis"/>
        </w:rPr>
        <w:t>На «3»</w:t>
      </w:r>
      <w:r>
        <w:rPr/>
        <w:t xml:space="preserve"> - Разгадать кроссворд.</w:t>
      </w:r>
    </w:p>
    <w:p>
      <w:pPr>
        <w:pStyle w:val="Normal"/>
        <w:spacing w:before="280" w:after="280"/>
        <w:rPr/>
      </w:pPr>
      <w:r>
        <w:rPr/>
        <w:t>При подготовке урока использовалась литература:</w:t>
      </w:r>
    </w:p>
    <w:p>
      <w:pPr>
        <w:pStyle w:val="Normal"/>
        <w:spacing w:before="280" w:after="280"/>
        <w:rPr/>
      </w:pPr>
      <w:r>
        <w:rPr/>
        <w:t>1. А.С. Пушкин. Капитанская дочка.</w:t>
      </w:r>
    </w:p>
    <w:p>
      <w:pPr>
        <w:pStyle w:val="Normal"/>
        <w:spacing w:before="280" w:after="280"/>
        <w:rPr/>
      </w:pPr>
      <w:r>
        <w:rPr/>
        <w:t>2. В.Я. Коровин, В.П. Журавлёв, В.И. Коровин. Учебник-хрестоматия 8 класс.</w:t>
      </w:r>
    </w:p>
    <w:p>
      <w:pPr>
        <w:pStyle w:val="Normal"/>
        <w:spacing w:before="280" w:after="280"/>
        <w:rPr/>
      </w:pPr>
      <w:r>
        <w:rPr/>
        <w:t>3. И.В. Золотарёва, Т.А. Крысова. Поурочные разработки по литературе 8 класс.</w:t>
      </w:r>
    </w:p>
    <w:p>
      <w:pPr>
        <w:pStyle w:val="Normal"/>
        <w:spacing w:before="280" w:after="280"/>
        <w:rPr/>
      </w:pPr>
      <w:r>
        <w:rPr/>
        <w:t>4. О.А. Еремина. Поурочное планирование по литературе 8 класс.</w:t>
      </w:r>
    </w:p>
    <w:p>
      <w:pPr>
        <w:pStyle w:val="Normal"/>
        <w:spacing w:before="280" w:after="280"/>
        <w:rPr/>
      </w:pPr>
      <w:r>
        <w:rPr/>
        <w:t>5. С.Б. Шадрина. Литература 8 класс. Поурочные планы.</w:t>
      </w:r>
    </w:p>
    <w:p>
      <w:pPr>
        <w:pStyle w:val="Normal"/>
        <w:spacing w:before="280" w:after="280"/>
        <w:rPr/>
      </w:pPr>
      <w:r>
        <w:rPr/>
        <w:t xml:space="preserve">6. Интернет-ресурсы: </w:t>
      </w:r>
      <w:hyperlink r:id="rId2">
        <w:r>
          <w:rPr>
            <w:rStyle w:val="InternetLink"/>
          </w:rPr>
          <w:t>http://festival.1september.ru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56:00Z</dcterms:created>
  <dc:creator>Comp</dc:creator>
  <dc:description/>
  <cp:keywords/>
  <dc:language>en-US</dc:language>
  <cp:lastModifiedBy>Мария Стифеева</cp:lastModifiedBy>
  <dcterms:modified xsi:type="dcterms:W3CDTF">2016-10-11T21:07:00Z</dcterms:modified>
  <cp:revision>6</cp:revision>
  <dc:subject/>
  <dc:title>Урок литературы в 8-м классе (по повести А</dc:title>
</cp:coreProperties>
</file>