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гативное влияние телевизора на речь ребён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визора и задержка развития речи у детей тесно связаны между собой. Исследования ученых говорят о том, что у детей, которые ежедневно смотрят телевизор по несколько часов, часто наблюдаются проблемы с концентрацией внимания, задержка развития речи, их словарный запас очень скуден. На первый взгляд эти данные кажутся парадоксальными – ведь дети постоянно слышат человеческую речь с экрана телевизор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детский мозг устроен так, что ребенок просто не может обучаться с помощью технических устройств. Для полноценного развития   необходимо живое общение, когда задействуются не только органы слуха, но и чувства, и мысли ребён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20 лет технологии сильно изменили наш быт. Телевизор занял особое место в жизни большинства семей. Его включают сразу как только приходят с работы и выключают перед сном. А ведь даже если сами дети не смотрят телевизор, фоновый шум мешает им понимать речь родителей или старших братьев и сестер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о дело не только в постоянном шуме. Ученые считают, что телевидение отрицательно влияет на развитие речи ребенка в первую очередь потому, что просмотр телевизионных передач отвлекает родителей от общения с их детьми. Чем дольше в доме работает телевизор, тем меньше внимания мама с папой уделяют ребенку. В результате дети испытывают недостаток общения в раннем возрасте, когда оно просто необходимо для развития всех психических процессов, в первую очередь реч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Негативное влияние телевизора на </w:t>
      </w:r>
      <w:hyperlink r:id="rId2" w:tgtFrame="_blank">
        <w:r>
          <w:rPr>
            <w:rStyle w:val="InternetLink"/>
            <w:sz w:val="28"/>
            <w:szCs w:val="28"/>
          </w:rPr>
          <w:t xml:space="preserve">ребенка 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ограничивается только задержкой развития речи. Замечено, что у детей, которые проводят много времени перед телевизором, хуже развито воображение.   Если телевизор выключить, такие дети просто не могут придумать, чем им занятьс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з-за длительного сидения перед телевизором, дети мало двигаются, что отрицательно сказывается на их физическом развитии и ведет к избыточному весу. А неправильная нагрузка на глаза может вызвать потерю остроты зр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Значит ли все сказанное, что телевизор надо исключить из жизни ребенка раз и навсегда? Конечно же, нет. Телевизор прочно занял свое место в жизни современного человека, также как телефон и другие технические чудеса. Но мамам и папам надо контролировать, сколько времени проводит ребенок перед телевизором и что он смотрит. Тем более, что всегда можно найти, чем </w:t>
      </w:r>
      <w:hyperlink r:id="rId3" w:tgtFrame="_blank">
        <w:r>
          <w:rPr>
            <w:rStyle w:val="InternetLink"/>
            <w:sz w:val="28"/>
            <w:szCs w:val="28"/>
          </w:rPr>
          <w:t>занять ребенка без помощи телевизора</w:t>
        </w:r>
      </w:hyperlink>
      <w:r>
        <w:rPr>
          <w:sz w:val="28"/>
          <w:szCs w:val="28"/>
        </w:rPr>
        <w:t>. Да и самим родителям стоит задуматься, что для них важнее – посмотреть очередной сериал или вырастить всесторонне развитого ребенка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" TargetMode="External"/><Relationship Id="rId3" Type="http://schemas.openxmlformats.org/officeDocument/2006/relationships/hyperlink" Target="http://3-years.ru/razvitie/zanjat-rebenka-doma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14:00Z</dcterms:created>
  <dc:creator>Alex</dc:creator>
  <dc:description/>
  <cp:keywords/>
  <dc:language>en-US</dc:language>
  <cp:lastModifiedBy>Admin</cp:lastModifiedBy>
  <dcterms:modified xsi:type="dcterms:W3CDTF">2016-10-12T19:50:00Z</dcterms:modified>
  <cp:revision>3</cp:revision>
  <dc:subject/>
  <dc:title/>
</cp:coreProperties>
</file>