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firstLine="49"/>
        <w:jc w:val="center"/>
        <w:rPr>
          <w:b/>
          <w:b/>
          <w:sz w:val="28"/>
          <w:szCs w:val="28"/>
        </w:rPr>
      </w:pPr>
      <w:r>
        <w:rPr>
          <w:b/>
          <w:sz w:val="28"/>
          <w:szCs w:val="28"/>
        </w:rPr>
        <w:t xml:space="preserve">Д.И. Писарев </w:t>
      </w:r>
    </w:p>
    <w:p>
      <w:pPr>
        <w:pStyle w:val="Normal"/>
        <w:ind w:left="-900" w:firstLine="49"/>
        <w:jc w:val="center"/>
        <w:rPr>
          <w:b/>
          <w:b/>
          <w:sz w:val="28"/>
          <w:szCs w:val="28"/>
        </w:rPr>
      </w:pPr>
      <w:r>
        <w:rPr>
          <w:b/>
          <w:sz w:val="28"/>
          <w:szCs w:val="28"/>
        </w:rPr>
        <w:t>Отрывок из статьи «Базаров («Отцы и дети», роман И.С. Тургенева»), 1862 г.</w:t>
      </w:r>
    </w:p>
    <w:p>
      <w:pPr>
        <w:pStyle w:val="Normal"/>
        <w:ind w:left="-900" w:firstLine="49"/>
        <w:jc w:val="center"/>
        <w:rPr>
          <w:b/>
          <w:b/>
          <w:sz w:val="28"/>
          <w:szCs w:val="28"/>
        </w:rPr>
      </w:pPr>
      <w:r>
        <w:rPr>
          <w:b/>
          <w:sz w:val="28"/>
          <w:szCs w:val="28"/>
        </w:rPr>
      </w:r>
    </w:p>
    <w:p>
      <w:pPr>
        <w:pStyle w:val="Normal"/>
        <w:ind w:left="-900" w:firstLine="360"/>
        <w:jc w:val="both"/>
        <w:rPr/>
      </w:pPr>
      <w:r>
        <w:rPr/>
        <w:t>В   романе   нет   ни   завязки,   ни   развязки,   ни   строго обдуманного плана; есть типы и характеры, есть сцены и картины, сквозь ткань рассказа сквозит   личное,   глубоко   прочувствованное   отношение автора к выведенным явлениям жизни. А явления эти очень близки   к   нам,   так близки, что все наше молодое поколение с своими стремлениями и идеями   может узнать себя в действующих лицах этого романа. к   этим   идеям   и   стремлениям   Тургенев относится с своей личной точки зрения, а старик и   юноша   почти   никогда   не сходятся между собою в убеждениях   и   симпатиях.   Читая роман Тургенева,   мы видим в нем типы настоящей минуты и в то же время отдаем себе   отчет   в   тех изменениях, которые испытали явления действительности, проходя чрез сознание художника…</w:t>
        <w:br/>
        <w:t xml:space="preserve">   Базаров - человек жизни, человек дела, но возьмется он за дело только тогда, когда увидит возможность действовать не машинально. Его не подкупят обманчивые формы; внешние усовершенствования не победят его упорного скептицизма; он не примет случайной оттепели за наступление весны и проведет всю жизнь в своей лаборатории, если в сознании нашего общества не произойдет существенных изменений. Если же в сознании, а следовательно, и в жизни общества произойдут желаемые изменения, тогда люди, подобные Базарову, окажутся готовыми, потому что постоянный труд мысли не даст им залениться, залежаться и заржаветь, а постоянно бодрствующий скептицизм не позволит им сделаться фанатиками специальности или вялыми последователями односторонней доктрины.  </w:t>
      </w:r>
    </w:p>
    <w:p>
      <w:pPr>
        <w:pStyle w:val="Normal"/>
        <w:ind w:left="-900" w:firstLine="360"/>
        <w:jc w:val="both"/>
        <w:rPr/>
      </w:pPr>
      <w:r>
        <w:rPr/>
        <w:t> </w:t>
      </w:r>
      <w:r>
        <w:rPr/>
        <w:t>Создавая Базарова, Тургенев хотел разбить его в прах и вместо того отдал ему полную дань справедливого уважения. Он хотел сказать: наше молодое поколение идет по ложной дороге, и сказал: в нашем молодом поколении вся наша надежда. Тургенев не диалектик, не софист, он не может доказывать своими образами предвзятую идею, как бы эта идея ни казалась ему отвлеченно верна или практически полезна. Он прежде всего художник, человек бессознательно, невольно искренний; его образы живут своею жизнью; он любит их, он увлекается ими, он привязывается к ним во время процесса творчества, и ему становится невозможным помыкать ими по своей прихоти и превращать картину жизни в аллегорию с нравственною целью и с добродетельною развязкою. Честная, чистая натура художника берет свое, ломает теоретические загородки, торжествует над заблуждениями ума и своими инстинктами выкупает все - и неверность основной идеи, и односторонность развития, и устарелость понятий. Вглядываясь в своего Базарова, Тургенев как человек и как художник растет в своем романе, растет на наших глазах и дорастает до правильного понимания, до справедливой оценки созданного типа.</w:t>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center"/>
        <w:rPr>
          <w:b/>
          <w:b/>
          <w:sz w:val="28"/>
          <w:szCs w:val="28"/>
        </w:rPr>
      </w:pPr>
      <w:r>
        <w:rPr>
          <w:b/>
          <w:sz w:val="28"/>
          <w:szCs w:val="28"/>
        </w:rPr>
        <w:t xml:space="preserve">А.И. Герцен </w:t>
      </w:r>
    </w:p>
    <w:p>
      <w:pPr>
        <w:pStyle w:val="Normal"/>
        <w:ind w:left="-900" w:firstLine="360"/>
        <w:jc w:val="center"/>
        <w:rPr>
          <w:b/>
          <w:b/>
          <w:sz w:val="28"/>
          <w:szCs w:val="28"/>
        </w:rPr>
      </w:pPr>
      <w:r>
        <w:rPr>
          <w:b/>
          <w:sz w:val="28"/>
          <w:szCs w:val="28"/>
        </w:rPr>
        <w:t>Отрывок из статьи «Ещё раз Базаров», 1868 г.</w:t>
      </w:r>
    </w:p>
    <w:p>
      <w:pPr>
        <w:pStyle w:val="Normal"/>
        <w:ind w:left="-900" w:firstLine="360"/>
        <w:jc w:val="center"/>
        <w:rPr>
          <w:b/>
          <w:b/>
          <w:sz w:val="28"/>
          <w:szCs w:val="28"/>
        </w:rPr>
      </w:pPr>
      <w:r>
        <w:rPr>
          <w:b/>
          <w:sz w:val="28"/>
          <w:szCs w:val="28"/>
        </w:rPr>
      </w:r>
    </w:p>
    <w:p>
      <w:pPr>
        <w:pStyle w:val="Normal"/>
        <w:ind w:left="-540" w:firstLine="180"/>
        <w:jc w:val="both"/>
        <w:rPr/>
      </w:pPr>
      <w:r>
        <w:rPr/>
        <w:t xml:space="preserve"> </w:t>
      </w:r>
      <w:r>
        <w:rPr/>
        <w:t>Я признаюсь откровенно, мне лично это метанье кам</w:t>
        <w:softHyphen/>
        <w:t>нями в своих предшественников — противно. «Хотелось бы спасти молодое поколение от исторической неблагодар</w:t>
        <w:softHyphen/>
        <w:t>ности и даже от исторической ошибки. Пора отцам Сатурнам не закусывать своими детьми, но пора и детям не брать примера с тех камчадалов, которые убивают своих стариков».</w:t>
      </w:r>
    </w:p>
    <w:p>
      <w:pPr>
        <w:pStyle w:val="Normal"/>
        <w:ind w:left="-540" w:firstLine="180"/>
        <w:jc w:val="both"/>
        <w:rPr/>
      </w:pPr>
      <w:r>
        <w:rPr/>
        <w:t xml:space="preserve"> </w:t>
      </w:r>
      <w:r>
        <w:rPr/>
        <w:t>Онегины и Печорины прошли.</w:t>
      </w:r>
    </w:p>
    <w:p>
      <w:pPr>
        <w:pStyle w:val="Normal"/>
        <w:ind w:left="-540" w:firstLine="180"/>
        <w:jc w:val="both"/>
        <w:rPr/>
      </w:pPr>
      <w:r>
        <w:rPr/>
        <w:t>Рудины и Бельтовы проходят.</w:t>
      </w:r>
    </w:p>
    <w:p>
      <w:pPr>
        <w:pStyle w:val="Normal"/>
        <w:ind w:left="-540" w:firstLine="180"/>
        <w:jc w:val="both"/>
        <w:rPr/>
      </w:pPr>
      <w:r>
        <w:rPr/>
        <w:t xml:space="preserve">Базаровы пройдут... и даже очень скоро. Это слишком натянутый, школьный, взвинченный тип, чтоб ему долго удержаться.На его смену напрашивался уже тип, в весне дней своих сгнивший, тип православного студента, </w:t>
      </w:r>
      <w:r>
        <w:rPr>
          <w:i/>
          <w:iCs/>
        </w:rPr>
        <w:t>консерва</w:t>
        <w:softHyphen/>
        <w:t>тора и казеннокоштного патриота</w:t>
      </w:r>
      <w:r>
        <w:rPr/>
        <w:t>, в котором отрыгну</w:t>
        <w:softHyphen/>
        <w:t>лось все гнусное императорской Руси и который сам сконфузился после серенады Иверской и молебна Кат</w:t>
        <w:softHyphen/>
        <w:t>кову.</w:t>
      </w:r>
    </w:p>
    <w:p>
      <w:pPr>
        <w:pStyle w:val="Normal"/>
        <w:ind w:left="-540" w:firstLine="180"/>
        <w:jc w:val="both"/>
        <w:rPr/>
      </w:pPr>
      <w:r>
        <w:rPr/>
        <w:t>Все возникнувшие типы пройдут и все с той неутрачиваемостью однажды возбужденных сил, которую мы научились узнавать в физическом мире, останутся и взой</w:t>
        <w:softHyphen/>
        <w:t>дут, видоизменяясь, в будущее движение России и в будущее устройство ее.</w:t>
      </w:r>
    </w:p>
    <w:p>
      <w:pPr>
        <w:pStyle w:val="Normal"/>
        <w:ind w:left="-540" w:firstLine="360"/>
        <w:jc w:val="both"/>
        <w:rPr/>
      </w:pPr>
      <w:r>
        <w:rPr/>
        <w:t>«Если,— говорит Писарев,— базаровщина — болезнь нашего времени, то ее придется выстрадать». Ну и довольно. Болезнь эта к лицу только до оконча</w:t>
        <w:softHyphen/>
        <w:t>ния университетского курса; она, как прорезывание зу</w:t>
        <w:softHyphen/>
        <w:t>бов, совершеннолетию не пристала.</w:t>
      </w:r>
    </w:p>
    <w:p>
      <w:pPr>
        <w:pStyle w:val="Normal"/>
        <w:ind w:left="-540" w:firstLine="360"/>
        <w:jc w:val="both"/>
        <w:rPr/>
      </w:pPr>
      <w:r>
        <w:rPr/>
        <w:t>Худшая услуга, которую Тургенев оказал Базарову, состоит в том, что, не зная, как с ним сладить, он его казнил тифом. Уцелей Базаров от тифа, он наверное развился бы вон из базаровщины, по крайней мере в науку, которую он любил и ценил в физиологии и которая не меняет своих приемов, лягушка ли, или человек, эмбриология ли, или история у нее в переделе.</w:t>
      </w:r>
    </w:p>
    <w:p>
      <w:pPr>
        <w:pStyle w:val="Normal"/>
        <w:ind w:left="-540" w:firstLine="180"/>
        <w:jc w:val="both"/>
        <w:rPr/>
      </w:pPr>
      <w:r>
        <w:rPr/>
        <w:t>Наука спасла бы Базарова, он перестал бы глядеть на людей свысока, с глубоким и нескрываемым презре</w:t>
        <w:softHyphen/>
        <w:t xml:space="preserve">нием.  </w:t>
      </w:r>
    </w:p>
    <w:p>
      <w:pPr>
        <w:pStyle w:val="Normal"/>
        <w:ind w:left="-540" w:firstLine="180"/>
        <w:jc w:val="both"/>
        <w:rPr/>
      </w:pPr>
      <w:r>
        <w:rPr/>
        <w:t>Но пока облаченье не снято, Базаров последователь</w:t>
        <w:softHyphen/>
        <w:t>но требует от людей, сдавленных всем на свете, оскорбленных, измученных, лишенных и сна и возможности на</w:t>
        <w:softHyphen/>
        <w:t>яву делать что-нибудь, чтоб они не говорили о боли; это сильно сбивается на аракчеевщину.</w:t>
      </w:r>
    </w:p>
    <w:p>
      <w:pPr>
        <w:pStyle w:val="Normal"/>
        <w:ind w:left="-540" w:firstLine="180"/>
        <w:jc w:val="both"/>
        <w:rPr/>
      </w:pPr>
      <w:r>
        <w:rPr/>
        <w:t>Декабристы — наши великие отцы, Базаровы — на</w:t>
        <w:softHyphen/>
        <w:t>ши блудные дети.</w:t>
      </w:r>
    </w:p>
    <w:p>
      <w:pPr>
        <w:pStyle w:val="Normal"/>
        <w:ind w:left="-540" w:firstLine="180"/>
        <w:jc w:val="both"/>
        <w:rPr/>
      </w:pPr>
      <w:r>
        <w:rPr/>
        <w:t>Мы от декабристов получили в наследство возбуж</w:t>
        <w:softHyphen/>
        <w:t>денное чувство человеческого достоинства, стремление к независимости, ненависть к рабству, уважение к Запа</w:t>
        <w:softHyphen/>
        <w:t>ду и революции, веру в возможность переворота в России, страстное желание участвовать в нем, юность и непочатость сил.</w:t>
      </w:r>
    </w:p>
    <w:p>
      <w:pPr>
        <w:pStyle w:val="Normal"/>
        <w:ind w:left="-540" w:firstLine="180"/>
        <w:jc w:val="both"/>
        <w:rPr/>
      </w:pPr>
      <w:r>
        <w:rPr/>
        <w:t>Все это переработалось, стало иным, но основы целы. Что же наше поколение завещало новому?</w:t>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900" w:firstLine="360"/>
        <w:jc w:val="both"/>
        <w:rPr/>
      </w:pPr>
      <w:r>
        <w:rPr/>
      </w:r>
    </w:p>
    <w:p>
      <w:pPr>
        <w:pStyle w:val="Normal"/>
        <w:ind w:left="-540" w:hanging="27"/>
        <w:jc w:val="center"/>
        <w:rPr>
          <w:b/>
          <w:b/>
          <w:sz w:val="28"/>
          <w:szCs w:val="28"/>
        </w:rPr>
      </w:pPr>
      <w:r>
        <w:rPr>
          <w:b/>
          <w:sz w:val="28"/>
          <w:szCs w:val="28"/>
        </w:rPr>
        <w:t xml:space="preserve">М.Н. Катков </w:t>
      </w:r>
    </w:p>
    <w:p>
      <w:pPr>
        <w:pStyle w:val="Normal"/>
        <w:ind w:left="-540" w:hanging="27"/>
        <w:jc w:val="center"/>
        <w:rPr/>
      </w:pPr>
      <w:r>
        <w:rPr>
          <w:b/>
          <w:sz w:val="28"/>
          <w:szCs w:val="28"/>
        </w:rPr>
        <w:t xml:space="preserve">Отрывок из статьи «О нашем нигилизме по поводу романа Тургенева», 1862  </w:t>
      </w:r>
    </w:p>
    <w:p>
      <w:pPr>
        <w:pStyle w:val="Normal"/>
        <w:ind w:left="-540" w:hanging="27"/>
        <w:jc w:val="center"/>
        <w:rPr>
          <w:b/>
          <w:b/>
          <w:sz w:val="28"/>
          <w:szCs w:val="28"/>
        </w:rPr>
      </w:pPr>
      <w:r>
        <w:rPr>
          <w:b/>
          <w:sz w:val="28"/>
          <w:szCs w:val="28"/>
        </w:rPr>
      </w:r>
    </w:p>
    <w:p>
      <w:pPr>
        <w:pStyle w:val="Normal"/>
        <w:ind w:left="-540" w:firstLine="540"/>
        <w:jc w:val="both"/>
        <w:rPr/>
      </w:pPr>
      <w:r>
        <w:rPr/>
        <w:t xml:space="preserve">Итак, в нашу глушь пожаловал дух исследования, ясной и точной мысли, положительного знания. Как кстати! Его-то нам и недоставало. …  Не является ли перед нами опять образ того же самого натуралиста, который так спешил накрыть врасплох лягушек в болоте?  </w:t>
      </w:r>
    </w:p>
    <w:p>
      <w:pPr>
        <w:pStyle w:val="Normal"/>
        <w:ind w:left="-540" w:firstLine="540"/>
        <w:jc w:val="both"/>
        <w:rPr/>
      </w:pPr>
      <w:r>
        <w:rPr/>
        <w:t xml:space="preserve">    </w:t>
      </w:r>
      <w:r>
        <w:rPr/>
        <w:t>Нет сомнения, что наука здесь не есть что-либо серьезное и что ее надобно сложить со счетов. Если в этом Базарове сидит действительная сила, то она что-нибудь другое, а никак не наука. Своею наукой он может иметь значение лишь в том окружении, куда он попал; своею наукой он может подавлять только своего старичка отца, юного Аркадия и мадам Кукшину. Он лишь бойкий школьник, который лучше других вытвердил урок и которого за то поставили в авдиторы</w:t>
      </w:r>
      <w:r>
        <w:rPr>
          <w:vertAlign w:val="superscript"/>
        </w:rPr>
        <w:t>7</w:t>
      </w:r>
      <w:r>
        <w:rPr/>
        <w:t xml:space="preserve">. Впрочем, он настолько умен, что и сам это сознает, сам это высказывает, хотя не о себе лично, но вообще о своих соотечественниках в сравнении с настоящими исследователями в тех странах, где это есть дело серьезное. Он и сам не признает особенного значения за своими учеными занятиями; они для него только точка опоры, только средство для дальнейшей цели, а цель его совсем другого свойства и не имеет ничего общего с наукой.  </w:t>
      </w:r>
    </w:p>
    <w:p>
      <w:pPr>
        <w:pStyle w:val="Normal"/>
        <w:ind w:left="-540" w:firstLine="540"/>
        <w:jc w:val="both"/>
        <w:rPr/>
      </w:pPr>
      <w:r>
        <w:rPr/>
        <w:t xml:space="preserve">     </w:t>
      </w:r>
      <w:r>
        <w:rPr/>
        <w:t xml:space="preserve">Он уже заранее уверен, что естественные науки ведут к отрицательному решению этих вопросов, и они ему нужны как орудие уничтожения предрассудков и для вразумления людей в той вдохновительной истине, что никаких первых причин не имеется и что человек и лягушка в сущности одно и то же. </w:t>
      </w:r>
    </w:p>
    <w:p>
      <w:pPr>
        <w:pStyle w:val="Normal"/>
        <w:ind w:left="-540" w:firstLine="540"/>
        <w:jc w:val="both"/>
        <w:rPr/>
      </w:pPr>
      <w:r>
        <w:rPr/>
        <w:t xml:space="preserve">       </w:t>
      </w:r>
      <w:r>
        <w:rPr/>
        <w:t xml:space="preserve">Узкий и трудный путь натуралиста нам не по нраву. Мы возьмем у него лишь кое-что, для </w:t>
      </w:r>
      <w:r>
        <w:rPr>
          <w:i/>
          <w:iCs/>
        </w:rPr>
        <w:t xml:space="preserve">форса </w:t>
      </w:r>
      <w:r>
        <w:rPr/>
        <w:t xml:space="preserve">или для </w:t>
      </w:r>
      <w:r>
        <w:rPr>
          <w:i/>
          <w:iCs/>
        </w:rPr>
        <w:t xml:space="preserve">контенанса, </w:t>
      </w:r>
      <w:r>
        <w:rPr/>
        <w:t xml:space="preserve">и пойдем другим, более широким путем; мы не исследователи, не испытатели -- пусть другие корпят над фактами и занимаются наукою для знания, -- мы мудрецы и вероучители. Мы проповедуем религию нигилизма, мы </w:t>
      </w:r>
      <w:r>
        <w:rPr>
          <w:i/>
          <w:iCs/>
        </w:rPr>
        <w:t>отрицаем.</w:t>
      </w:r>
      <w:r>
        <w:rPr/>
        <w:t xml:space="preserve">. … Религия отрицания направлена против всех авторитетов, а сама основана на грубейшем поклонении авторитету. У нее есть свои беспощадные идолы. Все, что имеет отрицательный характер, есть уже ео ipso {Вследствие этого </w:t>
      </w:r>
      <w:r>
        <w:rPr>
          <w:i/>
          <w:iCs/>
        </w:rPr>
        <w:t>(лат.).</w:t>
      </w:r>
      <w:r>
        <w:rPr/>
        <w:t xml:space="preserve">} непреложный догмат в глазах этих сектаторов. … Ему нужна только полная самоуверенность и умение пользоваться всеми средствами для целей отрицания. Чем менее он разбирает средства, тем лучше. Он в этом отношении совершенно согласен с отцами иезуитами и вполне принимает их знаменитое правило, что цель освящает всякие средства. </w:t>
      </w:r>
    </w:p>
    <w:p>
      <w:pPr>
        <w:pStyle w:val="Normal"/>
        <w:ind w:left="-540" w:firstLine="540"/>
        <w:jc w:val="both"/>
        <w:rPr/>
      </w:pPr>
      <w:r>
        <w:rPr/>
        <w:t xml:space="preserve">   </w:t>
      </w:r>
      <w:r>
        <w:rPr/>
        <w:t xml:space="preserve">Есть ли этот отрицательный догматизм, эта религия нигилизма -- явление, характеризующее дух нашего века?  … Нет, наше время славится по преимуществу своей свободой и терпимостию, своею наукой, духом исследования и критики, не пренебрегающей ничем и ничего не предосуждающей.   Образование, наука, политическая и промышленная жизнь, развитие и состязание всевозможных интересов, свобода совести, воспитательное влияние среды, живая сила предания -- вот препятствия, которые встречает это явление в образованных обществах нашего времени. Но если в этом явлении нельзя видеть общий признак нашего времени, то несомненно узнаем мы в нем характеристическую черту умственной жизни в нашем отечестве за текущий момент. Ни в какой другой общественной среде Базаровы не могли бы иметь обширного круга действий и казаться силачами или гигантами; во всякой другой среде, на каждом шагу, отрицатели сами беспрерывно подвергались бы отрицанию; при каждой встрече приходилось бы им повторять про себя то, что сказал Базаров перед смертью: "Да, поди попробуй отрицать смерть: она меня отрицает, и баста". Но в нашей цивилизации, не имеющей в себе никакой самостоятельной силы, в нашем маленьком умственном мире, где нет ничего стоящего твердо, где нет ни одного интереса, который бы не стыдился и не конфузился самого себя и сколько-нибудь верил в свое существование, -- дух нигилизма мог развиться и приобрести значение. Эта умственная среда сама собой подпадает под нигилизм и находит в нем свое вернейшее выражение. </w:t>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center"/>
        <w:rPr>
          <w:b/>
          <w:b/>
          <w:sz w:val="28"/>
          <w:szCs w:val="28"/>
        </w:rPr>
      </w:pPr>
      <w:r>
        <w:rPr>
          <w:b/>
          <w:sz w:val="28"/>
          <w:szCs w:val="28"/>
        </w:rPr>
        <w:t xml:space="preserve">М.А. Антонович </w:t>
      </w:r>
    </w:p>
    <w:p>
      <w:pPr>
        <w:pStyle w:val="Normal"/>
        <w:ind w:left="-540" w:firstLine="540"/>
        <w:jc w:val="center"/>
        <w:rPr>
          <w:b/>
          <w:b/>
          <w:sz w:val="28"/>
          <w:szCs w:val="28"/>
        </w:rPr>
      </w:pPr>
      <w:r>
        <w:rPr>
          <w:b/>
          <w:sz w:val="28"/>
          <w:szCs w:val="28"/>
        </w:rPr>
        <w:t>Отрывок из статьи «Асмодей нашего времени», 1862 г.</w:t>
      </w:r>
    </w:p>
    <w:p>
      <w:pPr>
        <w:pStyle w:val="Normal"/>
        <w:ind w:left="-540" w:firstLine="540"/>
        <w:jc w:val="center"/>
        <w:rPr>
          <w:b/>
          <w:b/>
          <w:sz w:val="28"/>
          <w:szCs w:val="28"/>
        </w:rPr>
      </w:pPr>
      <w:r>
        <w:rPr>
          <w:b/>
          <w:sz w:val="28"/>
          <w:szCs w:val="28"/>
        </w:rPr>
      </w:r>
    </w:p>
    <w:p>
      <w:pPr>
        <w:pStyle w:val="Normal"/>
        <w:jc w:val="both"/>
        <w:rPr/>
      </w:pPr>
      <w:r>
        <w:rPr/>
        <w:t>Почти на каждой странице видно желание автора во что бы то ни стало унизить героя, которого он считал своим противником и потому взваливал на него всевозможные нелепости и всячески издевался над ним, рассыпаясь в остротах и колкостях. Это все позволительно, уместно, пожалуй даже хорошо в какой-нибудь полемической статье; а в романе это вопиющая несправедливость, уничтожающая поэтическое действие его. В романе герой противник автора есть существо беззащитное и безответное, он весь в руках автора и безмолвно принужден выслушивать всякие небылицы, какие взводятся на него; он в том же положении, в каком находились противники в ученых трактатах, написанных в виде разговоров. В них автор ораторствует, говорит всегда умно и резонно, тогда как его противники представляются жалкими и ограниченными дурачками, которые слова не умеют сказать порядочно, а не то чтобы представить какое-нибудь дельное возражение; что бы они ни сказали, автор все опровергает самым победоносным образом. Из разных мест романа г. Тургенева видно, что главный герой его человек не глупый, -- напротив, очень способный и даровитый, любознательный, прилежно занимающийся и много знающий; а между тем в спорах он совершенно теряется, высказывает бессмыслицы и проповедует нелепости, непростительные самому ограниченному уму. Поэтому, как только г. Тургенев начинает острить и издеваться над своим героем, так и кажется, что если бы герой был живое лицо, если бы он мог освободиться от безмолвия и заговорить самостоятельно от себя, то он наповал сразил бы г. Тургенева, посмеялся бы над ним гораздо остроумнее и основательнее, так что самому г. Тургеневу пришлось бы тогда играть жалкую роль безмолвия и безответности. Г-н Тургенев через какого-то из своих фаворитов спрашивает героя: "вы отрицаете все? не только искусство, поэзию... но и ... страшно вымолвить... -- Все, с невыразимым спокойствием отвечал герой" (стр. 517).</w:t>
      </w:r>
    </w:p>
    <w:p>
      <w:pPr>
        <w:pStyle w:val="Normal"/>
        <w:jc w:val="both"/>
        <w:rPr/>
      </w:pPr>
      <w:r>
        <w:rPr/>
        <w:t>По-видимому, г. Тургенев хотел изобразить в своем герое, как говорится, демоническую или байроническую натуру, что-то вроде Гамлета; но, с другой стороны, он придал ему черты, по которым его натура кажется самой дюжинною и даже пошлою, по крайней мере весьма далекой от демонизма. И от этого в целом выходит не характер, не живая личность, а карикатура, чудовище с крошечной головкой и гигантским ртом, маленьким лицoм и пребольшущим носом, и притом карикатура самая злостная</w:t>
      </w:r>
    </w:p>
    <w:p>
      <w:pPr>
        <w:pStyle w:val="Normal"/>
        <w:ind w:left="-540" w:firstLine="540"/>
        <w:jc w:val="both"/>
        <w:rPr/>
      </w:pPr>
      <w:r>
        <w:rPr/>
      </w:r>
    </w:p>
    <w:p>
      <w:pPr>
        <w:pStyle w:val="Normal"/>
        <w:ind w:left="-900" w:firstLine="36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8:57:00Z</dcterms:created>
  <dc:creator>www.PHILka.RU</dc:creator>
  <dc:description/>
  <cp:keywords/>
  <dc:language>en-US</dc:language>
  <cp:lastModifiedBy>user-307</cp:lastModifiedBy>
  <dcterms:modified xsi:type="dcterms:W3CDTF">2013-11-19T08:43:00Z</dcterms:modified>
  <cp:revision>3</cp:revision>
  <dc:subject/>
  <dc:title/>
</cp:coreProperties>
</file>