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</w:t>
      </w:r>
      <w:r>
        <w:rPr>
          <w:rFonts w:cs="Times New Roman" w:ascii="Times New Roman" w:hAnsi="Times New Roman"/>
          <w:caps/>
          <w:sz w:val="28"/>
          <w:szCs w:val="28"/>
        </w:rPr>
        <w:t>ГОСУДАРСТВЕННОЕ БЮДЖЕТНОЕ ОБРАЗОВАТЕЛЬНОЕ УЧРЕЖДЕНИЕ СРЕДНЕГО ПРОФЕССИОНАЛЬНОГО ОБРАЗОВАНИЯ «БРЯНСКИЙ ТЕХНИКУМ ПРОФЕССИОНАЛЬНЫХ ТЕХНОЛОГИЙ И СФЕРЫ УСЛУГ»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МЕТОДИЧЕСКАЯ 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обучающимися  ГБПОУ БТПТСУ по учебной 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безопасности  жизнедеятельно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2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ЕМА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32"/>
                <w:szCs w:val="32"/>
              </w:rPr>
              <w:t>Общая характеристика опасных Ч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32"/>
                <w:szCs w:val="32"/>
              </w:rPr>
              <w:t xml:space="preserve">  техногенн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32"/>
                <w:szCs w:val="32"/>
              </w:rPr>
              <w:t>характера. Правила пожарной безопасност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32"/>
                <w:szCs w:val="3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32"/>
                <w:szCs w:val="32"/>
              </w:rPr>
              <w:t xml:space="preserve">Изучение последовательности действий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при использовании различных видов  огнетушителей.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Изучение правил эвакуации при пожаре в помещении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кция по выполнению практической работы, бланк отчета.</w: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ивоносова Л.Л., преподаватель -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  ОБЖ  ГБПОУ   БТПТСУ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рянск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exact" w:line="290"/>
        <w:ind w:left="17" w:right="6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та:</w:t>
      </w:r>
    </w:p>
    <w:p>
      <w:pPr>
        <w:pStyle w:val="Normal"/>
        <w:shd w:fill="FFFFFF" w:val="clear"/>
        <w:spacing w:lineRule="exact" w:line="290"/>
        <w:ind w:left="17" w:right="634" w:hanging="0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абинет ОБЖ.</w:t>
      </w:r>
    </w:p>
    <w:p>
      <w:pPr>
        <w:pStyle w:val="Normal"/>
        <w:shd w:fill="FFFFFF" w:val="clear"/>
        <w:spacing w:lineRule="exact" w:line="290"/>
        <w:ind w:left="17" w:right="634" w:hanging="0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личество часов: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1 час.</w:t>
      </w:r>
    </w:p>
    <w:p>
      <w:pPr>
        <w:pStyle w:val="Normal"/>
        <w:shd w:fill="FFFFFF" w:val="clear"/>
        <w:spacing w:lineRule="exact" w:line="290"/>
        <w:ind w:left="17" w:right="634" w:hanging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Тип учебного занят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стоятельная  практическая работа;</w:t>
      </w:r>
    </w:p>
    <w:p>
      <w:pPr>
        <w:pStyle w:val="Normal"/>
        <w:shd w:fill="FFFFFF" w:val="clear"/>
        <w:spacing w:lineRule="exact" w:line="290"/>
        <w:ind w:left="17" w:right="634" w:hanging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Форма работы: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групповая, индивидуальная.</w:t>
      </w:r>
    </w:p>
    <w:p>
      <w:pPr>
        <w:pStyle w:val="Normal"/>
        <w:shd w:fill="FFFFFF" w:val="clear"/>
        <w:spacing w:lineRule="exact" w:line="290"/>
        <w:ind w:left="17" w:right="6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учебного зан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 изучить виды </w:t>
      </w:r>
      <w:r>
        <w:rPr>
          <w:rFonts w:cs="Times New Roman" w:ascii="Times New Roman" w:hAnsi="Times New Roman"/>
          <w:bCs/>
          <w:sz w:val="28"/>
          <w:szCs w:val="28"/>
        </w:rPr>
        <w:t xml:space="preserve">ЧС, техногенные ЧС (пожары в быту, аварии на транспорте), правила противопожарной безопасности, средства, способы  борьбы </w:t>
      </w:r>
      <w:r>
        <w:rPr>
          <w:rFonts w:cs="Times New Roman" w:ascii="Times New Roman" w:hAnsi="Times New Roman"/>
          <w:sz w:val="28"/>
          <w:szCs w:val="28"/>
        </w:rPr>
        <w:t xml:space="preserve"> с пожарами, усвоить   правила соблюдения  пожарной безопасности,  правила пожарной безопасности в помещениях, познакомить с планом эвакуации при пожаре, изучить действия населения при  ЧС при пожаре в помещениях  согласно заданному алгоритму (плану эвакуации)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тие навыков работы с алгоритмом (планом эвакуации);  развитие познавательных интересов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внимания, усидчивости, умения работать в групп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оспитание научного мировоззрения, расширение кругозора за счет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своения новых поняти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 учебного занятия: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spacing w:lineRule="atLeast" w:line="240" w:before="280" w:after="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иться определять  виды ЧС;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ть  правила противопожарной безопасности;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ть  основные правила поведения при  пожаре;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375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знакомиться  с методами, средствами, способами  борьбы </w:t>
      </w:r>
      <w:r>
        <w:rPr>
          <w:rFonts w:cs="Times New Roman" w:ascii="Times New Roman" w:hAnsi="Times New Roman"/>
          <w:sz w:val="28"/>
          <w:szCs w:val="28"/>
        </w:rPr>
        <w:t xml:space="preserve"> с  пожарами;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познакомиться с потенциальными    опасностями      техногенного   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происхождения, характерными для региона проживания;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правила действий, которые нужно выполнять при пожаре в помещении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 пользоваться алгоритмом действий (планом эвакуации) при пожаре по сигналу оповещения  в технику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научиться работать  с наглядным материалом, оформлять записи, схемы в тетрадях, бланки отчетов о проделанной практической работе.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-ой урок) по теме: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«Общая характеристика опасных ЧС</w:t>
      </w:r>
      <w:r>
        <w:rPr>
          <w:rFonts w:cs="Times New Roman" w:ascii="Times New Roman" w:hAnsi="Times New Roman"/>
          <w:bCs/>
          <w:color w:val="000000"/>
          <w:spacing w:val="12"/>
          <w:sz w:val="24"/>
          <w:szCs w:val="24"/>
        </w:rPr>
        <w:t xml:space="preserve">  техногенного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характера. Правила пожарной безопасности.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Изучение последовательности действий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использовании различных видов  огнетушителей. Изучение правил эвакуации при пожаре»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подав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(раздает инструкции по выполнению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й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нки отчетов,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еобходимости определяет варианты заданий (В- 1 (нечетные), В-2 (четные))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 беседы и представляет  презентацию: </w:t>
      </w:r>
      <w:r>
        <w:rPr>
          <w:rFonts w:cs="Times New Roman" w:ascii="Times New Roman" w:hAnsi="Times New Roman"/>
          <w:sz w:val="24"/>
          <w:szCs w:val="24"/>
        </w:rPr>
        <w:t xml:space="preserve">«Первичные средства пожаротушения, правила их применения. Правила безопасного поведения при пожаре»  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объясн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правила пожарной безопасности, знакомит с видами  первичных средств пожаротушения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изучает последовательность действий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 использовании различных видов  огнетушителей;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оследовательность действий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эвакуации в случае пожа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яют  по инструкции практическую  работу.</w:t>
      </w:r>
    </w:p>
    <w:p>
      <w:pPr>
        <w:pStyle w:val="Normal"/>
        <w:spacing w:lineRule="atLeast" w:line="24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u w:val="single"/>
        </w:rPr>
        <w:t xml:space="preserve">ОБЖ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Тема:  Практической работы .</w:t>
      </w:r>
    </w:p>
    <w:p>
      <w:pPr>
        <w:pStyle w:val="Normal"/>
        <w:shd w:fill="FFFFFF" w:val="clear"/>
        <w:spacing w:lineRule="auto" w:line="240"/>
        <w:ind w:left="1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Общая характеристика опасных ЧС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</w:rPr>
        <w:t xml:space="preserve">  техногенного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характера. Правила пожарной безопасности.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lef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Изучение последовательности действий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использовании различных видов  огнетушителей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учение правил эвакуации при пожаре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работы 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учить представление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о причинах аварий и катастроф на объектах экономи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240" w:before="0" w:after="0"/>
        <w:ind w:left="0" w:right="3283" w:hanging="0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>о пожаро- и взрывоопасных объектах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pacing w:val="-2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>- о правилах пожарной безопасност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ком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240" w:before="0" w:after="0"/>
        <w:ind w:left="0" w:right="4378" w:hanging="0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>со способами  тушения пожар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240" w:before="0" w:after="0"/>
        <w:ind w:left="0" w:right="2125" w:hanging="0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>с правилами  эвакуации по сигналам оповещения при пожаре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pacing w:val="-2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>-  с правилами  использования видов огнетушителей  для  тушения возгор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  <w:tab w:val="left" w:pos="8647" w:leader="none"/>
        </w:tabs>
        <w:autoSpaceDE w:val="false"/>
        <w:spacing w:lineRule="auto" w:line="240" w:before="0" w:after="0"/>
        <w:ind w:right="567" w:hanging="0"/>
        <w:rPr>
          <w:rFonts w:ascii="Times New Roman" w:hAnsi="Times New Roman" w:cs="Times New Roman"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4"/>
        </w:rPr>
        <w:t xml:space="preserve">Научиться: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0" w:after="0"/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5"/>
          <w:w w:val="93"/>
          <w:sz w:val="28"/>
          <w:szCs w:val="28"/>
        </w:rPr>
        <w:t xml:space="preserve">защищать себя  и окружающих в случае  стихийного бедствия природного, техногенного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характера;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классифицировать чрезвычайные ситуации;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before="0" w:after="0"/>
        <w:rPr>
          <w:rFonts w:ascii="Times New Roman" w:hAnsi="Times New Roman" w:cs="Times New Roman"/>
          <w:color w:val="000000"/>
          <w:spacing w:val="-1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- пользоваться простейшими средствами пожаротушени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pacing w:val="-1"/>
          <w:w w:val="9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3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6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 этап: (</w:t>
      </w:r>
      <w:r>
        <w:rPr>
          <w:rFonts w:cs="Times New Roman" w:ascii="Times New Roman" w:hAnsi="Times New Roman"/>
          <w:sz w:val="24"/>
          <w:szCs w:val="24"/>
        </w:rPr>
        <w:t>применения теоретических знаний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hd w:fill="FFFFFF" w:val="clear"/>
        <w:spacing w:before="0" w:after="0"/>
        <w:ind w:left="6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  (уровень А):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Указать устройств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глекислотного огнетушителя ОУ – 2.</w:t>
      </w:r>
    </w:p>
    <w:p>
      <w:pPr>
        <w:pStyle w:val="Normal"/>
        <w:shd w:fill="FFFFFF" w:val="clear"/>
        <w:spacing w:before="110" w:after="0"/>
        <w:ind w:left="24" w:hanging="0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2. Указать </w:t>
      </w:r>
      <w:r>
        <w:rPr>
          <w:rFonts w:cs="Times New Roman" w:ascii="Times New Roman" w:hAnsi="Times New Roman"/>
          <w:sz w:val="24"/>
          <w:szCs w:val="24"/>
        </w:rPr>
        <w:t xml:space="preserve">устройств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рошкового огнетушите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-2.</w:t>
      </w:r>
    </w:p>
    <w:p>
      <w:pPr>
        <w:pStyle w:val="Normal"/>
        <w:shd w:fill="FFFFFF" w:val="clear"/>
        <w:spacing w:before="0" w:after="0"/>
        <w:ind w:left="62" w:hanging="0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6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  (уровень В):</w:t>
      </w:r>
    </w:p>
    <w:p>
      <w:pPr>
        <w:pStyle w:val="Normal"/>
        <w:shd w:fill="FFFFFF" w:val="clear"/>
        <w:spacing w:before="0" w:after="0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орядок действия при использован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нного огнетуш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ХВП-10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рошкового огнетушителя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-2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глекислотного огнетушителя ОУ – 5.</w:t>
      </w:r>
    </w:p>
    <w:p>
      <w:pPr>
        <w:pStyle w:val="Normal"/>
        <w:shd w:fill="FFFFFF" w:val="clear"/>
        <w:spacing w:before="0" w:after="0"/>
        <w:ind w:left="6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  (уровень С)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 ваши действия в перечисленных ситуациях:</w:t>
      </w:r>
    </w:p>
    <w:p>
      <w:pPr>
        <w:pStyle w:val="Normal"/>
        <w:shd w:fill="FFFFFF" w:val="clear"/>
        <w:spacing w:before="0" w:after="0"/>
        <w:ind w:left="6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: (</w:t>
      </w:r>
      <w:r>
        <w:rPr>
          <w:rFonts w:cs="Times New Roman" w:ascii="Times New Roman" w:hAnsi="Times New Roman"/>
          <w:sz w:val="24"/>
          <w:szCs w:val="24"/>
        </w:rPr>
        <w:t>практическое  применение  знаний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hd w:fill="FFFFFF" w:val="clear"/>
        <w:spacing w:before="0" w:after="0"/>
        <w:ind w:left="6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 </w:t>
      </w:r>
    </w:p>
    <w:p>
      <w:pPr>
        <w:pStyle w:val="Normal"/>
        <w:shd w:fill="FFFFFF" w:val="clear"/>
        <w:spacing w:lineRule="exact" w:line="245" w:before="168" w:after="200"/>
        <w:ind w:right="19" w:firstLine="278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водится экскурсия по об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овательному учреждению (после сигнала «Пожар!»). Определяется, как выполняется обучающимися </w:t>
      </w:r>
      <w:r>
        <w:rPr>
          <w:rFonts w:cs="Times New Roman" w:ascii="Times New Roman" w:hAnsi="Times New Roman"/>
          <w:sz w:val="24"/>
          <w:szCs w:val="24"/>
        </w:rPr>
        <w:t>алгоритм действия (план эвакуации) при пожаре.</w:t>
      </w:r>
    </w:p>
    <w:p>
      <w:pPr>
        <w:pStyle w:val="Normal"/>
        <w:shd w:fill="FFFFFF" w:val="clear"/>
        <w:spacing w:lineRule="exact" w:line="245" w:before="168" w:after="200"/>
        <w:ind w:right="19" w:firstLine="278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Цель экскурси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— ознакомл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местами расположения первичных средств пожаротушения и о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аботка модели поведения при пожаре. </w:t>
      </w:r>
    </w:p>
    <w:p>
      <w:pPr>
        <w:pStyle w:val="Normal"/>
        <w:shd w:fill="FFFFFF" w:val="clear"/>
        <w:spacing w:lineRule="exact" w:line="245" w:before="168" w:after="200"/>
        <w:ind w:righ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 время экскурсии необх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мо внимательно рассмотреть план эвакуации студентов и пер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ла образовательного учреждения (во время пожара на это не буд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ремени), изучить маршрут эвакуации от кабинета безопасно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изнедеятельности до аварийного выхода, пройти по этому марш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ту и запомнить его.</w:t>
      </w:r>
    </w:p>
    <w:p>
      <w:pPr>
        <w:pStyle w:val="Normal"/>
        <w:shd w:fill="FFFFFF" w:val="clear"/>
        <w:spacing w:lineRule="exact" w:line="240"/>
        <w:ind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учающимся следует обратить внимание на следующие момен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ид огнетушителя и правила приведения его в действ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ind w:left="274" w:hanging="264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расположения пожарного крана (при наличии), ближайшего к учебному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абинету ОБЖ, и его комплектац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расположения пожарного щита (при наличии) и его комплектац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ind w:left="274" w:hanging="264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рядок действия в случае возникновения пожара в образо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ельном учрежде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лан эваку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а расположения эвакуационных вы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(дополнительное задание ) </w:t>
      </w:r>
      <w:r>
        <w:rPr>
          <w:rFonts w:cs="Times New Roman" w:ascii="Times New Roman" w:hAnsi="Times New Roman"/>
          <w:sz w:val="24"/>
          <w:szCs w:val="24"/>
        </w:rPr>
        <w:t>Тестовый контро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ывод по практической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еся заполняют бланк-отчета и сдают его в конце заняти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Домашнее задание (записано на доск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струкцию по ликвидации пожара в квартир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 эвакуации из своей кварти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план эвакуации из населенного пункта, расположенного вблизи источника ЧС – лесного пожара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Подведение итогов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подав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твечает на вопросы студентов, выставляет оценки  за учебное занятие, сообщает, что оценки за практическую работу будут выставлены к следующему учебному занятию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 наличии времен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демонстрируется видеофильм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«Правила и порядок эвакуации по сигналу ГО, «Пожар»»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подав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предлагает  обучающимся самостоятельно оценить свою деятельность на уроке (предлагает заполнить карточки самооценки).</w:t>
      </w:r>
    </w:p>
    <w:p>
      <w:pPr>
        <w:pStyle w:val="Normal"/>
        <w:shd w:fill="FFFFFF" w:val="clear"/>
        <w:ind w:left="142" w:right="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Инструкция по выполнению</w:t>
      </w:r>
    </w:p>
    <w:p>
      <w:pPr>
        <w:pStyle w:val="Normal"/>
        <w:shd w:fill="FFFFFF" w:val="clear"/>
        <w:ind w:left="142"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РАКТИЧЕСКАЯ РАБОТА по ОБЖ № 3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Общая характеристика опасных ЧС</w:t>
      </w: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</w:rPr>
        <w:t xml:space="preserve"> природного и техногенного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характера. Правила пожарной безопасности.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Изучение последовательности действий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использовании различных видов  огнетушителей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учение правил эвакуации при пожаре.</w:t>
      </w:r>
    </w:p>
    <w:p>
      <w:pPr>
        <w:pStyle w:val="Normal"/>
        <w:shd w:fill="FFFFFF" w:val="clear"/>
        <w:ind w:left="14" w:right="4742" w:hanging="0"/>
        <w:rPr/>
      </w:pPr>
      <w:r>
        <w:rPr>
          <w:rFonts w:cs="Times New Roman" w:ascii="Times New Roman" w:hAnsi="Times New Roman"/>
          <w:b/>
          <w:color w:val="000000"/>
          <w:spacing w:val="4"/>
          <w:w w:val="93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color w:val="000000"/>
          <w:spacing w:val="4"/>
          <w:w w:val="93"/>
          <w:sz w:val="28"/>
          <w:szCs w:val="28"/>
          <w:u w:val="single"/>
        </w:rPr>
        <w:t xml:space="preserve">: </w:t>
      </w:r>
    </w:p>
    <w:p>
      <w:pPr>
        <w:pStyle w:val="Normal"/>
        <w:shd w:fill="FFFFFF" w:val="clear"/>
        <w:ind w:left="14" w:right="47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w w:val="93"/>
          <w:sz w:val="28"/>
          <w:szCs w:val="28"/>
        </w:rPr>
        <w:t>получить представление</w:t>
      </w:r>
      <w:r>
        <w:rPr>
          <w:rFonts w:cs="Times New Roman" w:ascii="Times New Roman" w:hAnsi="Times New Roman"/>
          <w:i/>
          <w:iCs/>
          <w:color w:val="000000"/>
          <w:spacing w:val="2"/>
          <w:w w:val="93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о стихийных бедствиях природного характе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о причинах аварий и катастроф на объектах экономи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240" w:before="0" w:after="0"/>
        <w:ind w:left="0" w:right="3283" w:hanging="0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>о пожаро- и взрывоопасных объект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240" w:before="0" w:after="0"/>
        <w:ind w:left="0" w:right="3283" w:hanging="0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>о правилах пожарной безопасности</w:t>
        <w:br/>
      </w: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</w:rPr>
        <w:t>знать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ind w:left="19" w:hanging="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- потенциальные    опасности    природного,    техногенного    </w:t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происхождения, характерные для региона прожи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причины их возникновения, о протекании и возможных последствия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240" w:before="0" w:after="0"/>
        <w:ind w:left="0" w:right="4378" w:hanging="0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>способы тушения пожар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240" w:before="0" w:after="0"/>
        <w:ind w:left="0" w:right="4378" w:hanging="0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>правила эвакуации по сигналам опове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" w:leader="none"/>
          <w:tab w:val="left" w:pos="8647" w:leader="none"/>
        </w:tabs>
        <w:autoSpaceDE w:val="false"/>
        <w:spacing w:lineRule="auto" w:line="240" w:before="0" w:after="0"/>
        <w:ind w:left="0" w:right="567" w:hanging="0"/>
        <w:rPr>
          <w:rFonts w:ascii="Times New Roman" w:hAnsi="Times New Roman" w:cs="Times New Roman"/>
          <w:color w:val="000000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93"/>
          <w:sz w:val="28"/>
          <w:szCs w:val="28"/>
        </w:rPr>
        <w:t>правила использования видов огнетушителей  для  тушения возгораний.</w:t>
        <w:br/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8"/>
          <w:szCs w:val="28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left="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5"/>
          <w:w w:val="93"/>
          <w:sz w:val="28"/>
          <w:szCs w:val="28"/>
        </w:rPr>
        <w:t>защитить себя  и окружающих в случае  стихийного бедствия природного</w:t>
        <w:br/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характера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rFonts w:ascii="Times New Roman" w:hAnsi="Times New Roman" w:cs="Times New Roman"/>
          <w:color w:val="000000"/>
          <w:spacing w:val="-1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классифицировать чрезвычайные ситуации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rFonts w:ascii="Times New Roman" w:hAnsi="Times New Roman" w:cs="Times New Roman"/>
          <w:color w:val="000000"/>
          <w:spacing w:val="-1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  <w:t>- пользоваться простейшими средствами пожаротушения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rFonts w:ascii="Times New Roman" w:hAnsi="Times New Roman" w:cs="Times New Roman"/>
          <w:color w:val="000000"/>
          <w:spacing w:val="-1"/>
          <w:w w:val="9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3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ОБЖ : учебник для НПО и среднего профессионального образования / Н. В. Косолапова, Н. А. Прокопенко/ Изд. 6-е – М. : Издательский центр «Академия», 2012. – 317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Основы безопасности жизнедеятельности. Учебник 10 кл., 11кл. Учеб. Для общеобразовательных учреждений Под ред. Смирнова А.Т., Хренников Б.О.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ое издание, перераб. – М. «Просвещение», 2013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Вопросы для самоконтроля: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4" w:right="19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Характеристика и классификация опасных и чрезвычайных ситуаций п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исхождению: природные (метеорологические, геологически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идрологические, биологические, лесные пожары), техногенные (авария на транспорте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ъектах экономики)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left="24" w:right="19" w:firstLine="696"/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Аварийные ситуации на транспорте:</w:t>
      </w:r>
    </w:p>
    <w:p>
      <w:pPr>
        <w:pStyle w:val="Normal"/>
        <w:shd w:fill="FFFFFF" w:val="clear"/>
        <w:ind w:left="24" w:right="19" w:firstLine="696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Аварии на радиационно опасных объектах.</w:t>
      </w:r>
    </w:p>
    <w:p>
      <w:pPr>
        <w:pStyle w:val="Normal"/>
        <w:shd w:fill="FFFFFF" w:val="clear"/>
        <w:ind w:left="24" w:right="19" w:firstLine="696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Аварии  на пожаро – и взрывоопасных объектах.</w:t>
      </w:r>
    </w:p>
    <w:p>
      <w:pPr>
        <w:pStyle w:val="Normal"/>
        <w:shd w:fill="FFFFFF" w:val="clear"/>
        <w:ind w:left="24" w:right="19" w:firstLine="696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Аварии и пожары на транспорте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 железнодорожном транспорте,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 автомобильном транспорте,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 воздушном транспорт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 водном транспорте.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варии и пожары в метро.</w:t>
      </w:r>
    </w:p>
    <w:p>
      <w:pPr>
        <w:pStyle w:val="Normal"/>
        <w:shd w:fill="FFFFFF" w:val="clear"/>
        <w:spacing w:lineRule="exact" w:line="240" w:before="235" w:after="200"/>
        <w:ind w:right="425" w:hanging="0"/>
        <w:rPr>
          <w:rFonts w:ascii="Times New Roman" w:hAnsi="Times New Roman" w:cs="Times New Roman"/>
          <w:bCs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02" w:hanging="0"/>
        <w:rPr/>
      </w:pPr>
      <w:r>
        <w:rPr>
          <w:rFonts w:cs="Calibri"/>
          <w:b/>
          <w:bCs/>
          <w:color w:val="000000"/>
          <w:spacing w:val="3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Изучение первичных средств пожаротушения. Правила  использования огнетушителей для тушения возгораний:</w:t>
      </w:r>
    </w:p>
    <w:p>
      <w:pPr>
        <w:pStyle w:val="Normal"/>
        <w:shd w:fill="FFFFFF" w:val="clear"/>
        <w:ind w:left="202" w:hanging="0"/>
        <w:rPr>
          <w:rFonts w:ascii="Times New Roman" w:hAnsi="Times New Roman" w:cs="Times New Roman"/>
          <w:b/>
          <w:b/>
          <w:bCs/>
          <w:color w:val="000000"/>
          <w:spacing w:val="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exact" w:line="221" w:before="96" w:after="200"/>
        <w:ind w:left="2218" w:right="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 xml:space="preserve">углекислотные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ОУ-2, ОУ-5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(используются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ушения электроустановок и электропроводов под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пряжением до 380 В, различных веществ, горюч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атериалов и жидкостей, возгораний на автомашинах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должительность действия - 25-40 сек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119505</wp:posOffset>
                </wp:positionH>
                <wp:positionV relativeFrom="paragraph">
                  <wp:posOffset>127635</wp:posOffset>
                </wp:positionV>
                <wp:extent cx="1533525" cy="2439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32890" cy="2439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5" r="-3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243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92.05pt;mso-wrap-distance-left:1.9pt;mso-wrap-distance-right:1.9pt;mso-wrap-distance-top:2.9pt;mso-wrap-distance-bottom:2.9pt;margin-top:10.05pt;mso-position-vertical-relative:text;margin-left:8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32890" cy="2439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5" r="-3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890" cy="243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96" w:after="200"/>
        <w:ind w:left="2218" w:right="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200"/>
        <w:ind w:left="29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овательность действий при использовании углекислотных огнетушит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34" w:leader="none"/>
        </w:tabs>
        <w:autoSpaceDE w:val="false"/>
        <w:spacing w:lineRule="exact" w:line="221" w:before="0" w:after="0"/>
        <w:ind w:left="2222" w:hanging="0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нимите огнетушитель и левой рукой возьмитесь за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укоят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34" w:leader="none"/>
        </w:tabs>
        <w:autoSpaceDE w:val="false"/>
        <w:spacing w:lineRule="exact" w:line="221" w:before="0" w:after="0"/>
        <w:ind w:left="2222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авой направьте струю огнетушителя в сторону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чага возгор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34" w:leader="none"/>
        </w:tabs>
        <w:autoSpaceDE w:val="false"/>
        <w:spacing w:lineRule="exact" w:line="221" w:before="0" w:after="0"/>
        <w:ind w:left="2222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ращая маховичок вентиля против часовой стрелки,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устить струю углекислоты на огон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434" w:leader="none"/>
        </w:tabs>
        <w:autoSpaceDE w:val="false"/>
        <w:spacing w:lineRule="exact" w:line="221" w:before="0" w:after="0"/>
        <w:ind w:left="2222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момент работы огнетушителя ни в коем случае не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ритесь рукой за раструб, т.к.  температура здесь резк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нижается и можно обморозить кожу.</w:t>
      </w:r>
    </w:p>
    <w:p>
      <w:pPr>
        <w:pStyle w:val="Normal"/>
        <w:shd w:fill="FFFFFF" w:val="clear"/>
        <w:tabs>
          <w:tab w:val="clear" w:pos="708"/>
          <w:tab w:val="left" w:pos="2434" w:leader="none"/>
        </w:tabs>
        <w:spacing w:lineRule="exact" w:line="221"/>
        <w:ind w:left="2222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26" w:after="200"/>
        <w:ind w:left="223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>Устройство углекислого огнетушителя:</w:t>
      </w:r>
    </w:p>
    <w:p>
      <w:pPr>
        <w:pStyle w:val="Normal"/>
        <w:shd w:fill="FFFFFF" w:val="clear"/>
        <w:ind w:left="5" w:right="115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>1-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аллон; 2 - сифонная трубка; 3- рукоятка; 4 - предохранитель;</w:t>
      </w:r>
    </w:p>
    <w:p>
      <w:pPr>
        <w:pStyle w:val="Normal"/>
        <w:shd w:fill="FFFFFF" w:val="clear"/>
        <w:ind w:left="5" w:right="115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 - вентиль; 6 - маховичок; 7 - раструб.</w:t>
      </w:r>
    </w:p>
    <w:p>
      <w:pPr>
        <w:pStyle w:val="Normal"/>
        <w:shd w:fill="FFFFFF" w:val="clear"/>
        <w:spacing w:before="115" w:after="200"/>
        <w:ind w:left="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>Устройство порошкового огнетушителя:</w:t>
      </w:r>
    </w:p>
    <w:p>
      <w:pPr>
        <w:pStyle w:val="Normal"/>
        <w:shd w:fill="FFFFFF" w:val="clear"/>
        <w:spacing w:before="115" w:after="200"/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порошковые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П-Т «Момент», ОП-2 (используются для тушения горючих газ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жидкостей, зажигательных веществ, электроустановок и проводов под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яжением. Продолжительность действия – 40сек.).</w:t>
      </w:r>
    </w:p>
    <w:p>
      <w:pPr>
        <w:pStyle w:val="Normal"/>
        <w:shd w:fill="FFFFFF" w:val="clear"/>
        <w:spacing w:before="115" w:after="200"/>
        <w:ind w:left="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>Принцип действия порошкового огнетушителя:</w:t>
      </w:r>
    </w:p>
    <w:p>
      <w:pPr>
        <w:pStyle w:val="Normal"/>
        <w:shd w:fill="FFFFFF" w:val="clear"/>
        <w:spacing w:before="115" w:after="200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чий газ закачан непосредственно в корпус огнетушителя. При срабатывании запорно-пускового устройства порошок вытесняется газом по сифонной трубке в шланг и к стволу-насадке или в сопло. Порошок можно подавать порциями. Он попадает на горящее вещество и изолирует его от кислорода и воздух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115" w:after="200"/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115" w:after="200"/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28265" cy="207518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200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10" w:after="200"/>
        <w:ind w:left="2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Последовательность действ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использовании порошковых огнетушителей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:</w:t>
      </w:r>
    </w:p>
    <w:p>
      <w:pPr>
        <w:pStyle w:val="Normal"/>
        <w:shd w:fill="FFFFFF" w:val="clear"/>
        <w:spacing w:before="110" w:after="20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Снимите огнетушитель и левой рукой возьмитесь за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укоятку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 Откройте вентиль газового баллончика </w:t>
      </w:r>
    </w:p>
    <w:p>
      <w:pPr>
        <w:pStyle w:val="Normal"/>
        <w:shd w:fill="FFFFFF" w:val="clear"/>
        <w:ind w:left="5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 Направьте струю порошка в очаг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рения.</w:t>
      </w:r>
    </w:p>
    <w:p>
      <w:pPr>
        <w:pStyle w:val="Normal"/>
        <w:shd w:fill="FFFFFF" w:val="clear"/>
        <w:spacing w:before="240" w:after="200"/>
        <w:ind w:right="5" w:firstLine="1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пен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ВП-5, ОВП-10, ОХП-10, ОХВП-10 (используются для туш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гораний различных материалов и разлитых горючих жидкостей на небольш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лощадях. Запрещено их применять для тушения электроустановок и электропроводов под напряжением. Продолжительность действия - 40-70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екунд).</w:t>
      </w:r>
    </w:p>
    <w:p>
      <w:pPr>
        <w:pStyle w:val="Normal"/>
        <w:shd w:fill="FFFFFF" w:val="clear"/>
        <w:spacing w:lineRule="exact" w:line="216" w:before="240" w:after="200"/>
        <w:ind w:right="5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1" w:before="106" w:after="20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овательность действий при использовании пенных огнетушителей:</w:t>
      </w:r>
    </w:p>
    <w:p>
      <w:pPr>
        <w:pStyle w:val="Normal"/>
        <w:shd w:fill="FFFFFF" w:val="clear"/>
        <w:spacing w:lineRule="exact" w:line="221" w:before="106" w:after="20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несите огнетушитель к очагу горения на возможно близкое расстоя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чистите шпилькой отверстие спрыс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бросьте вверх до отказа ручку запорного устрой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вой рукой возьмитесь за днище огнетушителя, правой рукой — за боковую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учку, переверните огнетушитель спрыском вниз и направьте струю пены в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го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сли пена не пошла, переверните огнетушитель спрыском вверх, несколько раз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стряхните его и вновь переверните спрыском вниз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Ход работы: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: (</w:t>
      </w:r>
      <w:r>
        <w:rPr>
          <w:rFonts w:cs="Times New Roman" w:ascii="Times New Roman" w:hAnsi="Times New Roman"/>
          <w:sz w:val="28"/>
          <w:szCs w:val="28"/>
        </w:rPr>
        <w:t>применения теоретических знаний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hd w:fill="FFFFFF" w:val="clear"/>
        <w:ind w:left="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  (уровень А):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1. Указать устройств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глекислотного огнетушителя ОУ – 2.</w:t>
      </w:r>
    </w:p>
    <w:p>
      <w:pPr>
        <w:pStyle w:val="Normal"/>
        <w:shd w:fill="FFFFFF" w:val="clear"/>
        <w:spacing w:before="110" w:after="200"/>
        <w:ind w:left="24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 Указать </w:t>
      </w:r>
      <w:r>
        <w:rPr>
          <w:rFonts w:cs="Times New Roman" w:ascii="Times New Roman" w:hAnsi="Times New Roman"/>
          <w:sz w:val="28"/>
          <w:szCs w:val="28"/>
        </w:rPr>
        <w:t xml:space="preserve">устройств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ошкового огнетушите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-2.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  (уровень В):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рядок действия при использован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ного огнетушите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ХВП-10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рошкового огнетушителя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-2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глекислотного огнетушителя ОУ – 5.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  (уровень С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 ваши действия в перечисленных ситуация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: (</w:t>
      </w:r>
      <w:r>
        <w:rPr>
          <w:rFonts w:cs="Times New Roman" w:ascii="Times New Roman" w:hAnsi="Times New Roman"/>
          <w:sz w:val="28"/>
          <w:szCs w:val="28"/>
        </w:rPr>
        <w:t>практическое  применение  знаний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hd w:fill="FFFFFF" w:val="clear"/>
        <w:spacing w:lineRule="exact" w:line="240" w:before="0" w:after="0"/>
        <w:ind w:right="425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" w:hAnsi="Times New Roman" w:cs="Times New Roman"/>
          <w:b/>
          <w:b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36"/>
          <w:szCs w:val="36"/>
        </w:rPr>
        <w:t>Бланк отчета</w:t>
      </w:r>
      <w:r>
        <w:rPr>
          <w:rFonts w:cs="Times New Roman" w:ascii="Times New Roman" w:hAnsi="Times New Roman"/>
          <w:b/>
          <w:color w:val="000000"/>
          <w:spacing w:val="-2"/>
          <w:sz w:val="36"/>
          <w:szCs w:val="36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right="425" w:hanging="0"/>
        <w:rPr>
          <w:rFonts w:ascii="Times New Roman" w:hAnsi="Times New Roman" w:cs="Times New Roman"/>
          <w:b/>
          <w:b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spacing w:lineRule="exact" w:line="240" w:before="0" w:after="0"/>
        <w:ind w:right="425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Пр. раб. № 3                                                          </w:t>
      </w:r>
    </w:p>
    <w:p>
      <w:pPr>
        <w:pStyle w:val="Normal"/>
        <w:shd w:fill="FFFFFF" w:val="clear"/>
        <w:spacing w:lineRule="exact" w:line="240" w:before="235" w:after="200"/>
        <w:ind w:right="425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Ф.И.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. _____  ______ __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Г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. _________                                        </w:t>
      </w:r>
    </w:p>
    <w:p>
      <w:pPr>
        <w:pStyle w:val="Normal"/>
        <w:shd w:fill="FFFFFF" w:val="clear"/>
        <w:spacing w:lineRule="exact" w:line="240" w:before="235" w:after="200"/>
        <w:ind w:right="425" w:hanging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u w:val="single"/>
        </w:rPr>
        <w:t>Тема:</w:t>
      </w:r>
    </w:p>
    <w:p>
      <w:pPr>
        <w:pStyle w:val="Normal"/>
        <w:shd w:fill="FFFFFF" w:val="clear"/>
        <w:spacing w:lineRule="exact" w:line="240" w:before="235" w:after="200"/>
        <w:ind w:right="425" w:hanging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40" w:before="235" w:after="200"/>
        <w:ind w:right="425" w:hanging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u w:val="single"/>
        </w:rPr>
        <w:t>Цель работы: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 этап: (</w:t>
      </w:r>
      <w:r>
        <w:rPr>
          <w:rFonts w:cs="Times New Roman" w:ascii="Times New Roman" w:hAnsi="Times New Roman"/>
          <w:sz w:val="28"/>
          <w:szCs w:val="28"/>
        </w:rPr>
        <w:t>применения теоретических знаний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 (уровень А)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казать устройств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глекислотного огнетушителя ОУ – 2.</w:t>
      </w:r>
    </w:p>
    <w:p>
      <w:pPr>
        <w:pStyle w:val="Normal"/>
        <w:shd w:fill="FFFFFF" w:val="clear"/>
        <w:spacing w:before="110" w:after="200"/>
        <w:ind w:left="24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 Указать </w:t>
      </w:r>
      <w:r>
        <w:rPr>
          <w:rFonts w:cs="Times New Roman" w:ascii="Times New Roman" w:hAnsi="Times New Roman"/>
          <w:sz w:val="28"/>
          <w:szCs w:val="28"/>
        </w:rPr>
        <w:t xml:space="preserve">устройств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ошкового огнетушите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-2.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 (уровень В):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рядок действия при использован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ного огнетушите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ХВП-10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рошкового огнетушителя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-2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глекислотного огнетушителя ОУ – 5.</w:t>
      </w:r>
    </w:p>
    <w:p>
      <w:pPr>
        <w:pStyle w:val="Normal"/>
        <w:shd w:fill="FFFFFF" w:val="clear"/>
        <w:spacing w:lineRule="exact" w:line="240" w:before="235" w:after="200"/>
        <w:ind w:right="425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  (уровень С). Укажите  ваши действия в перечисленных ситуациях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  <w:u w:val="single"/>
        </w:rPr>
        <w:t>Ситуация</w:t>
      </w: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</w:rPr>
        <w:t xml:space="preserve">:   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Возгорание в квартире</w:t>
      </w:r>
    </w:p>
    <w:p>
      <w:pPr>
        <w:pStyle w:val="Normal"/>
        <w:shd w:fill="FFFFFF" w:val="clear"/>
        <w:spacing w:before="110" w:after="200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Ваши действия:</w:t>
      </w:r>
    </w:p>
    <w:p>
      <w:pPr>
        <w:pStyle w:val="Normal"/>
        <w:shd w:fill="FFFFFF" w:val="clear"/>
        <w:spacing w:lineRule="exact" w:line="240"/>
        <w:ind w:right="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634" w:after="200"/>
        <w:ind w:left="10" w:hanging="0"/>
        <w:rPr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u w:val="single"/>
        </w:rPr>
        <w:t>Ситуация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Запах дыма (гари) на лестничной площадке</w:t>
      </w:r>
    </w:p>
    <w:p>
      <w:pPr>
        <w:pStyle w:val="Normal"/>
        <w:shd w:fill="FFFFFF" w:val="clear"/>
        <w:spacing w:lineRule="exact" w:line="240"/>
        <w:ind w:left="24" w:right="19" w:firstLine="118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Ваши действия:</w:t>
      </w:r>
    </w:p>
    <w:p>
      <w:pPr>
        <w:pStyle w:val="Normal"/>
        <w:shd w:fill="FFFFFF" w:val="clear"/>
        <w:spacing w:lineRule="exact" w:line="240"/>
        <w:ind w:left="24" w:right="19" w:firstLine="696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4" w:right="19" w:firstLine="696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4" w:right="19" w:firstLine="696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4" w:right="19" w:firstLine="696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4" w:right="19" w:firstLine="118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  <w:u w:val="single"/>
        </w:rPr>
        <w:t>Ситуация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Загорелся телевизор (любой другой электроприбо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)</w:t>
      </w:r>
    </w:p>
    <w:p>
      <w:pPr>
        <w:pStyle w:val="Normal"/>
        <w:shd w:fill="FFFFFF" w:val="clear"/>
        <w:spacing w:before="115" w:after="200"/>
        <w:ind w:left="19" w:hanging="0"/>
        <w:rPr>
          <w:rFonts w:ascii="Times New Roman" w:hAnsi="Times New Roman" w:cs="Times New Roman"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Ваши действия:</w:t>
      </w:r>
    </w:p>
    <w:p>
      <w:pPr>
        <w:pStyle w:val="Normal"/>
        <w:shd w:fill="FFFFFF" w:val="clear"/>
        <w:spacing w:before="115" w:after="200"/>
        <w:ind w:left="19" w:hanging="0"/>
        <w:rPr>
          <w:rFonts w:ascii="Times New Roman" w:hAnsi="Times New Roman" w:cs="Times New Roman"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15" w:after="20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  <w:u w:val="single"/>
        </w:rPr>
        <w:t>Ситуация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Загорелась   одежда   на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челове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>Ваши действия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4253230</wp:posOffset>
                </wp:positionH>
                <wp:positionV relativeFrom="paragraph">
                  <wp:posOffset>296545</wp:posOffset>
                </wp:positionV>
                <wp:extent cx="2533650" cy="17145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33015" cy="17145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015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35pt;mso-wrap-distance-left:1.9pt;mso-wrap-distance-right:1.9pt;mso-wrap-distance-top:2.9pt;mso-wrap-distance-bottom:2.9pt;margin-top:23.35pt;mso-position-vertical-relative:text;margin-left:33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33015" cy="17145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015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 этап: (</w:t>
      </w:r>
      <w:r>
        <w:rPr>
          <w:rFonts w:cs="Times New Roman" w:ascii="Times New Roman" w:hAnsi="Times New Roman"/>
          <w:sz w:val="28"/>
          <w:szCs w:val="28"/>
        </w:rPr>
        <w:t>практическое  применение  знаний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hd w:fill="FFFFFF" w:val="clear"/>
        <w:spacing w:lineRule="exact" w:line="240" w:before="298" w:after="200"/>
        <w:ind w:left="5" w:right="2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учите организацию работы по противопожарной безопасности в образовательном учреждении.</w:t>
      </w:r>
    </w:p>
    <w:p>
      <w:pPr>
        <w:pStyle w:val="Normal"/>
        <w:shd w:fill="FFFFFF" w:val="clear"/>
        <w:spacing w:lineRule="exact" w:line="245" w:before="168" w:after="200"/>
        <w:ind w:right="19" w:firstLine="27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ля выполнения данного задания проводится экскурсия по об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овательному учреждению (после сигнала «Пожар!»). Определяется, как выполняется обучающимися </w:t>
      </w:r>
      <w:r>
        <w:rPr>
          <w:rFonts w:cs="Times New Roman" w:ascii="Times New Roman" w:hAnsi="Times New Roman"/>
          <w:sz w:val="28"/>
          <w:szCs w:val="28"/>
        </w:rPr>
        <w:t>алгоритм действия (план эвакуации) при пожаре;</w:t>
      </w:r>
    </w:p>
    <w:p>
      <w:pPr>
        <w:pStyle w:val="Normal"/>
        <w:shd w:fill="FFFFFF" w:val="clear"/>
        <w:spacing w:lineRule="exact" w:line="245" w:before="168" w:after="200"/>
        <w:ind w:righ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Цель экскурси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— ознакомл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местами расположения первичных средств пожаротушения и о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ботка модели поведения при пожаре. Во время экскурсии необх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мо внимательно рассмотреть план эвакуации студентов и пер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ла образовательного учреждения (во время пожара на это не буд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ремени), изучить маршрут эвакуации от кабинета безопасно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изнедеятельности до аварийного выхода, пройти по этому марш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ту и запомнить его.</w:t>
      </w:r>
    </w:p>
    <w:p>
      <w:pPr>
        <w:pStyle w:val="Normal"/>
        <w:shd w:fill="FFFFFF" w:val="clear"/>
        <w:spacing w:lineRule="exact" w:line="240"/>
        <w:ind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учающимся следует обратить внимание на следующие момен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ид огнетушителя и правила приведения его в действ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ind w:left="274" w:hanging="264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расположения пожарного крана (при наличии), ближайшего к учебному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абинету ОБЖ, и его комплектац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расположения пожарного щита (при наличии) и его комплектац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0" w:after="0"/>
        <w:ind w:left="274" w:hanging="264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рядок действия в случае возникновения пожара в образов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ельном учрежде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лан эваку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а расположения эвакуационных выходов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0" w:right="24" w:firstLine="26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нимательно прочитайте утверждения, оцените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авильность и разместите их в соответствующие графы таблицы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(«Правильно» или «Неправильно»). </w:t>
      </w:r>
    </w:p>
    <w:p>
      <w:pPr>
        <w:pStyle w:val="Normal"/>
        <w:shd w:fill="FFFFFF" w:val="clear"/>
        <w:spacing w:lineRule="exact" w:line="240" w:before="288" w:after="200"/>
        <w:ind w:left="10" w:right="24" w:first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 выполнении данного зада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обходимо использовать теоретический материал к заданию 3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536"/>
      </w:tblGrid>
      <w:tr>
        <w:trPr>
          <w:trHeight w:val="346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8"/>
                <w:szCs w:val="28"/>
                <w:u w:val="single"/>
              </w:rPr>
              <w:t>Правильн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8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u w:val="single"/>
              </w:rPr>
              <w:t>Неправильно</w:t>
            </w:r>
          </w:p>
        </w:tc>
      </w:tr>
      <w:tr>
        <w:trPr>
          <w:trHeight w:val="1081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40" w:before="182" w:after="0"/>
        <w:ind w:left="278" w:hanging="0"/>
        <w:rPr>
          <w:rFonts w:ascii="Times New Roman" w:hAnsi="Times New Roman" w:cs="Times New Roman"/>
          <w:color w:val="000000"/>
          <w:spacing w:val="-2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возгорании сковороды необходимо залить ее вод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40" w:before="5" w:after="0"/>
        <w:ind w:left="278" w:hanging="0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загорелась мебель, пытайтесь тушить ее вод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40" w:before="5" w:after="0"/>
        <w:ind w:left="29" w:firstLine="25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горевшиеся компьютер или телевизор нельзя тушить во</w:t>
        <w:softHyphen/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д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40" w:before="5" w:after="0"/>
        <w:ind w:left="29" w:firstLine="25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Если загорелась занавеска, сбивайте огонь мокрой тряпкой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шваброй или метл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40" w:before="10" w:after="0"/>
        <w:ind w:left="29" w:firstLine="25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ксичные продукты, выделяемые при горении, не опасны для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челове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40" w:before="5" w:after="0"/>
        <w:ind w:left="29" w:firstLine="250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тобы быстрее выбраться из горящего здания, воспользуйтесь 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лифт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40" w:before="5" w:after="0"/>
        <w:ind w:left="29" w:firstLine="250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 почувствовали запах дыма, постарайтесь не покидать</w:t>
        <w:br/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комна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40" w:before="5" w:after="0"/>
        <w:ind w:left="278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горание необходимо начать тушить как можно раньше.</w:t>
      </w:r>
    </w:p>
    <w:p>
      <w:pPr>
        <w:pStyle w:val="Normal"/>
        <w:shd w:fill="FFFFFF" w:val="clear"/>
        <w:spacing w:lineRule="exact" w:line="240"/>
        <w:ind w:lef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9. Мебель с трудом воспламеняется и легко туши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5" w:after="0"/>
        <w:ind w:left="0" w:firstLine="182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роткое замыкание внутри корпуса может привести к возг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нию компьютера или телевиз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5" w:after="0"/>
        <w:ind w:left="0" w:firstLine="182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и обнаружении пожара надо сразу перекрыть газ, выключить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лектричест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5" w:after="0"/>
        <w:ind w:left="0" w:firstLine="182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 вызове МЧС при пожаре необходимо четко сообщить точ</w:t>
        <w:softHyphen/>
        <w:t xml:space="preserve">ный адрес, место пожара (помещение, этаж), время возгорания, цвет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ыма, свою фамилию, номер своего телеф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5" w:after="0"/>
        <w:ind w:left="0" w:firstLine="182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Лучше не сообщать о пожаре людям, работающим по соседству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тобы избежать пан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0" w:after="0"/>
        <w:ind w:left="0" w:firstLine="182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 пожаре надо распахнуть все окна и двери, чтобы не зад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хнуться от дыма.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  <w:t>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Самооцен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могу объяснить, как …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Использовал(а)    определения  понятий, термины, чтобы  не 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</w:rPr>
              <w:t>ошибиться в названии изученной темы, раздела, в формулировке   целей и задач</w:t>
            </w:r>
          </w:p>
          <w:p>
            <w:pPr>
              <w:pStyle w:val="Normal"/>
              <w:shd w:fill="FFFFFF" w:val="clear"/>
              <w:spacing w:lineRule="exact" w:line="326" w:before="0" w:after="0"/>
              <w:rPr>
                <w:rFonts w:ascii="Times New Roman" w:hAnsi="Times New Roman" w:eastAsia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аре помогал(а) отвечать на ситуационные задач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л преподавателя и одногрупп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работал на учебном занятии и правильно и отвечал(а) на вопрос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,                                          групп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418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2:14:00Z</dcterms:created>
  <dc:creator>home</dc:creator>
  <dc:description/>
  <cp:keywords/>
  <dc:language>en-US</dc:language>
  <cp:lastModifiedBy>home</cp:lastModifiedBy>
  <dcterms:modified xsi:type="dcterms:W3CDTF">2016-10-13T18:22:00Z</dcterms:modified>
  <cp:revision>8</cp:revision>
  <dc:subject/>
  <dc:title/>
</cp:coreProperties>
</file>