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/>
        <w:t xml:space="preserve">                                                     </w:t>
      </w:r>
      <w:r>
        <w:rPr>
          <w:sz w:val="52"/>
          <w:szCs w:val="52"/>
        </w:rPr>
        <w:t xml:space="preserve">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/>
        <w:t xml:space="preserve">                                                     </w:t>
      </w:r>
      <w:r>
        <w:rPr>
          <w:sz w:val="52"/>
          <w:szCs w:val="52"/>
        </w:rPr>
        <w:t xml:space="preserve">  </w:t>
      </w:r>
      <w:r>
        <w:rPr>
          <w:sz w:val="52"/>
          <w:szCs w:val="52"/>
        </w:rPr>
        <w:t>Проект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</w:t>
      </w:r>
      <w:r>
        <w:rPr>
          <w:sz w:val="52"/>
          <w:szCs w:val="52"/>
        </w:rPr>
        <w:t>«Музыка и здоровье»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               </w:t>
      </w:r>
    </w:p>
    <w:p>
      <w:pPr>
        <w:pStyle w:val="Normal"/>
        <w:ind w:left="5760" w:hanging="0"/>
        <w:rPr/>
      </w:pPr>
      <w:r>
        <w:rPr>
          <w:sz w:val="52"/>
          <w:szCs w:val="52"/>
        </w:rPr>
        <w:t xml:space="preserve">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br/>
        <w:t xml:space="preserve">                                                                   </w:t>
        <w:br/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дготовила :муз. руководитель</w:t>
        <w:br/>
        <w:t xml:space="preserve">                                                                   МБДОУ «ЦРР-д/с»№131 г. Воронежа </w:t>
        <w:br/>
        <w:t xml:space="preserve">                                                                   Кретинина Л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д проекта:  </w:t>
      </w:r>
      <w:r>
        <w:rPr>
          <w:bCs/>
          <w:sz w:val="28"/>
          <w:szCs w:val="28"/>
        </w:rPr>
        <w:t>практико-ориентированный, долгосрочны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музыкальный руководитель, дети старших групп, воспитатели.</w:t>
      </w:r>
    </w:p>
    <w:p>
      <w:pPr>
        <w:pStyle w:val="Normal"/>
        <w:rPr/>
      </w:pPr>
      <w:r>
        <w:rPr>
          <w:b/>
          <w:sz w:val="28"/>
          <w:szCs w:val="28"/>
        </w:rPr>
        <w:t>Срок реализации:</w:t>
      </w:r>
      <w:r>
        <w:rPr>
          <w:sz w:val="28"/>
          <w:szCs w:val="28"/>
        </w:rPr>
        <w:t xml:space="preserve">  2013-2014 учебный год.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ременный мир отличается ускорением темпа жизни и многообразием жизненных ритмов, с которыми постоянно сталкивается каждый ребенок. Ребенок способен успешно развиваться, сохранять здоровье только в условиях психологического комфорта, эмоционального благополучия. Многие дошкольники не могут самостоятельно  справиться с нервно-психическими нагрузками, это приводит к различным отклонениям в поведении, психосоматическим заболеваниям. Одним из средств решения этих проблем является музыка. В древние века музыкой лечили людей от тоски, нервных расстройств, заболеваний сердечно - сосудистой системы.   Значительную роль в создании благоприятных условий для гармонизации отношений ребенка с природной и социальной средой, с окружающими людьми и самим собой играет музыка, обеспечивающая ритмизацию жизненного пространства детей, что является основой их здоровья, эмоционального благополучия, интеллектуального, эстетического и физического развития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се это определило актуальность проблемы сохранения и укрепления здоровья детей на любом занятии, в том числе и на музыкальном. Таким образом, этот проект направлен на сохранение и укрепление здоровья воспитанников детского учрежд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: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рганизовать музыкально – оздоровительную работу, обеспечивающую каждому ребёнку  укрепление психического и физического здоровья, выявление и развитие музыкальных и творческих способност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огатить двигательный опыт детей, формировать красивую осанку, учить выразительным, пластичным движениям в игре, танце, хороводе и упражнении.</w:t>
      </w:r>
    </w:p>
    <w:p>
      <w:pPr>
        <w:pStyle w:val="Style1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вать творческие способности: учить оценивать собственное движение и товарища, придумывать «свой» игровой образ, персонаж и «свою» пляску, комбинируя различные элементы физкультурных упражнений, танцевальных и сюжетно-образных движений.</w:t>
      </w:r>
    </w:p>
    <w:p>
      <w:pPr>
        <w:pStyle w:val="Style1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особствовать установлению комфортного психологического климата в детском коллективе.</w:t>
      </w:r>
    </w:p>
    <w:p>
      <w:pPr>
        <w:pStyle w:val="Style1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особствовать  активизации двигательной активности  средствами музыкальной деятельности детей в течение дня, формирование  навыков выразитель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ширить знания родителей  и педагогов об использовании  и применении музыкально-оздоровительных технологий в группе и до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 реализаци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ключение музыки в повседневную жизнь. Активизация и расширение двигательного опыта детей при помощи музыкальных игр, комплексов гимнастик под музыку, создание условий для стабильного эмоционального комфорта детей.</w:t>
      </w:r>
    </w:p>
    <w:p>
      <w:pPr>
        <w:pStyle w:val="Normal"/>
        <w:rPr/>
      </w:pPr>
      <w:r>
        <w:rPr>
          <w:sz w:val="28"/>
          <w:szCs w:val="28"/>
        </w:rPr>
        <w:t>Повышение уровня развития музыкальных и творческих способностей детей..</w:t>
      </w:r>
    </w:p>
    <w:p>
      <w:pPr>
        <w:pStyle w:val="Normal"/>
        <w:rPr/>
      </w:pPr>
      <w:r>
        <w:rPr>
          <w:sz w:val="28"/>
          <w:szCs w:val="28"/>
        </w:rPr>
        <w:t xml:space="preserve">Повышение уровня речевого разви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у детей музыкального слуха, координации движений, формирование двигательных умений, правильной о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адаптивных возможностей детского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Ресурсное   обеспечение  реализации   проект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зыкальный центр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 xml:space="preserve">Музыкальный  материал (нотные сборники) 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бно-методическая литература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Фонограммы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Различные  предметы для танцевального творчества (цветные платки, ленты, кольца, шарики, деревянные ложки, султанчики и др.)</w:t>
      </w:r>
    </w:p>
    <w:p>
      <w:pPr>
        <w:pStyle w:val="Normal"/>
        <w:spacing w:before="280" w:after="28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spacing w:before="280" w:after="280"/>
        <w:ind w:left="284" w:hanging="0"/>
        <w:rPr>
          <w:sz w:val="28"/>
          <w:szCs w:val="28"/>
        </w:rPr>
      </w:pPr>
      <w:r>
        <w:rPr>
          <w:sz w:val="28"/>
          <w:szCs w:val="28"/>
        </w:rPr>
        <w:t>1-й этап: подготовительный (сентябрь- октябрь) – сбор информации, материала.</w:t>
      </w:r>
    </w:p>
    <w:p>
      <w:pPr>
        <w:pStyle w:val="Normal"/>
        <w:spacing w:before="280" w:after="280"/>
        <w:ind w:left="284" w:hanging="0"/>
        <w:rPr>
          <w:sz w:val="28"/>
          <w:szCs w:val="28"/>
        </w:rPr>
      </w:pPr>
      <w:r>
        <w:rPr>
          <w:sz w:val="28"/>
          <w:szCs w:val="28"/>
        </w:rPr>
        <w:t>2-й этап: практический (ноябрь- май) – проведение занятий с детьми, организация развлечения.</w:t>
      </w:r>
    </w:p>
    <w:p>
      <w:pPr>
        <w:pStyle w:val="Normal"/>
        <w:spacing w:before="280" w:after="280"/>
        <w:ind w:left="284" w:hanging="0"/>
        <w:rPr>
          <w:sz w:val="28"/>
          <w:szCs w:val="28"/>
        </w:rPr>
      </w:pPr>
      <w:r>
        <w:rPr>
          <w:sz w:val="28"/>
          <w:szCs w:val="28"/>
        </w:rPr>
        <w:t>3-й этап: заключительный – анализ полученных результатов.</w:t>
      </w:r>
    </w:p>
    <w:p>
      <w:pPr>
        <w:pStyle w:val="Normal"/>
        <w:spacing w:before="280" w:after="280"/>
        <w:ind w:left="284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реализации проекта: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учивание ритмических композиций, спортивных танцев, танцевальных этюдов на музыкальных занятиях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Использование на музыкальных занятиях здоровьесберегающих  технологий: пальчиковых и речевых игр, комплексов игрового массажа, артикуляционной и дыхательной гимнастики.</w:t>
      </w:r>
    </w:p>
    <w:p>
      <w:pPr>
        <w:pStyle w:val="Normal"/>
        <w:rPr/>
      </w:pPr>
      <w:r>
        <w:rPr>
          <w:sz w:val="28"/>
          <w:szCs w:val="28"/>
        </w:rPr>
        <w:t>Включение музыки в повседневную жизнь: пополнение аудиотеки групп музыкальным материалом для подвижных игр, физминуток,  хороводных игр, музыкой для релаксации и отдыха, а также звуками природы.</w:t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рганизация музыкального сопровождения к утренней гимнастике.</w:t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формить подборку для родительских уголков по теме «Музыкотерапия дома и в детском саду».</w:t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Презентация проекта:</w:t>
      </w:r>
      <w:r>
        <w:rPr>
          <w:rStyle w:val="StrongEmphasis"/>
          <w:b w:val="false"/>
          <w:bCs w:val="false"/>
          <w:sz w:val="28"/>
          <w:szCs w:val="28"/>
        </w:rPr>
        <w:t xml:space="preserve"> Проведение музыкально-валеологического развлечения для детей «Ох и Ах».</w:t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auto" w:line="276"/>
        <w:rPr>
          <w:rStyle w:val="StrongEmphasis"/>
          <w:bCs w:val="false"/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 xml:space="preserve">            </w:t>
      </w:r>
      <w:r>
        <w:rPr>
          <w:rStyle w:val="StrongEmphasis"/>
          <w:bCs w:val="false"/>
          <w:sz w:val="32"/>
          <w:szCs w:val="32"/>
        </w:rPr>
        <w:t xml:space="preserve">Музыкально-валеологическое развлечение </w:t>
      </w:r>
    </w:p>
    <w:p>
      <w:pPr>
        <w:pStyle w:val="Normal"/>
        <w:keepNext w:val="true"/>
        <w:keepLines/>
        <w:spacing w:lineRule="auto" w:line="276"/>
        <w:rPr/>
      </w:pPr>
      <w:r>
        <w:rPr>
          <w:rStyle w:val="StrongEmphasis"/>
          <w:bCs w:val="false"/>
          <w:sz w:val="32"/>
          <w:szCs w:val="32"/>
        </w:rPr>
        <w:t xml:space="preserve">                </w:t>
      </w:r>
      <w:r>
        <w:rPr>
          <w:rStyle w:val="StrongEmphasis"/>
          <w:bCs w:val="false"/>
          <w:sz w:val="32"/>
          <w:szCs w:val="32"/>
        </w:rPr>
        <w:t>для детей старшей группы «Ох и Ах».</w:t>
      </w:r>
    </w:p>
    <w:p>
      <w:pPr>
        <w:pStyle w:val="Normal"/>
        <w:keepNext w:val="true"/>
        <w:keepLines/>
        <w:spacing w:lineRule="auto" w:line="276"/>
        <w:rPr>
          <w:rStyle w:val="StrongEmphasis"/>
          <w:bCs w:val="false"/>
          <w:sz w:val="32"/>
          <w:szCs w:val="32"/>
        </w:rPr>
      </w:pPr>
      <w:r>
        <w:rPr/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Формировать у детей привычку к здоровому образу жизни,</w:t>
      </w:r>
    </w:p>
    <w:p>
      <w:pPr>
        <w:pStyle w:val="Normal"/>
        <w:keepNext w:val="true"/>
        <w:keepLines/>
        <w:spacing w:lineRule="auto" w:line="276"/>
        <w:rPr>
          <w:sz w:val="32"/>
          <w:szCs w:val="32"/>
        </w:rPr>
      </w:pPr>
      <w:r>
        <w:rPr>
          <w:sz w:val="28"/>
          <w:szCs w:val="28"/>
        </w:rPr>
        <w:t>желание укреплять своё здоровье посредством здоровьесберегающих технологий во всех видах музыкальной деятельности</w:t>
      </w:r>
      <w:r>
        <w:rPr>
          <w:sz w:val="32"/>
          <w:szCs w:val="32"/>
        </w:rPr>
        <w:t>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Задачи интегрируемых областей: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Музыка»</w:t>
      </w:r>
    </w:p>
    <w:p>
      <w:pPr>
        <w:pStyle w:val="Normal"/>
        <w:keepNext w:val="true"/>
        <w:keepLines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гащать музыкальные впечатления детей. Побуждать детей к исполнению знакомых и любимых произведений о временах года (песни, танцы, игры, музыкальные сказки). Продолжать закреплять умение детей чувствовать ритм в музыке и тексте. 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Здоровье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sz w:val="28"/>
          <w:szCs w:val="28"/>
        </w:rPr>
        <w:t xml:space="preserve">Воспитывать  стремление детей к здоровому образу жизни, познакомить с новыми движениями оздоровительных упражнений 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ние»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Обобщить, закрепить и расширить знания детей о временах года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бразовательная область « Социализация»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ывать у детей любовь к окружающим, дружеские отношения к сверстникам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бразовательная область «Коммуникация»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речь детей с помощью артикуляционной гимнастики, ритмодекламации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бразовательная область « Художественное творчество»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водить детей к умению передавать игровые образы и их характеры мимикой, движениями, интонацией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Ход развлечения: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Целый год -  круговорот: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 осенью зима идёт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 зимой бежит весна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верям, птицам не до сна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 весной примчится лето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яркие цветы одето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за летом – осень снова, 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красно-голубой обнове.</w:t>
      </w:r>
    </w:p>
    <w:p>
      <w:pPr>
        <w:pStyle w:val="Normal"/>
        <w:keepNext w:val="true"/>
        <w:keepLines/>
        <w:spacing w:lineRule="auto" w:line="276"/>
        <w:rPr/>
      </w:pPr>
      <w:r>
        <w:rPr>
          <w:i/>
          <w:sz w:val="28"/>
          <w:szCs w:val="28"/>
        </w:rPr>
        <w:t>Из домика под выходит  Ох, опустив голову, всхлипывая, садится на пенёк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. Вот и осень наступает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ждь холодный поливает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тички больше не поют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неслось тепло на юг.</w:t>
        <w:tab/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ты кто? Как тебя зовут?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: </w:t>
      </w:r>
      <w:r>
        <w:rPr>
          <w:sz w:val="28"/>
          <w:szCs w:val="28"/>
        </w:rPr>
        <w:t>Меня зовут  Ох. Здравствуйте, ребята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Ребята, поздороваемся с Охом нашей волшебной песенкой.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еологическая песенка-распевка «Доброе утро»</w:t>
      </w:r>
    </w:p>
    <w:p>
      <w:pPr>
        <w:pStyle w:val="Normal"/>
        <w:keepNext w:val="true"/>
        <w:keepLines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втор: О.Н.Арсеневская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Доброе утро!</w:t>
      </w:r>
      <w:r>
        <w:rPr>
          <w:i/>
          <w:sz w:val="28"/>
          <w:szCs w:val="28"/>
        </w:rPr>
        <w:t xml:space="preserve"> </w:t>
        <w:tab/>
        <w:tab/>
        <w:tab/>
        <w:tab/>
        <w:t>Поворачиваются друг к другу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Улыбнись скорее!</w:t>
      </w:r>
      <w:r>
        <w:rPr>
          <w:i/>
          <w:sz w:val="28"/>
          <w:szCs w:val="28"/>
        </w:rPr>
        <w:t xml:space="preserve"> </w:t>
        <w:tab/>
        <w:tab/>
        <w:tab/>
        <w:t>Разводят руки в стороны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И сегодня весь день</w:t>
      </w:r>
      <w:r>
        <w:rPr>
          <w:i/>
          <w:sz w:val="28"/>
          <w:szCs w:val="28"/>
        </w:rPr>
        <w:t xml:space="preserve"> </w:t>
        <w:tab/>
        <w:tab/>
        <w:tab/>
        <w:t>Хлопают в ладоши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Будет веселе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Мы погладим лобик,</w:t>
      </w:r>
      <w:r>
        <w:rPr>
          <w:i/>
          <w:sz w:val="28"/>
          <w:szCs w:val="28"/>
        </w:rPr>
        <w:t xml:space="preserve"> </w:t>
        <w:tab/>
        <w:tab/>
        <w:tab/>
        <w:t>Выполняют движения по тексту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сик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щёчки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Будем мы красивыми,</w:t>
      </w:r>
      <w:r>
        <w:rPr>
          <w:i/>
          <w:sz w:val="28"/>
          <w:szCs w:val="28"/>
        </w:rPr>
        <w:t xml:space="preserve"> </w:t>
        <w:tab/>
        <w:tab/>
        <w:tab/>
        <w:t>Постепенно поднимают руки вверх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в саду цветочки!</w:t>
        <w:tab/>
        <w:tab/>
        <w:tab/>
      </w:r>
      <w:r>
        <w:rPr>
          <w:i/>
          <w:sz w:val="28"/>
          <w:szCs w:val="28"/>
        </w:rPr>
        <w:t>выполняя «фонарики»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Разотрём ладошки</w:t>
      </w:r>
      <w:r>
        <w:rPr>
          <w:i/>
          <w:sz w:val="28"/>
          <w:szCs w:val="28"/>
        </w:rPr>
        <w:t xml:space="preserve"> </w:t>
        <w:tab/>
        <w:tab/>
        <w:tab/>
        <w:t>Движения по тексту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ильнее, сильнее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теперь похлопаем смелее, смелее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шки мы теперь потрём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здоровье сбережём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Улыбнёмся снова,</w:t>
        <w:tab/>
        <w:tab/>
        <w:tab/>
      </w:r>
      <w:r>
        <w:rPr>
          <w:i/>
          <w:sz w:val="28"/>
          <w:szCs w:val="28"/>
        </w:rPr>
        <w:t>Разводят руки в стороны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удьте все здоровы!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: Я всего боюсь, всегда болею. Ничто меня не радует. Особенно эта осень – самое грустное время года. О-хо-хонюшки!!!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неужели осень – грустное время года? Это правда? (Нет!)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до спеть для Оха чудесную песенку. Может, сможем развеселить его?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/>
      </w:pPr>
      <w:r>
        <w:rPr>
          <w:b/>
          <w:sz w:val="28"/>
          <w:szCs w:val="28"/>
        </w:rPr>
        <w:t>Песня «Осень милая шурши»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узыка О. Полякова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слова В. Орлов</w:t>
      </w:r>
    </w:p>
    <w:p>
      <w:pPr>
        <w:pStyle w:val="Normal"/>
        <w:keepNext w:val="true"/>
        <w:keepLines/>
        <w:spacing w:lineRule="auto" w:line="276"/>
        <w:rPr/>
      </w:pPr>
      <w:r>
        <w:rPr>
          <w:i/>
          <w:sz w:val="28"/>
          <w:szCs w:val="28"/>
        </w:rPr>
        <w:t>Из домика выбегает Ах  с зонтиком и осенними листочками, под весёлую музыку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Ах.</w:t>
      </w:r>
      <w:r>
        <w:rPr>
          <w:sz w:val="28"/>
          <w:szCs w:val="28"/>
        </w:rPr>
        <w:t xml:space="preserve"> Ах! Какая красоты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лещет золотом листва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огороде – урожай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ё поспело – собирай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Тьма в лесу грибов душистых,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оздух свежий, воздух чистый!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ожно песни распевать 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И с листочками плясать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– весёлый братец Ах!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Я очень люблю смеяться, веселиться!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 меня всегда отличное настроение!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юблю песни петь, танцевать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весёлые игры играть!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ой братец Ох, хватить грустить. 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осмотри, какие у меня чудесные осенние листочки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.</w:t>
      </w:r>
      <w:r>
        <w:rPr>
          <w:sz w:val="28"/>
          <w:szCs w:val="28"/>
        </w:rPr>
        <w:t xml:space="preserve"> Листья, как листья –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ичего интересного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 xml:space="preserve">Ах. </w:t>
      </w:r>
      <w:r>
        <w:rPr>
          <w:sz w:val="28"/>
          <w:szCs w:val="28"/>
        </w:rPr>
        <w:t>Как это ничего интересного?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 с ними можно танцевать и играть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ята, выходите и с листочками спляшите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импровизация «Разноцветные листы» 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 xml:space="preserve">. Братец Ох, посмотри, какой у меня зонтик,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вай поиграем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 xml:space="preserve">Ох. </w:t>
      </w:r>
      <w:r>
        <w:rPr>
          <w:sz w:val="28"/>
          <w:szCs w:val="28"/>
        </w:rPr>
        <w:t>Не люблю я зонтики, и дождь не люблю.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Слякоть, сырость! Бр-р-р!!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наши ребята дождя не боятся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ружно они под дождём веселятся!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Игра « Галоши и зонтики».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. </w:t>
      </w:r>
      <w:r>
        <w:rPr>
          <w:sz w:val="28"/>
          <w:szCs w:val="28"/>
        </w:rPr>
        <w:t>Хорошо вам веселиться – у вас дождь тёплый. А если холодный пойдёт? Да ещё и с ветром? Во что играть будете?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огда на улице непогода, можно рассказывать добрые музыкальные сказки.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с музыкальными инструментами «Осенняя сказка»</w:t>
      </w:r>
    </w:p>
    <w:p>
      <w:pPr>
        <w:pStyle w:val="Normal"/>
        <w:keepNext w:val="true"/>
        <w:keepLines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втор О.Н.Арсеневская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ихо бродит по дорожке</w:t>
      </w:r>
      <w:r>
        <w:rPr>
          <w:i/>
          <w:sz w:val="28"/>
          <w:szCs w:val="28"/>
        </w:rPr>
        <w:t xml:space="preserve"> </w:t>
        <w:tab/>
        <w:tab/>
        <w:tab/>
        <w:t>Тихо бьют ладошками по барабану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ень в золотой одёжке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Где листочком зашуршит,</w:t>
      </w:r>
      <w:r>
        <w:rPr>
          <w:i/>
          <w:sz w:val="28"/>
          <w:szCs w:val="28"/>
        </w:rPr>
        <w:t xml:space="preserve"> </w:t>
        <w:tab/>
        <w:tab/>
        <w:tab/>
        <w:t>Маракасы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Где дождинкой зазвенит.</w:t>
      </w:r>
      <w:r>
        <w:rPr>
          <w:i/>
          <w:sz w:val="28"/>
          <w:szCs w:val="28"/>
        </w:rPr>
        <w:t xml:space="preserve"> </w:t>
        <w:tab/>
        <w:tab/>
        <w:tab/>
        <w:t>Колокольчик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Раздаётся громкий стук:</w:t>
        <w:tab/>
        <w:tab/>
        <w:tab/>
      </w:r>
      <w:r>
        <w:rPr>
          <w:i/>
          <w:sz w:val="28"/>
          <w:szCs w:val="28"/>
        </w:rPr>
        <w:t xml:space="preserve"> Деревянные палочки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то дятел – тук да тук!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Дятел делает дупло – </w:t>
        <w:tab/>
        <w:tab/>
        <w:tab/>
        <w:tab/>
      </w:r>
      <w:r>
        <w:rPr>
          <w:i/>
          <w:sz w:val="28"/>
          <w:szCs w:val="28"/>
        </w:rPr>
        <w:t>Ксилофоны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лке будет там тепло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Ветерок вдруг налетел,</w:t>
        <w:tab/>
        <w:tab/>
        <w:tab/>
        <w:tab/>
      </w:r>
      <w:r>
        <w:rPr>
          <w:i/>
          <w:sz w:val="28"/>
          <w:szCs w:val="28"/>
        </w:rPr>
        <w:t xml:space="preserve"> «Шуршалки»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деревьям пошумел,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Громче завывает,</w:t>
      </w:r>
      <w:r>
        <w:rPr>
          <w:i/>
          <w:sz w:val="28"/>
          <w:szCs w:val="28"/>
        </w:rPr>
        <w:t xml:space="preserve"> </w:t>
        <w:tab/>
        <w:tab/>
        <w:tab/>
        <w:tab/>
        <w:t>Тремоло бубнов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учки собирает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Дождик – динь, дождик – дон!</w:t>
      </w:r>
      <w:r>
        <w:rPr>
          <w:i/>
          <w:sz w:val="28"/>
          <w:szCs w:val="28"/>
        </w:rPr>
        <w:t xml:space="preserve"> </w:t>
        <w:tab/>
        <w:tab/>
        <w:t>Колокольчики, металлофоны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пель бойкий перезвон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Всё звенит, стучит, поёт – </w:t>
        <w:tab/>
        <w:tab/>
        <w:tab/>
      </w:r>
      <w:r>
        <w:rPr>
          <w:i/>
          <w:sz w:val="28"/>
          <w:szCs w:val="28"/>
        </w:rPr>
        <w:t>Все инструменты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ень яркая идёт!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х: Да-а-а, осень- действительно отличная пора!(говорит капризно).Но вот зима ужасная: мороз, вьюга! Бр-р-р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 xml:space="preserve">Ах: </w:t>
      </w:r>
      <w:r>
        <w:rPr>
          <w:sz w:val="28"/>
          <w:szCs w:val="28"/>
        </w:rPr>
        <w:t>Что ты братец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има – чудесное время года! Ребята, в какие игры вы любите играть зимой на улице?( ответы)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дущий: Все скорее в круг вставайте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ромко песню запевайте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есня «Зима пришла» муз. Олифировой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В это время Ох надевает шубу, шарф, две шапки, на ноги тапочки, в руке зонт</w:t>
      </w:r>
      <w:r>
        <w:rPr>
          <w:sz w:val="28"/>
          <w:szCs w:val="28"/>
        </w:rPr>
        <w:t>.)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 xml:space="preserve">Ох: </w:t>
      </w:r>
      <w:r>
        <w:rPr>
          <w:sz w:val="28"/>
          <w:szCs w:val="28"/>
        </w:rPr>
        <w:t>Ох, мороза я боюсь!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шарф и шубу завернусь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ещё зимою грипп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х, ко мне б он не прилип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т уже горячий лоб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спасайтесь, грипп идёт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Ох, а почему ты так странно одет?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Вы песню о зиме спели, вот я и замёрз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почему в тапочках, а не в валенках?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: Пока всю одежду на себя надевал, ноги вспотели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зонт тебе зачем?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: Как же мне без зонта? Вдруг снег пойдёт - засыплет всего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Ребята, правильно рассуждает Ох? Как надо одеваться на прогулку</w:t>
      </w:r>
      <w:r>
        <w:rPr>
          <w:b/>
          <w:sz w:val="28"/>
          <w:szCs w:val="28"/>
        </w:rPr>
        <w:t>?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 погоде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йчас мы поиграем в игру, а ты, Ох запоминай, какая одежда соответствует разным сезонам.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Игра «Одень кукол».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бирают для кукол одежду, одна команда летнюю, другая – зимнюю.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Чтоб простуды не боятся надо…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: Спортом заниматься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погоде одеваться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конечно, закаляться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 холодное время года очень полезно делать весёлый самомассаж. Повторяйте за мной!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ороз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самомассаж биологически активных точек</w:t>
      </w:r>
      <w:r>
        <w:rPr>
          <w:sz w:val="28"/>
          <w:szCs w:val="28"/>
        </w:rPr>
        <w:t>)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дворе опять мороз          </w:t>
      </w:r>
      <w:r>
        <w:rPr>
          <w:i/>
          <w:sz w:val="28"/>
          <w:szCs w:val="28"/>
        </w:rPr>
        <w:t>Поглаживют  ладонями шею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бы носик не замёрз,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Мы его сейчас потрём,         </w:t>
      </w:r>
      <w:r>
        <w:rPr>
          <w:i/>
          <w:sz w:val="28"/>
          <w:szCs w:val="28"/>
        </w:rPr>
        <w:t xml:space="preserve">Указательными пальцами легко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потирают переносицу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И погладим,                           </w:t>
      </w:r>
      <w:r>
        <w:rPr>
          <w:i/>
          <w:sz w:val="28"/>
          <w:szCs w:val="28"/>
        </w:rPr>
        <w:t>Большими пальцами гладят нос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с боков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 помнём                              </w:t>
      </w:r>
      <w:r>
        <w:rPr>
          <w:i/>
          <w:sz w:val="28"/>
          <w:szCs w:val="28"/>
        </w:rPr>
        <w:t>Легко пощипывают крылья носа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Растираем наши щёчки        </w:t>
      </w:r>
      <w:r>
        <w:rPr>
          <w:i/>
          <w:sz w:val="28"/>
          <w:szCs w:val="28"/>
        </w:rPr>
        <w:t>Ладошками растирают щёки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усть алеют как цветочки!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Проведём по бровкам,            </w:t>
      </w:r>
      <w:r>
        <w:rPr>
          <w:i/>
          <w:sz w:val="28"/>
          <w:szCs w:val="28"/>
        </w:rPr>
        <w:t xml:space="preserve">Указательными пальцами 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«рисуют» брови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Глазкам,                                   </w:t>
      </w:r>
      <w:r>
        <w:rPr>
          <w:i/>
          <w:sz w:val="28"/>
          <w:szCs w:val="28"/>
        </w:rPr>
        <w:t xml:space="preserve">Осторожно ведут пальцами 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вокруг глаз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удут глазки, словно в сказке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про ушки не забыли?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шки утром все помыли?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Проведём мы пальчиками       </w:t>
      </w:r>
      <w:r>
        <w:rPr>
          <w:i/>
          <w:sz w:val="28"/>
          <w:szCs w:val="28"/>
        </w:rPr>
        <w:t>Проводят указательными пальцми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по ушным бороздкам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 дорожкам-ямочкам. 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Вот сейчас потреплем ушки –  </w:t>
      </w:r>
      <w:r>
        <w:rPr>
          <w:i/>
          <w:sz w:val="28"/>
          <w:szCs w:val="28"/>
        </w:rPr>
        <w:t>легко треплют ушки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х! Какие непослушки!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Прыгнем!                                       </w:t>
      </w:r>
      <w:r>
        <w:rPr>
          <w:i/>
          <w:sz w:val="28"/>
          <w:szCs w:val="28"/>
        </w:rPr>
        <w:t>Руки на поясе, прыжок высоко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вверх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Хлопнем!                                        </w:t>
      </w:r>
      <w:r>
        <w:rPr>
          <w:i/>
          <w:sz w:val="28"/>
          <w:szCs w:val="28"/>
        </w:rPr>
        <w:t>Хлопают в ладоши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ыгнем снова!                             </w:t>
      </w:r>
      <w:r>
        <w:rPr>
          <w:i/>
          <w:sz w:val="28"/>
          <w:szCs w:val="28"/>
        </w:rPr>
        <w:t>Прыжок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Будем мы всегда здоровы!            </w:t>
      </w:r>
      <w:r>
        <w:rPr>
          <w:i/>
          <w:sz w:val="28"/>
          <w:szCs w:val="28"/>
        </w:rPr>
        <w:t>Хлопки.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5"/>
        <w:rPr/>
      </w:pPr>
      <w:r>
        <w:rPr>
          <w:rStyle w:val="StrongEmphasis"/>
          <w:bCs w:val="false"/>
          <w:sz w:val="28"/>
          <w:szCs w:val="28"/>
        </w:rPr>
        <w:t>Ох</w:t>
      </w:r>
      <w:r>
        <w:rPr>
          <w:rStyle w:val="StrongEmphasis"/>
          <w:b w:val="false"/>
          <w:bCs w:val="false"/>
          <w:sz w:val="28"/>
          <w:szCs w:val="28"/>
        </w:rPr>
        <w:t xml:space="preserve">: Оказывается зимой очень весело! Я теперь тоже буду зиму любить!Зима – это хорошо! Не то, что эта звенелка-весна! Белый снег становиться грязным, серым, всюду лужи. Погода весной такая непонятная, </w:t>
      </w:r>
      <w:r>
        <w:rPr>
          <w:sz w:val="28"/>
          <w:szCs w:val="28"/>
        </w:rPr>
        <w:t>то солнце, то снег, то дождь. Сижу дома и не знаю что меня завтра ждёт во дворе!</w:t>
      </w:r>
    </w:p>
    <w:p>
      <w:pPr>
        <w:pStyle w:val="Style15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х, наш народ издавна наблюдал за весенними переменами, прилётом птиц, ростом растений. Из поколения в поколение передавались народные приметы. И до нас дошли. Послушай, как ребята их расскажу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дворе скворец – зиме конец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уравль у ворот – скоро лёд сойдёт.</w:t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арт холодный -  год хлебородный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Купаются воробьи ранней весной – к теплу</w:t>
      </w:r>
      <w:r>
        <w:rPr>
          <w:b/>
        </w:rPr>
        <w:t>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ысоко плывут облака – к хорошей погоде</w:t>
      </w:r>
      <w:r>
        <w:rPr>
          <w:b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х: Весна, весна на улице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есенние деньки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ричат скворцы, поют скворцы,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оём с весной и мы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есня «В каждый дом весна приходит» муз. Голевой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домика доносится голос «р-р-р», выходит медведь (переодетый ребёнок).</w:t>
      </w:r>
    </w:p>
    <w:p>
      <w:pPr>
        <w:pStyle w:val="Style17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Кто шумит? Кто поёт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поспать мне не даёт?</w:t>
      </w:r>
    </w:p>
    <w:p>
      <w:pPr>
        <w:pStyle w:val="Style17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: Ох, ребята, помогите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медведя нас спасите!</w:t>
      </w:r>
    </w:p>
    <w:p>
      <w:pPr>
        <w:pStyle w:val="Style17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: Медвежонок, хвати спать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ной тебе пора вставать!</w:t>
      </w:r>
    </w:p>
    <w:p>
      <w:pPr>
        <w:pStyle w:val="Style17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Превращу сейчас ребят в развесёлых медвежа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удем весело играть, будем весело дышать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Комплекс дыхательных упражнений «Медвежата».</w:t>
      </w:r>
    </w:p>
    <w:p>
      <w:pPr>
        <w:pStyle w:val="Style17"/>
        <w:rPr/>
      </w:pPr>
      <w:r>
        <w:rPr>
          <w:b/>
          <w:sz w:val="28"/>
          <w:szCs w:val="28"/>
        </w:rPr>
        <w:br/>
        <w:t xml:space="preserve"> </w:t>
      </w:r>
      <w:r>
        <w:rPr>
          <w:sz w:val="28"/>
          <w:szCs w:val="28"/>
        </w:rPr>
        <w:t>Вот весна уж на порог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ишки спят в своей берлоге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лежат свободно на ковре, вдыхают носом, на выдохе произносят «Хр-р-р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Лапки сжали, повернулись.</w:t>
      </w:r>
    </w:p>
    <w:p>
      <w:pPr>
        <w:pStyle w:val="Style17"/>
        <w:rPr/>
      </w:pPr>
      <w:r>
        <w:rPr>
          <w:i/>
          <w:sz w:val="28"/>
          <w:szCs w:val="28"/>
        </w:rPr>
        <w:t>Прижали руки и ноги к груди, повернулись на бок, вдох носом, выдох (долгий) – рт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сле – сладко потянулись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вают со звуком «А-а-а» на выдох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совсем проснулись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ятся по-турец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дышали – вдох, друг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ахнет всё вокруг весной!</w:t>
      </w:r>
    </w:p>
    <w:p>
      <w:pPr>
        <w:pStyle w:val="Style17"/>
        <w:rPr/>
      </w:pPr>
      <w:r>
        <w:rPr>
          <w:i/>
          <w:sz w:val="28"/>
          <w:szCs w:val="28"/>
        </w:rPr>
        <w:t>Вдох сопровождают сжатием пальцев рук в кулак, выдох – разжиманием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права – талым снегом.</w:t>
      </w:r>
    </w:p>
    <w:p>
      <w:pPr>
        <w:pStyle w:val="Style17"/>
        <w:rPr/>
      </w:pPr>
      <w:r>
        <w:rPr>
          <w:i/>
          <w:sz w:val="28"/>
          <w:szCs w:val="28"/>
        </w:rPr>
        <w:t>Вдох с поворотом головы вправо, выдох – свободный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лева – свежим следом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х с поворотом головы влево, выдох свободны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олодой листвой  - вверху,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х с поднятием головы, выдох - свободны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чной травушкой – внизу,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х с опусканием головы, выдох – свободны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тянули лапки, сделали зарядку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 руками упражнения «Ножницы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ружно сели, дружно встал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потом захохотали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Мишка, ты всегда рад весне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Конечно, ведь весной так красиво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: Ребята, а чем вам нравится Весна?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Ладно, только летом мне плохо. Ох, как плохо! Жара, пыль, комары вокруг жужжат, пчёлы кусачие летают! (хнычет) Не хочу лето!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: Как же так, братец? Ведь лето – самое солнечное время года. Оно такое разноцветное!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: Почему разноцветное?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Сейчас дети тебе споют песню об этом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есня « Какого цвета лето?»</w:t>
      </w:r>
      <w:r>
        <w:rPr>
          <w:sz w:val="28"/>
          <w:szCs w:val="28"/>
        </w:rPr>
        <w:t xml:space="preserve"> муз. Вахрушевой.</w:t>
      </w:r>
    </w:p>
    <w:p>
      <w:pPr>
        <w:pStyle w:val="Style17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(По очереди)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том хорошо игра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гать, прыгать и скака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но в озере купатьс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а пляже загора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том ягоды, цветы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том солнечные дн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то любят все ребят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тички, бабочки, зайча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том всюду детский смех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время лучше всех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давайте устроим настоящие соревнования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Ах, как это здорово!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А это не больно? Это не стреашно?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: Конечно, нет, это очень интересно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водятся эстафеты: « Держи мяч»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 Кто быстрее допрыгает в мешке до финиша».</w:t>
      </w:r>
    </w:p>
    <w:p>
      <w:pPr>
        <w:pStyle w:val="Style17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Хорошо мы поиграл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 нисколько не устали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еселимся от души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анцы наши хороши.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Танец «Разноцветная игра»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. Ну, как, Ох, весело тебе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стал скучать?</w:t>
      </w:r>
    </w:p>
    <w:p>
      <w:pPr>
        <w:pStyle w:val="Style17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 xml:space="preserve">. Оказывается, осень, зима, весна и лето - замечательные времена года!!!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Можно петь, плясать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ружно, весело играть!!!</w:t>
      </w:r>
    </w:p>
    <w:p>
      <w:pPr>
        <w:pStyle w:val="Style17"/>
        <w:rPr/>
      </w:pPr>
      <w:r>
        <w:rPr>
          <w:sz w:val="28"/>
          <w:szCs w:val="28"/>
        </w:rPr>
        <w:t>А чтобы не болеть – нужно закаляться и зарядку делать. Какое у меня настроение отличное!!! За то, что вы такие дружные, весёлые – подарю вам угощение!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ет детям угощение.</w:t>
      </w:r>
    </w:p>
    <w:p>
      <w:pPr>
        <w:pStyle w:val="Style17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. Ну, а нам пора прощаться, в свою сказку возвращаться.</w:t>
        <w:br/>
        <w:t xml:space="preserve">      Ждут нас там еще дела, до свиданья, детвора!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>: До свиданья!</w:t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keepNext w:val="true"/>
        <w:keepLines/>
        <w:spacing w:lineRule="auto" w:line="276"/>
        <w:rPr>
          <w:rStyle w:val="StrongEmphasis"/>
          <w:bCs w:val="false"/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 xml:space="preserve">            </w:t>
      </w:r>
      <w:r>
        <w:rPr>
          <w:rStyle w:val="StrongEmphasis"/>
          <w:bCs w:val="false"/>
          <w:sz w:val="32"/>
          <w:szCs w:val="32"/>
        </w:rPr>
        <w:t xml:space="preserve">Музыкально-валеологическое развлечение </w:t>
      </w:r>
    </w:p>
    <w:p>
      <w:pPr>
        <w:pStyle w:val="Normal"/>
        <w:keepNext w:val="true"/>
        <w:keepLines/>
        <w:spacing w:lineRule="auto" w:line="276"/>
        <w:rPr>
          <w:rStyle w:val="StrongEmphasis"/>
          <w:bCs w:val="false"/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 xml:space="preserve">                </w:t>
      </w:r>
      <w:r>
        <w:rPr>
          <w:rStyle w:val="StrongEmphasis"/>
          <w:bCs w:val="false"/>
          <w:sz w:val="32"/>
          <w:szCs w:val="32"/>
        </w:rPr>
        <w:t>для детей старшей группы «Ох и Ах».</w:t>
      </w:r>
    </w:p>
    <w:p>
      <w:pPr>
        <w:pStyle w:val="Normal"/>
        <w:keepNext w:val="true"/>
        <w:keepLines/>
        <w:spacing w:lineRule="auto" w:line="276"/>
        <w:rPr>
          <w:rStyle w:val="StrongEmphasis"/>
          <w:bCs w:val="false"/>
          <w:sz w:val="32"/>
          <w:szCs w:val="32"/>
        </w:rPr>
      </w:pPr>
      <w:r>
        <w:rPr/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Формировать у детей привычку к здоровому образу жизни,</w:t>
      </w:r>
    </w:p>
    <w:p>
      <w:pPr>
        <w:pStyle w:val="Normal"/>
        <w:keepNext w:val="true"/>
        <w:keepLines/>
        <w:spacing w:lineRule="auto" w:line="276"/>
        <w:rPr>
          <w:sz w:val="32"/>
          <w:szCs w:val="32"/>
        </w:rPr>
      </w:pPr>
      <w:r>
        <w:rPr>
          <w:sz w:val="28"/>
          <w:szCs w:val="28"/>
        </w:rPr>
        <w:t>желание укреплять своё здоровье посредством здоровьесберегающих технологий во всех видах музыкальной деятельности</w:t>
      </w:r>
      <w:r>
        <w:rPr>
          <w:sz w:val="32"/>
          <w:szCs w:val="32"/>
        </w:rPr>
        <w:t>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Задачи интегрируемых областей: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Музыка»</w:t>
      </w:r>
    </w:p>
    <w:p>
      <w:pPr>
        <w:pStyle w:val="Normal"/>
        <w:keepNext w:val="true"/>
        <w:keepLines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гащать музыкальные впечатления детей. Побуждать детей к исполнению знакомых и любимых произведений о временах года (песни, танцы, игры, музыкальные сказки). Продолжать закреплять умение детей чувствовать ритм в музыке и тексте. 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Здоровье»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sz w:val="28"/>
          <w:szCs w:val="28"/>
        </w:rPr>
        <w:t xml:space="preserve">Воспитывать  стремление детей к здоровому образу жизни, познакомить с новыми движениями оздоровительных упражнений 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ние»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Обобщить, закрепить и расширить знания детей о временах года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бразовательная область « Социализация»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ывать у детей любовь к окружающим, дружеские отношения к сверстникам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бразовательная область «Коммуникация»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речь детей с помощью артикуляционной гимнастики, ритмодекламации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бразовательная область « Художественное творчество»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водить детей к умению передавать игровые образы и их характеры мимикой, движениями, интонацией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Ход развлечения: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Целый год -  круговорот: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 осенью зима идёт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 зимой бежит весна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верям, птицам не до сна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 весной примчится лето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яркие цветы одето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за летом – осень снова, 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красно-голубой обнове.</w:t>
      </w:r>
    </w:p>
    <w:p>
      <w:pPr>
        <w:pStyle w:val="Normal"/>
        <w:keepNext w:val="true"/>
        <w:keepLines/>
        <w:spacing w:lineRule="auto" w:line="276"/>
        <w:rPr/>
      </w:pPr>
      <w:r>
        <w:rPr>
          <w:i/>
          <w:sz w:val="28"/>
          <w:szCs w:val="28"/>
        </w:rPr>
        <w:t>Из домика под выходит  Ох, опустив голову, всхлипывая, садится на пенёк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. Вот и осень наступает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ждь холодный поливает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тички больше не поют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неслось тепло на юг.</w:t>
        <w:tab/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ты кто? Как тебя зовут?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: </w:t>
      </w:r>
      <w:r>
        <w:rPr>
          <w:sz w:val="28"/>
          <w:szCs w:val="28"/>
        </w:rPr>
        <w:t>Меня зовут  Ох. Здравствуйте, ребята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Ребята, поздороваемся с Охом нашей волшебной песенкой.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еологическая песенка-распевка «Доброе утро»</w:t>
      </w:r>
    </w:p>
    <w:p>
      <w:pPr>
        <w:pStyle w:val="Normal"/>
        <w:keepNext w:val="true"/>
        <w:keepLines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втор: О.Н.Арсеневская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Доброе утро!</w:t>
      </w:r>
      <w:r>
        <w:rPr>
          <w:i/>
          <w:sz w:val="28"/>
          <w:szCs w:val="28"/>
        </w:rPr>
        <w:t xml:space="preserve"> </w:t>
        <w:tab/>
        <w:tab/>
        <w:tab/>
        <w:tab/>
        <w:t>Поворачиваются друг к другу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Улыбнись скорее!</w:t>
      </w:r>
      <w:r>
        <w:rPr>
          <w:i/>
          <w:sz w:val="28"/>
          <w:szCs w:val="28"/>
        </w:rPr>
        <w:t xml:space="preserve"> </w:t>
        <w:tab/>
        <w:tab/>
        <w:tab/>
        <w:t>Разводят руки в стороны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И сегодня весь день</w:t>
      </w:r>
      <w:r>
        <w:rPr>
          <w:i/>
          <w:sz w:val="28"/>
          <w:szCs w:val="28"/>
        </w:rPr>
        <w:t xml:space="preserve"> </w:t>
        <w:tab/>
        <w:tab/>
        <w:tab/>
        <w:t>Хлопают в ладоши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Будет веселе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Мы погладим лобик,</w:t>
      </w:r>
      <w:r>
        <w:rPr>
          <w:i/>
          <w:sz w:val="28"/>
          <w:szCs w:val="28"/>
        </w:rPr>
        <w:t xml:space="preserve"> </w:t>
        <w:tab/>
        <w:tab/>
        <w:tab/>
        <w:t>Выполняют движения по тексту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сик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щёчки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Будем мы красивыми,</w:t>
      </w:r>
      <w:r>
        <w:rPr>
          <w:i/>
          <w:sz w:val="28"/>
          <w:szCs w:val="28"/>
        </w:rPr>
        <w:t xml:space="preserve"> </w:t>
        <w:tab/>
        <w:tab/>
        <w:tab/>
        <w:t>Постепенно поднимают руки вверх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в саду цветочки!</w:t>
        <w:tab/>
        <w:tab/>
        <w:tab/>
      </w:r>
      <w:r>
        <w:rPr>
          <w:i/>
          <w:sz w:val="28"/>
          <w:szCs w:val="28"/>
        </w:rPr>
        <w:t>выполняя «фонарики»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Разотрём ладошки</w:t>
      </w:r>
      <w:r>
        <w:rPr>
          <w:i/>
          <w:sz w:val="28"/>
          <w:szCs w:val="28"/>
        </w:rPr>
        <w:t xml:space="preserve"> </w:t>
        <w:tab/>
        <w:tab/>
        <w:tab/>
        <w:t>Движения по тексту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ильнее, сильнее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теперь похлопаем смелее, смелее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шки мы теперь потрём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здоровье сбережём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Улыбнёмся снова,</w:t>
        <w:tab/>
        <w:tab/>
        <w:tab/>
      </w:r>
      <w:r>
        <w:rPr>
          <w:i/>
          <w:sz w:val="28"/>
          <w:szCs w:val="28"/>
        </w:rPr>
        <w:t>Разводят руки в стороны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удьте все здоровы!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: Я всего боюсь, всегда болею. Ничто меня не радует. Особенно эта осень – самое грустное время года. О-хо-хонюшки!!!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неужели осень – грустное время года? Это правда? (Нет!)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до спеть для Оха чудесную песенку. Может, сможем развеселить его?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/>
      </w:pPr>
      <w:r>
        <w:rPr>
          <w:b/>
          <w:sz w:val="28"/>
          <w:szCs w:val="28"/>
        </w:rPr>
        <w:t>Песня «Осень милая шурши»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узыка О. Полякова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слова В. Орлов</w:t>
      </w:r>
    </w:p>
    <w:p>
      <w:pPr>
        <w:pStyle w:val="Normal"/>
        <w:keepNext w:val="true"/>
        <w:keepLines/>
        <w:spacing w:lineRule="auto" w:line="276"/>
        <w:rPr/>
      </w:pPr>
      <w:r>
        <w:rPr>
          <w:i/>
          <w:sz w:val="28"/>
          <w:szCs w:val="28"/>
        </w:rPr>
        <w:t>Из домика выбегает Ах  с зонтиком и осенними листочками, под весёлую музыку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Ах.</w:t>
      </w:r>
      <w:r>
        <w:rPr>
          <w:sz w:val="28"/>
          <w:szCs w:val="28"/>
        </w:rPr>
        <w:t xml:space="preserve"> Ах! Какая красоты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лещет золотом листва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огороде – урожай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ё поспело – собирай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Тьма в лесу грибов душистых,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оздух свежий, воздух чистый!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ожно песни распевать 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И с листочками плясать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– весёлый братец Ах!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Я очень люблю смеяться, веселиться!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 меня всегда отличное настроение!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юблю песни петь, танцевать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весёлые игры играть!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ой братец Ох, хватить грустить. </w:t>
      </w:r>
    </w:p>
    <w:p>
      <w:pPr>
        <w:pStyle w:val="Normal"/>
        <w:keepNext w:val="true"/>
        <w:keepLines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осмотри, какие у меня чудесные осенние листочки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.</w:t>
      </w:r>
      <w:r>
        <w:rPr>
          <w:sz w:val="28"/>
          <w:szCs w:val="28"/>
        </w:rPr>
        <w:t xml:space="preserve"> Листья, как листья –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ичего интересного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 xml:space="preserve">Ах. </w:t>
      </w:r>
      <w:r>
        <w:rPr>
          <w:sz w:val="28"/>
          <w:szCs w:val="28"/>
        </w:rPr>
        <w:t>Как это ничего интересного?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 с ними можно танцевать и играть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ята, выходите и с листочками спляшите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импровизация «Разноцветные листы» 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 xml:space="preserve">. Братец Ох, посмотри, какой у меня зонтик,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вай поиграем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 xml:space="preserve">Ох. </w:t>
      </w:r>
      <w:r>
        <w:rPr>
          <w:sz w:val="28"/>
          <w:szCs w:val="28"/>
        </w:rPr>
        <w:t>Не люблю я зонтики, и дождь не люблю.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Слякоть, сырость! Бр-р-р!!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наши ребята дождя не боятся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ружно они под дождём веселятся!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Игра « Галоши и зонтики».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. </w:t>
      </w:r>
      <w:r>
        <w:rPr>
          <w:sz w:val="28"/>
          <w:szCs w:val="28"/>
        </w:rPr>
        <w:t>Хорошо вам веселиться – у вас дождь тёплый. А если холодный пойдёт? Да ещё и с ветром? Во что играть будете?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огда на улице непогода, можно рассказывать добрые музыкальные сказки.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с музыкальными инструментами «Осенняя сказка»</w:t>
      </w:r>
    </w:p>
    <w:p>
      <w:pPr>
        <w:pStyle w:val="Normal"/>
        <w:keepNext w:val="true"/>
        <w:keepLines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втор О.Н.Арсеневская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ихо бродит по дорожке</w:t>
      </w:r>
      <w:r>
        <w:rPr>
          <w:i/>
          <w:sz w:val="28"/>
          <w:szCs w:val="28"/>
        </w:rPr>
        <w:t xml:space="preserve"> </w:t>
        <w:tab/>
        <w:tab/>
        <w:tab/>
        <w:t>Тихо бьют ладошками по барабану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ень в золотой одёжке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Где листочком зашуршит,</w:t>
      </w:r>
      <w:r>
        <w:rPr>
          <w:i/>
          <w:sz w:val="28"/>
          <w:szCs w:val="28"/>
        </w:rPr>
        <w:t xml:space="preserve"> </w:t>
        <w:tab/>
        <w:tab/>
        <w:tab/>
        <w:t>Маракасы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Где дождинкой зазвенит.</w:t>
      </w:r>
      <w:r>
        <w:rPr>
          <w:i/>
          <w:sz w:val="28"/>
          <w:szCs w:val="28"/>
        </w:rPr>
        <w:t xml:space="preserve"> </w:t>
        <w:tab/>
        <w:tab/>
        <w:tab/>
        <w:t>Колокольчик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Раздаётся громкий стук:</w:t>
        <w:tab/>
        <w:tab/>
        <w:tab/>
      </w:r>
      <w:r>
        <w:rPr>
          <w:i/>
          <w:sz w:val="28"/>
          <w:szCs w:val="28"/>
        </w:rPr>
        <w:t xml:space="preserve"> Деревянные палочки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то дятел – тук да тук!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Дятел делает дупло – </w:t>
        <w:tab/>
        <w:tab/>
        <w:tab/>
        <w:tab/>
      </w:r>
      <w:r>
        <w:rPr>
          <w:i/>
          <w:sz w:val="28"/>
          <w:szCs w:val="28"/>
        </w:rPr>
        <w:t>Ксилофоны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лке будет там тепло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Ветерок вдруг налетел,</w:t>
        <w:tab/>
        <w:tab/>
        <w:tab/>
        <w:tab/>
      </w:r>
      <w:r>
        <w:rPr>
          <w:i/>
          <w:sz w:val="28"/>
          <w:szCs w:val="28"/>
        </w:rPr>
        <w:t xml:space="preserve"> «Шуршалки»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деревьям пошумел,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Громче завывает,</w:t>
      </w:r>
      <w:r>
        <w:rPr>
          <w:i/>
          <w:sz w:val="28"/>
          <w:szCs w:val="28"/>
        </w:rPr>
        <w:t xml:space="preserve"> </w:t>
        <w:tab/>
        <w:tab/>
        <w:tab/>
        <w:tab/>
        <w:t>Тремоло бубнов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учки собирает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>Дождик – динь, дождик – дон!</w:t>
      </w:r>
      <w:r>
        <w:rPr>
          <w:i/>
          <w:sz w:val="28"/>
          <w:szCs w:val="28"/>
        </w:rPr>
        <w:t xml:space="preserve"> </w:t>
        <w:tab/>
        <w:tab/>
        <w:t>Колокольчики, металлофоны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пель бойкий перезвон.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Всё звенит, стучит, поёт – </w:t>
        <w:tab/>
        <w:tab/>
        <w:tab/>
      </w:r>
      <w:r>
        <w:rPr>
          <w:i/>
          <w:sz w:val="28"/>
          <w:szCs w:val="28"/>
        </w:rPr>
        <w:t>Все инструменты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ень яркая идёт!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х: Да-а-а, осень- действительно отличная пора!(говорит капризно).Но вот зима ужасная: мороз, вьюга! Бр-р-р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 xml:space="preserve">Ах: </w:t>
      </w:r>
      <w:r>
        <w:rPr>
          <w:sz w:val="28"/>
          <w:szCs w:val="28"/>
        </w:rPr>
        <w:t>Что ты братец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има – чудесное время года! Ребята, в какие игры вы любите играть зимой на улице?( ответы)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дущий: Все скорее в круг вставайте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ромко песню запевайте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есня «Зима пришла» муз. Олифировой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В это время Ох надевает шубу, шарф, две шапки, на ноги тапочки, в руке зонт</w:t>
      </w:r>
      <w:r>
        <w:rPr>
          <w:sz w:val="28"/>
          <w:szCs w:val="28"/>
        </w:rPr>
        <w:t>.)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Ох: </w:t>
      </w:r>
      <w:r>
        <w:rPr>
          <w:sz w:val="28"/>
          <w:szCs w:val="28"/>
        </w:rPr>
        <w:t>Ох, мороза я боюсь!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шарф и шубу завернусь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ещё зимою грипп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х, ко мне б он не прилип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т уже горячий лоб,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спасайтесь, грипп идёт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Ох, а почему ты так странно одет?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Вы песню о зиме спели, вот я и замёрз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почему в тапочках, а не в валенках?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: Пока всю одежду на себя надевал, ноги вспотели.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зонт тебе зачем?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: Как же мне без зонта? Вдруг снег пойдёт - засыплет всего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Ребята, правильно рассуждает Ох? Как надо одеваться на прогулку</w:t>
      </w:r>
      <w:r>
        <w:rPr>
          <w:b/>
          <w:sz w:val="28"/>
          <w:szCs w:val="28"/>
        </w:rPr>
        <w:t>?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 погоде.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ейчас мы поиграем в игру, а ты, Ох запоминай, какая одежда соответствует разным сезонам. 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Игра «Одень кукол».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бирают для кукол одежду, одна команда летнюю, другая – зимнюю.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Чтоб простуды не боятся надо…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: Спортом заниматься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погоде одеваться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конечно, закаляться!</w:t>
      </w:r>
    </w:p>
    <w:p>
      <w:pPr>
        <w:pStyle w:val="Normal"/>
        <w:keepNext w:val="true"/>
        <w:keepLines/>
        <w:spacing w:lineRule="auto" w:line="276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 холодное время года очень полезно делать весёлый самомассаж. Повторяйте за мной!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ороз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самомассаж биологически активных точек</w:t>
      </w:r>
      <w:r>
        <w:rPr>
          <w:sz w:val="28"/>
          <w:szCs w:val="28"/>
        </w:rPr>
        <w:t>)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дворе опять мороз          </w:t>
      </w:r>
      <w:r>
        <w:rPr>
          <w:i/>
          <w:sz w:val="28"/>
          <w:szCs w:val="28"/>
        </w:rPr>
        <w:t>Поглаживют  ладонями шею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бы носик не замёрз,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Мы его сейчас потрём,         </w:t>
      </w:r>
      <w:r>
        <w:rPr>
          <w:i/>
          <w:sz w:val="28"/>
          <w:szCs w:val="28"/>
        </w:rPr>
        <w:t xml:space="preserve">Указательными пальцами легко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потирают переносицу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погладим,                           </w:t>
      </w:r>
      <w:r>
        <w:rPr>
          <w:i/>
          <w:sz w:val="28"/>
          <w:szCs w:val="28"/>
        </w:rPr>
        <w:t>Большими пальцами гладят нос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с боков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 помнём                              </w:t>
      </w:r>
      <w:r>
        <w:rPr>
          <w:i/>
          <w:sz w:val="28"/>
          <w:szCs w:val="28"/>
        </w:rPr>
        <w:t>Легко пощипывают крылья носа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Растираем наши щёчки        </w:t>
      </w:r>
      <w:r>
        <w:rPr>
          <w:i/>
          <w:sz w:val="28"/>
          <w:szCs w:val="28"/>
        </w:rPr>
        <w:t>Ладошками растирают щёки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усть алеют как цветочки!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Проведём по бровкам,            </w:t>
      </w:r>
      <w:r>
        <w:rPr>
          <w:i/>
          <w:sz w:val="28"/>
          <w:szCs w:val="28"/>
        </w:rPr>
        <w:t xml:space="preserve">Указательными пальцами 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«рисуют» брови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Глазкам,                                   </w:t>
      </w:r>
      <w:r>
        <w:rPr>
          <w:i/>
          <w:sz w:val="28"/>
          <w:szCs w:val="28"/>
        </w:rPr>
        <w:t xml:space="preserve">Осторожно ведут пальцами 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вокруг глаз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удут глазки, словно в сказке!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про ушки не забыли?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шки утром все помыли?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Проведём мы пальчиками       </w:t>
      </w:r>
      <w:r>
        <w:rPr>
          <w:i/>
          <w:sz w:val="28"/>
          <w:szCs w:val="28"/>
        </w:rPr>
        <w:t>Проводят указательными пальцми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по ушным бороздкам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 дорожкам-ямочкам. 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Вот сейчас потреплем ушки –  </w:t>
      </w:r>
      <w:r>
        <w:rPr>
          <w:i/>
          <w:sz w:val="28"/>
          <w:szCs w:val="28"/>
        </w:rPr>
        <w:t>легко треплют ушки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х! Какие непослушки!</w:t>
      </w:r>
    </w:p>
    <w:p>
      <w:pPr>
        <w:pStyle w:val="Normal"/>
        <w:keepNext w:val="true"/>
        <w:keepLines/>
        <w:spacing w:lineRule="auto" w:line="276"/>
        <w:rPr/>
      </w:pPr>
      <w:r>
        <w:rPr>
          <w:sz w:val="28"/>
          <w:szCs w:val="28"/>
        </w:rPr>
        <w:t xml:space="preserve">Прыгнем!                                       </w:t>
      </w:r>
      <w:r>
        <w:rPr>
          <w:i/>
          <w:sz w:val="28"/>
          <w:szCs w:val="28"/>
        </w:rPr>
        <w:t>Руки на поясе, прыжок высоко</w:t>
      </w:r>
    </w:p>
    <w:p>
      <w:pPr>
        <w:pStyle w:val="Normal"/>
        <w:keepNext w:val="true"/>
        <w:keepLines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вверх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Хлопнем!                                        </w:t>
      </w:r>
      <w:r>
        <w:rPr>
          <w:i/>
          <w:sz w:val="28"/>
          <w:szCs w:val="28"/>
        </w:rPr>
        <w:t>Хлопают в ладоши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ыгнем снова!                             </w:t>
      </w:r>
      <w:r>
        <w:rPr>
          <w:i/>
          <w:sz w:val="28"/>
          <w:szCs w:val="28"/>
        </w:rPr>
        <w:t>Прыжок</w:t>
      </w:r>
    </w:p>
    <w:p>
      <w:pPr>
        <w:pStyle w:val="Normal"/>
        <w:keepNext w:val="true"/>
        <w:keepLines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Будем мы всегда здоровы!            </w:t>
      </w:r>
      <w:r>
        <w:rPr>
          <w:i/>
          <w:sz w:val="28"/>
          <w:szCs w:val="28"/>
        </w:rPr>
        <w:t>Хлопки.</w:t>
      </w:r>
    </w:p>
    <w:p>
      <w:pPr>
        <w:pStyle w:val="Normal"/>
        <w:keepNext w:val="true"/>
        <w:keepLines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Ох</w:t>
      </w:r>
      <w:r>
        <w:rPr>
          <w:rStyle w:val="StrongEmphasis"/>
          <w:b w:val="false"/>
          <w:bCs w:val="false"/>
          <w:sz w:val="28"/>
          <w:szCs w:val="28"/>
        </w:rPr>
        <w:t xml:space="preserve">: Оказывается зимой очень весело! Я теперь тоже буду зиму любить!Зима – это хорошо! Не то, что эта звенелка-весна! Белый снег становиться грязным, серым, всюду лужи. Погода весной такая непонятная, </w:t>
      </w:r>
      <w:r>
        <w:rPr>
          <w:sz w:val="28"/>
          <w:szCs w:val="28"/>
        </w:rPr>
        <w:t>то солнце, то снег, то дождь. Сижу дома и не знаю что меня завтра ждёт во дворе!</w:t>
      </w:r>
    </w:p>
    <w:p>
      <w:pPr>
        <w:pStyle w:val="Style15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х, наш народ издавна наблюдал за весенними переменами, прилётом птиц, ростом растений. Из поколения в поколение передавались народные приметы. И до нас дошли. Послушай, как ребята их расскажу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дворе скворец – зиме конец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уравль у ворот – скоро лёд сойдёт.</w:t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арт холодный -  год хлебородный.</w:t>
      </w:r>
    </w:p>
    <w:p>
      <w:pPr>
        <w:pStyle w:val="Normal"/>
        <w:spacing w:before="280" w:after="280"/>
        <w:rPr>
          <w:b/>
          <w:b/>
        </w:rPr>
      </w:pPr>
      <w:r>
        <w:rPr>
          <w:sz w:val="28"/>
          <w:szCs w:val="28"/>
        </w:rPr>
        <w:t>Купаются воробьи ранней весной – к теплу</w:t>
      </w:r>
      <w:r>
        <w:rPr>
          <w:b/>
        </w:rPr>
        <w:t>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ысоко плывут облака – к хорошей погоде</w:t>
      </w:r>
      <w:r>
        <w:rPr>
          <w:b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х: Весна, весна на улице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есенние деньки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ричат скворцы, поют скворцы,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оём с весной и мы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есня «В каждый дом весна приходит» муз. Голевой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домика доносится голос «р-р-р», выходит медведь (переодетый ребёнок).</w:t>
      </w:r>
    </w:p>
    <w:p>
      <w:pPr>
        <w:pStyle w:val="Style17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Кто шумит? Кто поёт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поспать мне не даёт?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: Ох, ребята, помогите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медведя нас спасите!</w:t>
      </w:r>
    </w:p>
    <w:p>
      <w:pPr>
        <w:pStyle w:val="Style17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: Медвежонок, хвати спать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ной тебе пора вставать!</w:t>
      </w:r>
    </w:p>
    <w:p>
      <w:pPr>
        <w:pStyle w:val="Style17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Превращу сейчас ребят в развесёлых медвежа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удем весело играть, будем весело дышать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Комплекс дыхательных упражнений «Медвежата».</w:t>
      </w:r>
    </w:p>
    <w:p>
      <w:pPr>
        <w:pStyle w:val="Style17"/>
        <w:rPr/>
      </w:pPr>
      <w:r>
        <w:rPr>
          <w:b/>
          <w:sz w:val="28"/>
          <w:szCs w:val="28"/>
        </w:rPr>
        <w:br/>
        <w:t xml:space="preserve"> </w:t>
      </w:r>
      <w:r>
        <w:rPr>
          <w:sz w:val="28"/>
          <w:szCs w:val="28"/>
        </w:rPr>
        <w:t>Вот весна уж на порог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ишки спят в своей берлоге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лежат свободно на ковре, вдыхают носом, на выдохе произносят «Хр-р-р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Лапки сжали, повернулись.</w:t>
      </w:r>
    </w:p>
    <w:p>
      <w:pPr>
        <w:pStyle w:val="Style17"/>
        <w:rPr/>
      </w:pPr>
      <w:r>
        <w:rPr>
          <w:i/>
          <w:sz w:val="28"/>
          <w:szCs w:val="28"/>
        </w:rPr>
        <w:t>Прижали руки и ноги к груди, повернулись на бок, вдох носом, выдох (долгий) – рт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сле – сладко потянулись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вают со звуком «А-а-а» на выдох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 совсем проснулись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ятся по-турец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дышали – вдох, друг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ахнет всё вокруг весной!</w:t>
      </w:r>
    </w:p>
    <w:p>
      <w:pPr>
        <w:pStyle w:val="Style17"/>
        <w:rPr/>
      </w:pPr>
      <w:r>
        <w:rPr>
          <w:i/>
          <w:sz w:val="28"/>
          <w:szCs w:val="28"/>
        </w:rPr>
        <w:t>Вдох сопровождают сжатием пальцев рук в кулак, выдох – разжиманием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права – талым снегом.</w:t>
      </w:r>
    </w:p>
    <w:p>
      <w:pPr>
        <w:pStyle w:val="Style17"/>
        <w:rPr/>
      </w:pPr>
      <w:r>
        <w:rPr>
          <w:i/>
          <w:sz w:val="28"/>
          <w:szCs w:val="28"/>
        </w:rPr>
        <w:t>Вдох с поворотом головы вправо, выдох – свободный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лева – свежим следом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х с поворотом головы влево, выдох свободны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олодой листвой  - вверху,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х с поднятием головы, выдох - свободны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чной травушкой – внизу,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х с опусканием головы, выдох – свободны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тянули лапки, сделали зарядку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 руками упражнения «Ножницы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ружно сели, дружно встал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потом захохотали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Мишка, ты всегда рад весне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Конечно, ведь весной так красиво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: Ребята, а чем вам нравится Весна?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Ладно, только летом мне плохо. Ох, как плохо! Жара, пыль, комары вокруг жужжат, пчёлы кусачие летают! (хнычет) Не хочу лето!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: Как же так, братец? Ведь лето – самое солнечное время года. Оно такое разноцветное!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: Почему разноцветное?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Сейчас дети тебе споют песню об этом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есня « Какого цвета лето?»</w:t>
      </w:r>
      <w:r>
        <w:rPr>
          <w:sz w:val="28"/>
          <w:szCs w:val="28"/>
        </w:rPr>
        <w:t xml:space="preserve"> муз. Вахрушевой.</w:t>
      </w:r>
    </w:p>
    <w:p>
      <w:pPr>
        <w:pStyle w:val="Style17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(По очереди)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том хорошо игра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гать, прыгать и скака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но в озере купатьс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а пляже загора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том ягоды, цветы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том солнечные дн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то любят все ребята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тички, бабочки, зайча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том всюду детский смех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время лучше все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давайте устроим настоящие соревнования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Ах, как это здорово!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А это не больно? Это не стреашно?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: Конечно, нет, это очень интересно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водятся эстафеты: « Держи мяч»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 Кто быстрее допрыгает в мешке до финиша».</w:t>
      </w:r>
    </w:p>
    <w:p>
      <w:pPr>
        <w:pStyle w:val="Style17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Хорошо мы поиграл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 нисколько не устали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еселимся от души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анцы наши хороши.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Танец «Разноцветная игра»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. Ну, как, Ох, весело тебе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стал скучать?</w:t>
      </w:r>
    </w:p>
    <w:p>
      <w:pPr>
        <w:pStyle w:val="Style17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 xml:space="preserve">. Оказывается, осень, зима, весна и лето - замечательные времена года!!!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Можно петь, плясать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ружно, весело играть!!!</w:t>
      </w:r>
    </w:p>
    <w:p>
      <w:pPr>
        <w:pStyle w:val="Style17"/>
        <w:rPr/>
      </w:pPr>
      <w:r>
        <w:rPr>
          <w:sz w:val="28"/>
          <w:szCs w:val="28"/>
        </w:rPr>
        <w:t>А чтобы не болеть – нужно закаляться и зарядку делать. Какое у меня настроение отличное!!! За то, что вы такие дружные, весёлые – подарю вам угощение!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ет детям угощение.</w:t>
      </w:r>
    </w:p>
    <w:p>
      <w:pPr>
        <w:pStyle w:val="Style17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. Ну, а нам пора прощаться, в свою сказку возвращаться.</w:t>
        <w:br/>
        <w:t xml:space="preserve">      Ждут нас там еще дела, до свиданья, детвора!</w:t>
      </w:r>
    </w:p>
    <w:p>
      <w:pPr>
        <w:pStyle w:val="Style17"/>
        <w:rPr/>
      </w:pP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>: До свидань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eastAsia="Calibri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18:00Z</dcterms:created>
  <dc:creator>Administrator</dc:creator>
  <dc:description/>
  <cp:keywords/>
  <dc:language>en-US</dc:language>
  <cp:lastModifiedBy>Людмила</cp:lastModifiedBy>
  <cp:lastPrinted>2013-12-10T21:12:00Z</cp:lastPrinted>
  <dcterms:modified xsi:type="dcterms:W3CDTF">2016-10-13T16:54:00Z</dcterms:modified>
  <cp:revision>14</cp:revision>
  <dc:subject/>
  <dc:title/>
</cp:coreProperties>
</file>