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7"/>
        <w:gridCol w:w="1966"/>
      </w:tblGrid>
      <w:tr>
        <w:trPr>
          <w:trHeight w:val="705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ind w:right="6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СТЕРСТВО ОБРАЗОВАНИЯ И НАУКИ РЕСПУБЛИКИ ТАТАРСТА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49" w:hRule="atLeast"/>
        </w:trPr>
        <w:tc>
          <w:tcPr>
            <w:tcW w:w="8207" w:type="dxa"/>
            <w:tcBorders/>
          </w:tcPr>
          <w:p>
            <w:pPr>
              <w:pStyle w:val="Normal"/>
              <w:ind w:right="6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ОСУДАРСТВЕННОЕ АВТОНОМНОЕ ПРОФЕССИОНАЛЬНОЕ</w:t>
            </w:r>
          </w:p>
          <w:p>
            <w:pPr>
              <w:pStyle w:val="Normal"/>
              <w:ind w:right="6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ОБРАЗОВАТЕЛЬНОЕ УЧРЕЖДЕНИЕ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caps/>
                <w:sz w:val="20"/>
              </w:rPr>
              <w:t>«Казанский авиационно- технический колледж имени П.В. Дементьев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АЯ РАЗРАБО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оль мастера производственного обучения в воспитании и обучении подростков с приемами саморегуля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/>
      </w:pPr>
      <w:r>
        <w:rPr/>
        <w:tab/>
      </w:r>
      <w:r>
        <w:rPr>
          <w:b/>
        </w:rPr>
        <w:t>Выполнила мастер п/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44" w:leader="none"/>
        </w:tabs>
        <w:rPr/>
      </w:pPr>
      <w:r>
        <w:rPr>
          <w:b/>
        </w:rPr>
        <w:tab/>
        <w:t>Богданова Р.Ф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АНЬ 201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ль мастера производственного обучения в воспитании и обучении подростков с приемами саморегуляц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   </w:t>
      </w:r>
      <w:r>
        <w:rPr/>
        <w:t>Современному производству нужны рабочие, умеющие решать различные вопросы творчески. Готовые к поиску нестандартных решений., способные постоянно совершенствовать свои знания и умения. Быстро адаптироваться в изменяющихся условиях производства, быть компетентным в любых вопросах : технологии, оборудования, а также экономических и правовых. Только качественное образование на всех уровнях может стать ресурсом устойчивого развития предприятия, общества, его конкурентоспособности.</w:t>
      </w:r>
    </w:p>
    <w:p>
      <w:pPr>
        <w:pStyle w:val="Normal"/>
        <w:rPr/>
      </w:pPr>
      <w:r>
        <w:rPr/>
        <w:t xml:space="preserve">            </w:t>
      </w:r>
      <w:r>
        <w:rPr/>
        <w:t>Каждый человек, достигший определенного возраста. Начинает задумываться о своей будущей жизни. Будущая жизнь-это выбор профессии, где будет учиться. Где будет жить, где будет работать. Выбор профессии -это самое сложное. Но этот выбор придется делать, определяя пути продолжения образования, выбирая учебное заведение. Место работы.</w:t>
      </w:r>
    </w:p>
    <w:p>
      <w:pPr>
        <w:pStyle w:val="Normal"/>
        <w:rPr/>
      </w:pPr>
      <w:r>
        <w:rPr/>
        <w:t xml:space="preserve">             </w:t>
      </w:r>
      <w:r>
        <w:rPr/>
        <w:t>Работодатели как конечные потребители заинтересованы в принятии на работу выпускников . готовых включиться в производственный процесс без переучивания или с минимальной корректировкой профессиональных способностей. Помимо традиционных требований, связанных с уровнем профессионального  образования и опытом работы они предъявляют требования непосредственно связанные с проявлением ключевых компетенций: информационных, коммуникативных, кооперативных, проблем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отовность будущих специалистов к трудовой деятельности, их профессиональной самостоятельности и направленности, мотивации к труду формируется в первую очередь в процессе практического обучения. Во время учебы в колледже  теоретическая учеба сочетается с практическими занятиями. Завершением учебного процесса является производственная практика, где обучающиеся работают на производственны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астера производственного обучения выполняют очень важную роль в воспитании обучающихся. Они формируют профессиональные компетенции у обучающихся, которые предъявляют работодатели при устройстве на основную работу. На уроках производственного обучения мастер имеет возможность глубоко изучить индивидуальные особенности  своих воспитанников, их способности, интересы и склонности, а зная обучающихся, он может более точно определить содержание, формы и методы коллективной и индивидуальной работы в группе. Благоприятные условия работы мастера с группой. Особенности его педагогической деятельности позволяют успешно обучать и воспитывать будущих рабочих.</w:t>
      </w:r>
    </w:p>
    <w:p>
      <w:pPr>
        <w:pStyle w:val="Normal"/>
        <w:rPr/>
      </w:pPr>
      <w:r>
        <w:rPr/>
        <w:t xml:space="preserve">             </w:t>
      </w:r>
      <w:r>
        <w:rPr/>
        <w:t>Хорошо известно, что планирование является началом любой деятельности, оно помогает рационально распределять имеющиеся силы. Активное участие подростков в планировании деятельности группы вооружает их целым рядом организаторских компетенций, необходимых в будущей жизни и деятельности.</w:t>
      </w:r>
    </w:p>
    <w:p>
      <w:pPr>
        <w:pStyle w:val="Normal"/>
        <w:rPr/>
      </w:pPr>
      <w:r>
        <w:rPr/>
        <w:t xml:space="preserve">             </w:t>
      </w:r>
      <w:r>
        <w:rPr/>
        <w:t>Организуя планирование деятельности актива, мастер учит его и всех обучающихся видеть перспективы работы группы, вооружает их умениями расставить наиболее рационально силы коллектива, учитывая объем и характер намеченной работы в соответствии с конкретными возможностями группы и каждого ее члена, отвечающего за тот или иной участок выполнения плана.</w:t>
      </w:r>
    </w:p>
    <w:p>
      <w:pPr>
        <w:pStyle w:val="Normal"/>
        <w:rPr/>
      </w:pPr>
      <w:r>
        <w:rPr/>
        <w:t xml:space="preserve">              </w:t>
      </w:r>
      <w:r>
        <w:rPr/>
        <w:t>Воспитать у учащихся активную жизненную позицию невозможно, если они сами не работают над совершенствованием своих положительных качеств и над преодолением отрицательных, если они не заботятся о развитии способностей, не прилагают усилий к преодолению трудностей в усвоении  знаний, в выработке учебных, трудовых и профессиональных компетенций.</w:t>
      </w:r>
    </w:p>
    <w:p>
      <w:pPr>
        <w:pStyle w:val="Normal"/>
        <w:rPr/>
      </w:pPr>
      <w:r>
        <w:rPr/>
        <w:t xml:space="preserve">             </w:t>
      </w:r>
      <w:r>
        <w:rPr/>
        <w:t>Самовоспитание выступает как результат воспитания, показатель его эффективности, и в то же время оно, сопутствуя воспитанию, является важнейшим условием повышения уровня процесса воспитания вообще и нравственного – в особенности.</w:t>
      </w:r>
    </w:p>
    <w:p>
      <w:pPr>
        <w:pStyle w:val="Normal"/>
        <w:rPr/>
      </w:pPr>
      <w:r>
        <w:rPr/>
        <w:t xml:space="preserve">             </w:t>
      </w:r>
      <w:r>
        <w:rPr/>
        <w:t>Организуя самовоспитание обучающихся, необходимо вооружить их минимумом психолого-педагогических знаний об особенностях мышления, внимания, памяти, о формировании убеждений, о развитии чувств, о выработке навыков, умений и привычек, о воспитании воли и характера и т.д.</w:t>
      </w:r>
    </w:p>
    <w:p>
      <w:pPr>
        <w:pStyle w:val="Normal"/>
        <w:rPr/>
      </w:pPr>
      <w:r>
        <w:rPr/>
        <w:t xml:space="preserve">              </w:t>
      </w:r>
      <w:r>
        <w:rPr/>
        <w:t>Полезно познакомить подростков с известными приемами саморегуляции, раскрыть их значение в самосовершенствовании и в разумной, целесообразной организации поведения.</w:t>
      </w:r>
    </w:p>
    <w:p>
      <w:pPr>
        <w:pStyle w:val="Normal"/>
        <w:rPr/>
      </w:pPr>
      <w:r>
        <w:rPr/>
        <w:t xml:space="preserve">                </w:t>
      </w:r>
      <w:r>
        <w:rPr/>
        <w:t>Напомним суть основных приемов и их значение в регуляции поведения.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Самонаблюдение и ежедневный анализ</w:t>
      </w:r>
      <w:r>
        <w:rPr/>
        <w:t xml:space="preserve"> собственного поведения и поступков помогают установить особенности своего темперамента, увидеть недостатки или положительные стороны воли, привычек, умений вести себя в различных ситуациях и т.д. анализ особенностей и качеств своей личности и поведения поможет наметить программу самовоспитания – решить, что нужно развивать в себе, а от чего необходимо избавиться.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 xml:space="preserve">Самоубеждение </w:t>
      </w:r>
      <w:r>
        <w:rPr/>
        <w:t xml:space="preserve"> помогает принять правильное решение, при необходимости выбрать то или иное действие или поступок, взвесить все доводы за и против.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Самовнушение </w:t>
      </w:r>
      <w:r>
        <w:rPr/>
        <w:t xml:space="preserve"> утверждает уверенность в собственных силах –«если могут другие, могу и я». Оно помогает человеку настойчиво преодолевать трудности на пути к поставленной цели. Формула самовнушения – «должен – хочу – могу – есть».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Самоободрение </w:t>
      </w:r>
      <w:r>
        <w:rPr/>
        <w:t xml:space="preserve"> обеспечивает готовность в сложных обстоятельствах « не падать духом», настраиваться на оптимистический лад.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Самоосуждение </w:t>
      </w:r>
      <w:r>
        <w:rPr/>
        <w:t xml:space="preserve"> неразрывно связано с самоанализом. Оно выражает искреннее стремление объективно оценивать свое плохое поведение или недостойный поступок, пережить чувство стыда и угрызения советси, принять твердоре решение исправить свои недостатки и в дальнейшем серьезно обдумать, как следует поступать в том или ином случае.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Самозапрещение </w:t>
      </w:r>
      <w:r>
        <w:rPr/>
        <w:t>– готовность делать то , что нужно, а не то , что хочется, умение проявить волю отказаться от соблазнов, когда это мешает делу или противоречит общепринятым нормам морали.</w:t>
      </w:r>
    </w:p>
    <w:p>
      <w:pPr>
        <w:pStyle w:val="Normal"/>
        <w:rPr/>
      </w:pPr>
      <w:r>
        <w:rPr/>
        <w:t xml:space="preserve">                </w:t>
      </w:r>
      <w:r>
        <w:rPr/>
        <w:t>Знание приемов саморегуляции поможет обучающимся сознательно развивать свои положительные качества и преодолевать отрицательные, поможет им выработать умение владеть собой, которое делает человека действительно хозяином своей жизни.</w:t>
      </w:r>
    </w:p>
    <w:p>
      <w:pPr>
        <w:pStyle w:val="Normal"/>
        <w:rPr/>
      </w:pPr>
      <w:r>
        <w:rPr/>
        <w:t xml:space="preserve">Важной составной частью учебного процесса в профессиональных образовательных учреждениях является закрепление полученных знаний и навыков на практике в реальных условиях. В современной ситуации, когда устроиться на работу выпускнику без опыта крайне сложно. Производственная практика приобретает особое значение. </w:t>
      </w:r>
    </w:p>
    <w:p>
      <w:pPr>
        <w:pStyle w:val="Normal"/>
        <w:rPr/>
      </w:pPr>
      <w:r>
        <w:rPr/>
        <w:t xml:space="preserve">               </w:t>
      </w:r>
      <w:r>
        <w:rPr/>
        <w:t>Цели и задачи практики определяются и разрабатываются на основе требований Федерального Государственного Образовательного Стандарта к выпускникам.</w:t>
      </w:r>
    </w:p>
    <w:p>
      <w:pPr>
        <w:pStyle w:val="Normal"/>
        <w:rPr/>
      </w:pPr>
      <w:r>
        <w:rPr/>
        <w:t>Учебная практика, производственная практика выполняют важнейшие функции в системе профессиональной подготовки обучающихся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равильное планирование урока производственного обучения  дает эффективный результа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</w:t>
      </w:r>
      <w:r>
        <w:rPr/>
        <w:t>В нашем колледже есть такая специальность как « столяр строительный ». Занятия проводятся в столярных мастерских, оснащенных деревообрабатывающими станками, под руководством мастера производственного, где обучающие на начальном этапе  получают знания, умения и навыки столя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</w:t>
      </w:r>
      <w:r>
        <w:rPr/>
        <w:t>В целях анализа  и оценки результатов освоения профессиональных моду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( компетенций) в колледже проводятся различные конкурсы : выполнение домашних творческих работ ( рефераты, презентации и т.д.), кружки технического творчества, где обучающимся предоставляется возможность реализовать свои идеи, принимать активное участие в изобретательской и рационализаторской деятельности, что открывает новые возможности для профессионального становления, духовного и интеллектуального развития в условиях профессионального колледжа, уроки-конкурсы «Профессионального мастерства», где обучающиеся самостоятельно выполняют те или иные виды практических работ по выбранной профессии , проводят самоанализ выполненной работы, разбирают ошибки и пути их устранения, аргументируя предлагаемые им решения. Каждый из участников этого конкурса хочет проявить свои способности, показать свою профессиональную самостоятельность и внести в процесс работы что-то св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</w:t>
      </w:r>
      <w:r>
        <w:rPr/>
        <w:t>Проводя уроки-конкурсы мастер производственного обучения мотивирует обучающихся к самостоятельной работе. Творческий процесс всегда сопровождается положительными эмоциями, что способствует развитию профессионального интереса, увлеченности в работе, формирует положительную мотивацию в ц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учение в учебных мастерских столярному де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3364865" cy="253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3242945" cy="242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3230880" cy="243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3218180" cy="2423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2468880" cy="2962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3157220" cy="2367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3218180" cy="2413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</w:t>
      </w:r>
      <w:r>
        <w:rPr/>
        <w:t>Мастер производственного обучения, приобщая к творческому труду обучающихся, старается не только увидеть в них что-то особенное, но и помогает им раскрыть свою индивидуальность,  неповторимость, креативность, стремится обеспечить условия для формирования творческого мышления , воспитание у обучающихся интереса к выбранной профессии, формирование убеждений приемами саморегуляции, что выявляет  и закрепляет личностные качества обучающихся, и в конечном итоге  являются необходимыми условиями  для подготовки рабочих высокой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  <w:r>
        <w:rPr/>
        <w:t>Таким образом, все это ориентирует систему профессионального образования на подготовку самостоятельных, инициативных, творчески мыслящих работников, активно участвующих в решении инновационных вопросов производства, способных ставить и решать различные производственные задачи в условиях модер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7:17:00Z</dcterms:created>
  <dc:creator>User</dc:creator>
  <dc:description/>
  <cp:keywords/>
  <dc:language>en-US</dc:language>
  <cp:lastModifiedBy>Пользователь</cp:lastModifiedBy>
  <dcterms:modified xsi:type="dcterms:W3CDTF">2016-10-13T20:02:00Z</dcterms:modified>
  <cp:revision>24</cp:revision>
  <dc:subject/>
  <dc:title/>
</cp:coreProperties>
</file>