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зейная педагогика как одна из технологи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я познавательного интереса и любви к своей малой родин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713" w:footer="0" w:bottom="812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лько тот, кто любит, ценит, уважает накопленное и сохранённое предшествующим поколением, может любить нашу родину, узнав её, стать подлинным ее патриотом.</w:t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. Михалков</w:t>
      </w:r>
    </w:p>
    <w:p>
      <w:pPr>
        <w:sectPr>
          <w:type w:val="continuous"/>
          <w:pgSz w:w="11906" w:h="16838"/>
          <w:pgMar w:left="1701" w:right="707" w:gutter="0" w:header="0" w:top="713" w:footer="0" w:bottom="812"/>
          <w:cols w:num="2" w:space="2" w:equalWidth="true" w:sep="false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я малая Родина… У каждого человека она своя, но для всех является той, путеводной звездой, которая на протяжении всей жизни определяет очень многое, если не сказать все! Как  бы ни менялось современное общество, воспитание у подрастающего поколения любви к своей Родине, гордости за неё - необходимы всегда!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ботило, радовало и тревожило наших предков, чем они занимались, как трудились, о чем мечтали, рассказывали и пели? Ответить на эти вопросы сегодня - значит восстановить связь времен, вернуть утерянные цен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ы, тем, что живем в одном из самых красивейших, в старинном, богатом духовными традициями и обычаями селе Сызранского района. Из-за множества чистых и звонких родников и ручьев наше село 340 лет назад нарекли «Ручейкой», позже жители переименовали в «Рачейку».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технологий по воспитанию у дошкольников познавательного интереса и любви к малой родине - считается музейную педагоги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а формирует знания детей об историческом прошлом и настоящем родного края, расширяет знания об особенностях населения, истории и культуры, формирует любовь к родному краю, красоте и многообразию приро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ступая к работе по музейной педагогике, перед нашими воспитателями стал вопрос об организации соответствующей предметно-простран</w:t>
        <w:softHyphen/>
        <w:t xml:space="preserve">ственной среды. Сначала была небольшая комнатка в детском саду, оснащенная </w:t>
      </w:r>
      <w:r>
        <w:rPr>
          <w:rFonts w:cs="Times New Roman" w:ascii="Times New Roman" w:hAnsi="Times New Roman"/>
          <w:sz w:val="28"/>
          <w:szCs w:val="28"/>
        </w:rPr>
        <w:t>не более десятью подлинными предметами  старины, принесенными из дома педагогами. Мы ее назвали мини-музей «Светелк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шло. И когда музейные полки и стеллажи пополнились новыми экспонатами, принесенными детьми и родителями из бабушкиных сундуков и чуланов, стало ясно: наш мини-музей требует расширения. И тогда все предметы старины мы перенесли в другое более просторное помещ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ш музей «Русская старина» насчитывает более 40 подлинных предметов крестьянского быта, изделия народных промыслов, ремёсел и рукодел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Обстановка в нашем музее разделена на с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ции: «Сельское подворье», «Жилище и быт», «Р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уками мастеров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Такая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,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посредством действенного познания,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более точному пониманию и восприятию дошкольниками музейных предметов,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формирует у них интерес к краеведению, воспитывает уважение к культуре и традициям народа, проживающего в нашей Старой Рачей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имеют возможность не просто рассматривать предметы, но и «поиграть в историю». В настоящих музеях экспонаты трогать руками нельзя, а в нашем, наоборот, - можно, и нужно. И посещать наш музей можно каждый день, в любое свободное время, также разрешается брать экспонаты в руки и рассматривать. Восприятие музейных предметов, тесно связано с эмоциями и чувствами дошкольников. Так они чувствуют себя причастными к сохранению духовного и материального наследия прошлого. </w:t>
      </w:r>
    </w:p>
    <w:p>
      <w:pPr>
        <w:pStyle w:val="Normal"/>
        <w:tabs>
          <w:tab w:val="clear" w:pos="709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альную стену музея «Русская старина» украшает макет бревенчатой избы с расписным окном, изгородью и лавочкой, рядом - настоящий резной колодец с коромыслом и ведрами.  </w:t>
      </w:r>
    </w:p>
    <w:p>
      <w:pPr>
        <w:pStyle w:val="Normal"/>
        <w:tabs>
          <w:tab w:val="clear" w:pos="709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о соседству оборудовано целое крестьянское подворье с имеющимися старинными орудиями труда: цеп, грабли, рубанки, пилы, керосиновые лампы и фонари, есть даже приспособление для валки валенок, большая настоящая ступа с пестом и каменные жернова. А недавно в наш музей подарили самодельный верстак.</w:t>
      </w:r>
    </w:p>
    <w:p>
      <w:pPr>
        <w:pStyle w:val="Normal"/>
        <w:tabs>
          <w:tab w:val="clear" w:pos="709"/>
          <w:tab w:val="left" w:pos="74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сельского человека лошадь всегда была помощницей: на ней ездили, сеяли и пахали, поэтому колесо от телеги, хомут, дуга, уздечка - прочно  вжились в музейный интерье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ую часть помещения занимает горница, ее украшает русская печь, где «сушатся» валенки и лапти, лежит лоскутное, ватное одеяльце.  В закутке за печкой  хранится домашняя утварь: крынки и горшки, чугунки и сито, керогаз и маслобойка, деревянный совок и ухват. Рядом - приспособление для стирки: ребристая доска, рубель с поперечными рубцами для глажения белья после стирки, здесь же - сменившие рубель разного размера чугунные утюги, которые разогревались углями из печи. «Окошко» возле зеркала с рушником, украшено занавесками с вышивкой в народном стиле. На стене, висят часы-ходики с маятником и пожелтевшие фотографии в старинных рамках. На дубовом столе, застланном самотканой скатертью - большой самовар, деревянные ложки, керосиновая лампа. Возле стола - старинные прялки, ткацкий станок, резная детская кровать-колыбелька. В большом сундуке хранится приданое невесты: разноцветные шали, свадебный венок, женский сарафан, расшитые рушники... Все здесь манит ребят своей загадочностью и необычностью!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е музея – свободная площадь. Здесь удобно водить хороводы, затевать игры. В нашем музее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часто проходят народные праздники, посиделки на которые приглашаются родители воспитан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иков, и конечно, наш ч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астый гость - настоятель местного храма святых Космы и Дамиана о. Алексий Бормотов. Для воспитанников мы организуем досуг: «Святочные посиделки» и «Масленичные гулянья», «Березкины именины» и «Гулянья на Покров». Все мероприятия способствуют привитию познавательного интереса, формированию любви и интереса к традициям малой родины, родному сел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музе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оходят заседания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кружка по изготовлению обрядовых кукол «Василинка». Здесь малышам прививают интерес к прикладному творчеству через познание русских народных традиций, носителем которых является древнейшая из игрушек - тряпичная кукла. Ребята узнают, что каждая из кукол (Кувадка, Пеленашка, Зернушка, Кубышка-травница) имела свое предназнач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Для успешной работы, как в настоящем музее, в нашем музее собственными силами провела учет фондов,  их опис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На каждый экспонат теперь имеются сведения: дата приобретения, количество экземпляр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амилия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дарител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писание предназначения экспонат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каждому экспонату подобрала историко-энциклопедические материалы, разработки конспектов занятий. 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Систематизация данных облегчила возможность и другим воспитателям ярче и конкретнее доносить до сознания  детей материал о предметах старины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В методическом кабинете нашего детского сада собственными силами организовала выставку по краеведению «Сызранскому району - 75 лет».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Выставочный материал знакомит о многих селах района. История нашего села показана в  старинных открытках с 19 века, с ее историческими местами. Выставка разделена на экспозиции: «Прошлое села», «Достопримечательные и исторические места», «Развитие Старой Рачейки».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Здесь на видном месте - четыре книги местного писателя-</w:t>
      </w:r>
      <w:r>
        <w:rPr>
          <w:rFonts w:cs="Times New Roman" w:ascii="Times New Roman" w:hAnsi="Times New Roman"/>
          <w:color w:val="000000"/>
          <w:sz w:val="28"/>
          <w:szCs w:val="28"/>
        </w:rPr>
        <w:t>краеведа Журловой Г.Г. о нашем любимом селе и его жителях на основе исторических фактов, рассказов старожил.</w:t>
        <w:tab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ша местность всегда славилось </w:t>
      </w:r>
      <w:r>
        <w:rPr>
          <w:rFonts w:cs="Times New Roman" w:ascii="Times New Roman" w:hAnsi="Times New Roman"/>
          <w:color w:val="000000"/>
          <w:sz w:val="28"/>
          <w:szCs w:val="28"/>
        </w:rPr>
        <w:t>чистым воздухом, вкусной родниковой водой, многовековым лесом!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еверной сказкой зовут заповедные Рачейские места, где с соснами, березами, дубами и вязами соседствуют северные растения: клюква, черника, брусника, мох. Обо всем этом у нас ярко представлено, красиво  оформлено, привлекает внимание воспитанников. </w:t>
      </w:r>
    </w:p>
    <w:p>
      <w:pPr>
        <w:pStyle w:val="Normal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ab/>
        <w:t>К 70-летию Великой Победы 1945 года в учреждении оформила выставочная композиция. По фотоматериалу дети узнают, что во время войны в нашей Старой Рачейке функционировал эвакуационный госпиталь, где проходили лечение раненые бойцы, что теперь на территории нашего села находится единственное в районе братское захоронение умерших от ран воинов. А в центре села на высоком постаменте стоит гранитный воин - памятник погибшим воинам-односельчанам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eastAsia="Times New Roman" w:cs="Times New Roman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Весь материал: музейный, выставочный способствует познавательному развитию дошкольников, учит любить родной край, правильно использовать природные ресурсы, гордиться земляк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участие дошкольников и педагогов в конкурсах, акциях по краеведению, духовно-нравственному и патриотическому воспитанию подрастающего поколения дает хорошие результаты: грамоты и дипломы победителей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… 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>В мире все закономерно и обусловлено, ничего не возникает на пустом месте и не уходит в никуда. Мы уверены, что воспитанники нашего детского сада научатся не только ценить и беречь наследие предшествующих поколений, но и приумножать их.</w:t>
      </w:r>
    </w:p>
    <w:p>
      <w:pPr>
        <w:pStyle w:val="Normal"/>
        <w:rPr>
          <w:rStyle w:val="Applestylespan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000" w:right="706" w:gutter="0" w:header="0" w:top="713" w:footer="0" w:bottom="812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13" w:footer="0" w:bottom="812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tLeast" w:line="10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 (веб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7:29:00Z</dcterms:created>
  <dc:creator>OOO</dc:creator>
  <dc:description/>
  <cp:keywords/>
  <dc:language>en-US</dc:language>
  <cp:lastModifiedBy>МАРИНА</cp:lastModifiedBy>
  <cp:lastPrinted>2016-05-13T15:39:00Z</cp:lastPrinted>
  <dcterms:modified xsi:type="dcterms:W3CDTF">2016-10-13T05:16:00Z</dcterms:modified>
  <cp:revision>10</cp:revision>
  <dc:subject/>
  <dc:title/>
</cp:coreProperties>
</file>