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хицкая Татьяна Викторов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ловьева Ирина Иванов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БОУ «СОШ №20» г. Абака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етод проектов в формировании общеучебных умений и навыко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уроках литера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новым Федеральным компонентом государственного стандарта по всем учебным предметам предусматривается формирование у обучающихся общеучебных умений и навыков, универсальных способов деятельности. Для этого на уроках литературы используем различные формы организации учебного процесса. Они носят активный и интерактивный характер, позволяющий каждому ученику реализовать свой потенциал, полнее раскрыть личностные качества, повысить самооценку, получить исчерпывающие ответы на волнующие вопросы. С целью формирования умения самостоятельно добывать новые знания, собирать необходимую информацию, выдвигать гипотезы, делать выводы в своей работе используем «Технологию метода проектов», прибегая к сочетанию ее с информационно-коммуникативной технологией. Подобная интеграция  способствует творческому и интеллектуальному развитию детей, формированию критического мышления и ключевых компетенций  школьников.  В процессе разработки проекта, обучающиеся в средних классах под руководством учителя, а в старших самостоятельно изучают критическую, научно-популярную, справочную литературу.  Ученики составляют разные по характеру и результату проекты: информационные, исследовательские, творческие, практико-ориентированные. По форме: слайдовые презентации, видеоролики, журнальные репортажи, методические пособ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четкой организации деятельности обучающихся нами разработан алгоритм работы над созданием проект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групп (художники, лингвисты, редакторы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Художники</w:t>
      </w:r>
      <w:r>
        <w:rPr>
          <w:sz w:val="28"/>
          <w:szCs w:val="28"/>
        </w:rPr>
        <w:t xml:space="preserve"> создают видеообразы персонажей, макет мультимедийной презентации. </w:t>
      </w:r>
      <w:r>
        <w:rPr>
          <w:sz w:val="28"/>
          <w:szCs w:val="28"/>
          <w:u w:val="single"/>
        </w:rPr>
        <w:t>Лингвисты</w:t>
      </w:r>
      <w:r>
        <w:rPr>
          <w:sz w:val="28"/>
          <w:szCs w:val="28"/>
        </w:rPr>
        <w:t xml:space="preserve"> работают над анализом изобразительно-выразительных средств и семантикой слов. </w:t>
      </w:r>
      <w:r>
        <w:rPr>
          <w:sz w:val="28"/>
          <w:szCs w:val="28"/>
          <w:u w:val="single"/>
        </w:rPr>
        <w:t>Редакторы</w:t>
      </w:r>
      <w:r>
        <w:rPr>
          <w:sz w:val="28"/>
          <w:szCs w:val="28"/>
        </w:rPr>
        <w:t xml:space="preserve"> отбирают наиболее важные эпизоды произведения, видеофрагменты для анализа поставленной проблемы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бор и обработка материалов производится всеми участниками проекта.  При этом учитель выступает в роли консультант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проекта (творческая группа)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результатов (учитель, курирующий работу над проектом, независимые эксперты  из числа ученико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коплен опыт по созданию, совместно с обучающимися, проектов: в 5 классе при изучении темы «Устное народное творчество» ребята выполняли проект «Пословицы и поговорки – кладезь народной мудрости»; в 6 при прочтении поэмы М.Ю.Лермонтова  «Песня…про купца Калашникова» разработан   проект «Иван Грозный. Какой он?». В 7 классе при работе над  романом «Капитанская дочка» предметом изучения стал образ Е. Пугачева «Кто он: злодей или заступник?», в  8 – создан  проект по «Слову о полку Игореве» (изображение описываемых событий А.С.Пушкиным «Песнь о Вещем Олеге», В.М.Васнецовым «После побоища», А.П.Бородиным «Князь Игорь»)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ы считаем, что применение метода проектов на уроках литературы делает уроки не только интереснее  и разнообразнее, но и кардинально меняет роль учителя и ученика.  Учитель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– инструктор, куратор, наставник; ученик - активный участник образовательного процесса, который учится мыслить, рассуждать, свободно высказывать и доказывать свою точку зрения. Такой вид деятельности способствует развитию личности ученика, формированию умения учиться (результаты обучения не только предметные, но и метапредметные). Деятельность учеников становится интереснее и разнообразнее. Ведь еще в древности говорили: «Скажи мне, и я забуду, покажи мне, - я смогу запомнить, позволь мне это сделать самому, и это станет моим навсегда»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14:56:00Z</dcterms:created>
  <dc:creator>User</dc:creator>
  <dc:description/>
  <cp:keywords/>
  <dc:language>en-US</dc:language>
  <cp:lastModifiedBy>User</cp:lastModifiedBy>
  <dcterms:modified xsi:type="dcterms:W3CDTF">2012-04-28T14:56:00Z</dcterms:modified>
  <cp:revision>2</cp:revision>
  <dc:subject/>
  <dc:title>   В соответствии с Федеральным компонентом государственного стандарта по всем учебным предметам предусматривается формирование у обучающихся общеучебных умений и навыков, универсальных способов деятельности</dc:title>
</cp:coreProperties>
</file>