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ие республиканского  проек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детского туризма в Ч.Р. на 2012-2014 гг.»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Я выбираю туриз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фанфары……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 всем активист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жизни оптимиста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то готов соревнов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ться и смея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доровьем дорож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нами здесь сейчас сид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ды видеть всех вас в стенах нашей уютной, светло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решите слово представить директору школы Сосновой Р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директору: </w:t>
      </w:r>
      <w:r>
        <w:rPr>
          <w:rFonts w:cs="Times New Roman" w:ascii="Times New Roman" w:hAnsi="Times New Roman"/>
          <w:sz w:val="28"/>
          <w:szCs w:val="28"/>
          <w:u w:val="single"/>
        </w:rPr>
        <w:t>Сосновой Р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редоставляется заместителю министра образования и молодёжной политики Чувашской Республики: </w:t>
      </w:r>
      <w:r>
        <w:rPr>
          <w:rFonts w:cs="Times New Roman" w:ascii="Times New Roman" w:hAnsi="Times New Roman"/>
          <w:sz w:val="28"/>
          <w:szCs w:val="28"/>
          <w:u w:val="single"/>
        </w:rPr>
        <w:t>Петровой Светлане Владимиров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директору Автономного учреждения Ч.Р. «Центра дополнительного образования детей «ЮНИТЭКС» Мин. образования Чувашии </w:t>
      </w:r>
      <w:r>
        <w:rPr>
          <w:rFonts w:cs="Times New Roman" w:ascii="Times New Roman" w:hAnsi="Times New Roman"/>
          <w:sz w:val="28"/>
          <w:szCs w:val="28"/>
          <w:u w:val="single"/>
        </w:rPr>
        <w:t>Волкову Игорю Дмитрие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ткрытия проекта «Развитие детского туризма», наста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, Поздравить мы хотим всех, доеди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 чтоб вам светил, блиста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и все ваши были мир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этот День Туризма, вам принё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в ваших всех дел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воплотил из ваших грёз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тогнал и грусть, и стр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День Туризма то налади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жизни движется с труд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 неровности все сглади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ют с собой доставит в 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 пусть вам День Тур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нот шуршащих в партман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ит много оптимиз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крепкого в сем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ы, проходящие по лесам и горным маршрутам, очень уязвимы. На их пути встречается немало сложных препятствий, но любимое дело затягивает всё дальше и дальше к таинствам природы. В древности перемещения были вызваны, необходимостью добычи пиши, поиском лучших условий выживания в природной среде. Сейчас же желанием многое познать, увидеть, а может и встретить древние племена абориген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анец</w:t>
      </w:r>
      <w:r>
        <w:rPr>
          <w:rFonts w:cs="Times New Roman" w:ascii="Times New Roman" w:hAnsi="Times New Roman"/>
          <w:sz w:val="28"/>
          <w:szCs w:val="28"/>
        </w:rPr>
        <w:t>: «Аборигены» - 5б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привале жгут костры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лаков седая просед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ша туда вернуться проси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дышат горные вет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да, где утром на ре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умываюсь белой пен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ай походный неизмен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пит в погнутом котел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тика – костер и котелок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ый или лиственный лесок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т пенье под гитару у огн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ой окутано начало дн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презентация к песне)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сня:</w:t>
      </w:r>
      <w:r>
        <w:rPr>
          <w:rFonts w:cs="Times New Roman" w:ascii="Times New Roman" w:hAnsi="Times New Roman"/>
          <w:sz w:val="28"/>
          <w:szCs w:val="28"/>
        </w:rPr>
        <w:t xml:space="preserve"> «Ты неси меня река» - Боровой Александр - 11б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хочется помеч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беды прожиты не зр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сли хочется шаг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зеть на угли до ут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сто хочется запеть,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лов не знаешь, а поешь,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жизнь - коротенькая весть,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ее ты проживеш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радость, мы, как де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зарте спорта и иг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зим, забыв про всё на све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ысот заснеженной го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зентация песн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: «Крылатые качели» - 4в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редставляется заместителю директора по организационно-массовой работе Центра ЮНИТЕКС </w:t>
      </w:r>
      <w:r>
        <w:rPr>
          <w:rFonts w:cs="Times New Roman" w:ascii="Times New Roman" w:hAnsi="Times New Roman"/>
          <w:sz w:val="28"/>
          <w:szCs w:val="28"/>
          <w:u w:val="single"/>
        </w:rPr>
        <w:t>Павловой Галине Кирилловне</w:t>
      </w:r>
      <w:r>
        <w:rPr>
          <w:rFonts w:cs="Times New Roman" w:ascii="Times New Roman" w:hAnsi="Times New Roman"/>
          <w:sz w:val="28"/>
          <w:szCs w:val="28"/>
        </w:rPr>
        <w:t xml:space="preserve"> и заведующей отделом туризма Центра «ЮНИТЭКС» </w:t>
      </w:r>
      <w:r>
        <w:rPr>
          <w:rFonts w:cs="Times New Roman" w:ascii="Times New Roman" w:hAnsi="Times New Roman"/>
          <w:sz w:val="28"/>
          <w:szCs w:val="28"/>
          <w:u w:val="single"/>
        </w:rPr>
        <w:t>Филимоненко Зинаиде Константиновне</w:t>
      </w:r>
      <w:r>
        <w:rPr>
          <w:rFonts w:cs="Times New Roman" w:ascii="Times New Roman" w:hAnsi="Times New Roman"/>
          <w:sz w:val="28"/>
          <w:szCs w:val="28"/>
        </w:rPr>
        <w:t>: ____идёт выступление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монстрация презентации проекта…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фанфары…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цену для торжественного вручения свидетельств о присвоении статуса пилотной площадки республиканского проекта «Я выбираю туризм», приглашается </w:t>
      </w:r>
      <w:r>
        <w:rPr>
          <w:rFonts w:cs="Times New Roman" w:ascii="Times New Roman" w:hAnsi="Times New Roman"/>
          <w:sz w:val="28"/>
          <w:szCs w:val="28"/>
          <w:u w:val="single"/>
        </w:rPr>
        <w:t>Петрова Светлана Владимировна</w:t>
      </w:r>
      <w:r>
        <w:rPr>
          <w:rFonts w:cs="Times New Roman" w:ascii="Times New Roman" w:hAnsi="Times New Roman"/>
          <w:sz w:val="28"/>
          <w:szCs w:val="28"/>
        </w:rPr>
        <w:t>, заместитель министра образования и молодёжной поли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учение свидетельств ЮНИТЕКС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гие участники проекта вас приветствует учительская, туристическая агитбригада «Вот и мы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 Чернов А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: «Как здорово, что все мы здесь сегодня собрались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нение пес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 действительно, как здорово, что все мы здесь сегодня собрали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 это ещё не всё  и наше мероприятие на этом не заканчивается.  Сейчас мы просим всех перейти на мастер-класс, в спортивный зал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Песня:</w:t>
      </w:r>
      <w:r>
        <w:rPr>
          <w:rFonts w:cs="Times New Roman" w:ascii="Times New Roman" w:hAnsi="Times New Roman"/>
          <w:b/>
          <w:sz w:val="32"/>
          <w:szCs w:val="32"/>
        </w:rPr>
        <w:t xml:space="preserve"> Как здор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Am         Dm     E7           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Изгиб гитары желтый ты обнимешь нежно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Am         Dm       G         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на осколком эха пронзит тугую выс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Gm    A7    Dm          G7            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нется купол неба, большой и звездно-снежный...  |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m          Am             E7         F      | 2 раз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о, что все мы здесь сегодня собрались!   |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ак отблеск от заката, костер меж сосен пляше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что грустишь, бродяга? А ну-ка, улыбнись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то-то очень близкий тебе тихонько скаж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к здорово, что все мы здесь сегодня собрались!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И все же с болью в горле мы тех сегодня вспомни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и имена, как раны, на сердце запеклис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ми их и песнями мы каждый вдох наполни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згиб гитары желтый ты обнимешь нежно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на осколком эха пронзит тугую выс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нется купол неба, большой и звездно-снежный..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к здорово, что все мы здесь сегодня собрались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(На стене висит плакат с изображением костра).  Нарисуйте себя на розданных вам листочках и приклейте “фото” рядом с костром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 фразы: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егодня понравилось.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егодня запомнилось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узнал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ло интересно, потому что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учился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телось бы изменить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скажу друзьям о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спытываю чувство гордости за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ё участие, я оцениваю как…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чется пожелать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чется сюда вернуться, потому что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щаемся с вами, всего вам доброго! Ждём встреч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Водные" зага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бревенчатый такой, а бывает надув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тка на него войдет. Места много, это ... (плот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угам идут бараны, а по реке - ... (катамараны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уклюжий космонавт по реке плывет наш ... (рафт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видеть вдалеке - тазик едет по ре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ыбака это находка, это резиновая ... (лодка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ильно не балдеешь и грести чуть-чуть умееш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идет работа жарко, как стрела летит …(байдарка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лодка непростая, очень юркая так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й управится не всяк. Называется …(каяк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угрозы жизни нет. Одевайте … (спасжилет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грести мы можем? Ложкой, сковородкой, повареш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вот крупно повезло, у кого в руке … (весло)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р.загадки, кроссворд и проверял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 "Что с собой взять в поход?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 ты оставь одеяло, простыню и пододеяль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походе пригодится теплый и уютный… (спальник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вой походный дом, спать тепло, уютно в нем. (палат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 в палатке весь в хвоинках, как зубастый бобр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с не исколоться, мы постелем … (коврик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звести костер, дров наколет нам … (топор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астрюли с чайниками наш рюкзак вместить не см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 сварганить и чаек нам поможет …(котелок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походная подружка – с крепким теплым чаем …(кружка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в поход я поварешку, кружку, миску, нож и …(ложку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те идти по лесу не страшно с другом Шар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если нет собаки – то тогда с …(фонариком)!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12:00Z</dcterms:created>
  <dc:creator>User</dc:creator>
  <dc:description/>
  <cp:keywords/>
  <dc:language>en-US</dc:language>
  <cp:lastModifiedBy>учитель</cp:lastModifiedBy>
  <cp:lastPrinted>2012-04-24T09:29:00Z</cp:lastPrinted>
  <dcterms:modified xsi:type="dcterms:W3CDTF">2012-04-24T05:30:00Z</dcterms:modified>
  <cp:revision>15</cp:revision>
  <dc:subject/>
  <dc:title/>
</cp:coreProperties>
</file>