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Комитет образования и науки Курской области</w:t>
      </w:r>
    </w:p>
    <w:p>
      <w:pPr>
        <w:pStyle w:val="Normal"/>
        <w:shd w:fill="FFFFFF" w:val="clear"/>
        <w:spacing w:before="5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ind w:right="1" w:hanging="0"/>
        <w:jc w:val="center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Областное бюджетное профессиональное образовательное учреждение</w:t>
      </w:r>
      <w:r>
        <w:rPr>
          <w:i/>
          <w:iCs/>
          <w:sz w:val="22"/>
          <w:szCs w:val="22"/>
        </w:rPr>
        <w:t xml:space="preserve">                   </w:t>
      </w:r>
    </w:p>
    <w:p>
      <w:pPr>
        <w:pStyle w:val="Normal"/>
        <w:shd w:fill="FFFFFF" w:val="clear"/>
        <w:spacing w:before="245" w:after="0"/>
        <w:jc w:val="center"/>
        <w:rPr>
          <w:sz w:val="28"/>
          <w:szCs w:val="28"/>
        </w:rPr>
      </w:pPr>
      <w:r>
        <w:rPr>
          <w:sz w:val="28"/>
          <w:szCs w:val="28"/>
        </w:rPr>
        <w:t>«Рыльский аграрный техникум»</w:t>
      </w:r>
    </w:p>
    <w:p>
      <w:pPr>
        <w:pStyle w:val="Normal"/>
        <w:shd w:fill="FFFFFF" w:val="clear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37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shd w:fill="FFFFFF" w:val="clear"/>
        <w:tabs>
          <w:tab w:val="clear" w:pos="720"/>
          <w:tab w:val="left" w:pos="6005" w:leader="underscore"/>
        </w:tabs>
        <w:spacing w:before="50" w:after="0"/>
        <w:ind w:firstLine="623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иректор _________________</w:t>
      </w:r>
    </w:p>
    <w:p>
      <w:pPr>
        <w:pStyle w:val="Normal"/>
        <w:shd w:fill="FFFFFF" w:val="clear"/>
        <w:tabs>
          <w:tab w:val="clear" w:pos="720"/>
          <w:tab w:val="left" w:pos="6005" w:leader="underscore"/>
        </w:tabs>
        <w:spacing w:before="50" w:after="0"/>
        <w:ind w:firstLine="6237"/>
        <w:rPr/>
      </w:pPr>
      <w:r>
        <w:rPr>
          <w:spacing w:val="-1"/>
          <w:sz w:val="28"/>
          <w:szCs w:val="28"/>
        </w:rPr>
        <w:t>_______________ /_________/</w:t>
      </w:r>
    </w:p>
    <w:p>
      <w:pPr>
        <w:pStyle w:val="Normal"/>
        <w:shd w:fill="FFFFFF" w:val="clear"/>
        <w:tabs>
          <w:tab w:val="clear" w:pos="720"/>
          <w:tab w:val="left" w:pos="6005" w:leader="underscore"/>
        </w:tabs>
        <w:spacing w:before="50" w:after="0"/>
        <w:ind w:firstLine="623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«____» _____________201__г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АБОЧАЯ ПРОГРАММ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Й ПРАКТИК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  <w:u w:val="single"/>
        </w:rPr>
      </w:pPr>
      <w:r>
        <w:rPr>
          <w:spacing w:val="-2"/>
          <w:sz w:val="28"/>
          <w:szCs w:val="28"/>
          <w:u w:val="single"/>
        </w:rPr>
        <w:t>38.02.03  «Операционная деятельность в логистике»</w:t>
      </w:r>
    </w:p>
    <w:p>
      <w:pPr>
        <w:pStyle w:val="Normal"/>
        <w:shd w:fill="FFFFFF" w:val="clear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код, наименование профессии)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</w:rPr>
        <w:t>ПМ.  04.  «</w:t>
      </w:r>
      <w:r>
        <w:rPr>
          <w:b/>
          <w:sz w:val="28"/>
        </w:rPr>
        <w:t>Оценка эффективности работы логистических систем и контроль логистических операций</w:t>
      </w:r>
      <w:r>
        <w:rPr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.04  Учебная  практик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  <w:t>г. Рыльск  2015г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    программа     учебной     практики     разработана     на     основе </w:t>
      </w:r>
      <w:r>
        <w:rPr>
          <w:spacing w:val="-1"/>
          <w:sz w:val="28"/>
          <w:szCs w:val="28"/>
        </w:rPr>
        <w:t>Федерального   государственного   образовательного   стандарта   по   специальности среднего</w:t>
      </w:r>
      <w:r>
        <w:rPr>
          <w:sz w:val="28"/>
          <w:szCs w:val="28"/>
        </w:rPr>
        <w:t xml:space="preserve"> профессионального образования,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8.02.03 «Операционная деятельность в логистике»</w:t>
      </w:r>
    </w:p>
    <w:p>
      <w:pPr>
        <w:pStyle w:val="Normal"/>
        <w:shd w:fill="FFFFFF" w:val="clear"/>
        <w:ind w:firstLine="680"/>
        <w:jc w:val="both"/>
        <w:rPr/>
      </w:pPr>
      <w:r>
        <w:rPr>
          <w:i/>
          <w:iCs/>
          <w:sz w:val="24"/>
          <w:szCs w:val="24"/>
        </w:rPr>
        <w:t xml:space="preserve">           </w:t>
      </w:r>
      <w:r>
        <w:rPr>
          <w:i/>
          <w:iCs/>
          <w:sz w:val="24"/>
          <w:szCs w:val="24"/>
        </w:rPr>
        <w:t>(код и наименование специальности СПО)</w:t>
      </w:r>
    </w:p>
    <w:p>
      <w:pPr>
        <w:pStyle w:val="Normal"/>
        <w:shd w:fill="FFFFFF" w:val="clear"/>
        <w:ind w:firstLine="68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2" w:leader="none"/>
          <w:tab w:val="left" w:pos="6185" w:leader="none"/>
          <w:tab w:val="left" w:pos="8446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Положения об учебной практике (производственном обучении) и производственной практике обучающихся, осваивающих основные </w:t>
      </w:r>
      <w:r>
        <w:rPr>
          <w:spacing w:val="-2"/>
          <w:sz w:val="28"/>
          <w:szCs w:val="28"/>
        </w:rPr>
        <w:t>профессиональны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разовательные программы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 среднего </w:t>
      </w:r>
      <w:r>
        <w:rPr>
          <w:sz w:val="28"/>
          <w:szCs w:val="28"/>
        </w:rPr>
        <w:t>профессионального образования, утверждённого   приказом   министерством образования и науки РФ № 674 от 26 ноября 2009г.,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- разработчик: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ПОУ «Рыльский аграрный техникум».</w:t>
      </w:r>
    </w:p>
    <w:p>
      <w:pPr>
        <w:pStyle w:val="Normal"/>
        <w:shd w:fill="FFFFFF" w:val="clear"/>
        <w:ind w:firstLine="68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pacing w:val="-2"/>
          <w:sz w:val="28"/>
          <w:szCs w:val="28"/>
        </w:rPr>
        <w:t>Разработчики:</w:t>
      </w:r>
    </w:p>
    <w:p>
      <w:pPr>
        <w:pStyle w:val="Normal"/>
        <w:shd w:fill="FFFFFF" w:val="clear"/>
        <w:ind w:firstLine="680"/>
        <w:jc w:val="both"/>
        <w:rPr/>
      </w:pPr>
      <w:r>
        <w:rPr>
          <w:spacing w:val="-2"/>
          <w:sz w:val="28"/>
          <w:szCs w:val="28"/>
          <w:u w:val="single"/>
        </w:rPr>
        <w:t>Шатилина Н.И., Калугина Т.В., преподаватели спец. дисциплин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  <w:spacing w:val="-1"/>
          <w:sz w:val="24"/>
          <w:szCs w:val="24"/>
        </w:rPr>
        <w:t xml:space="preserve">                  </w:t>
      </w:r>
      <w:r>
        <w:rPr>
          <w:i/>
          <w:iCs/>
          <w:spacing w:val="-1"/>
          <w:sz w:val="24"/>
          <w:szCs w:val="24"/>
        </w:rPr>
        <w:t>(фамилия, имя отчество, должность разработчика программы)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АССМОТРЕНА И РЕКОМЕНДОВАНА К УТВЕРЖДЕНИЮ 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на заседании ПЦК профессионального учебного цикла специальности 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Операционная деятельность в логистике»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0 от «29» июня 2015г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ЦК __________________          Шатилина Н.И.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42" w:leader="dot"/>
        </w:tabs>
        <w:spacing w:lineRule="auto" w:line="360"/>
        <w:ind w:firstLine="680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(подпись)                                     </w:t>
      </w:r>
    </w:p>
    <w:p>
      <w:pPr>
        <w:pStyle w:val="Normal"/>
        <w:shd w:fill="FFFFFF" w:val="clear"/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708"/>
      </w:tblGrid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360"/>
              <w:ind w:left="0" w:firstLine="567"/>
              <w:rPr>
                <w:spacing w:val="-29"/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АБОЧЕЙ ПРОГРАММЫ УЧЕБНОЙ ПРАКТИКИ</w:t>
            </w:r>
            <w:r>
              <w:rPr>
                <w:rFonts w:cs="Arial" w:ascii="Arial" w:hAnsi="Arial"/>
                <w:sz w:val="28"/>
                <w:szCs w:val="28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878" w:leader="none"/>
              </w:tabs>
              <w:spacing w:lineRule="auto" w:line="360"/>
              <w:ind w:left="0" w:firstLine="567"/>
              <w:rPr>
                <w:spacing w:val="-9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ОСВОЕНИЯ РАБОЧЕЙ ПРОГРАММЫ </w:t>
            </w:r>
            <w:r>
              <w:rPr>
                <w:spacing w:val="-1"/>
                <w:sz w:val="28"/>
                <w:szCs w:val="28"/>
              </w:rPr>
              <w:t>УЧЕБНОЙ ПРАКТИКИ</w:t>
            </w:r>
            <w:r>
              <w:rPr>
                <w:rFonts w:cs="Arial" w:ascii="Arial" w:hAnsi="Arial"/>
                <w:sz w:val="28"/>
                <w:szCs w:val="28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870" w:leader="none"/>
              </w:tabs>
              <w:spacing w:lineRule="auto" w:line="360"/>
              <w:ind w:left="0" w:firstLine="567"/>
              <w:rPr>
                <w:spacing w:val="-1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ТИЧЕСКИЙ ПЛАН И СОДЕРЖАНИЕ РАБОЧЕЙ </w:t>
            </w:r>
            <w:r>
              <w:rPr>
                <w:spacing w:val="-1"/>
                <w:sz w:val="28"/>
                <w:szCs w:val="28"/>
              </w:rPr>
              <w:t>ПРОГРАММЫ УЧЕБНОЙ ПРАКТИКИ</w:t>
            </w:r>
            <w:r>
              <w:rPr>
                <w:rFonts w:cs="Arial" w:ascii="Arial" w:hAnsi="Arial"/>
                <w:sz w:val="28"/>
                <w:szCs w:val="28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360"/>
              <w:ind w:left="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РЕАЛИЗАЦИИ РАБОЧЕЙ ПРОГРАММЫ </w:t>
            </w:r>
            <w:r>
              <w:rPr>
                <w:spacing w:val="-2"/>
                <w:sz w:val="28"/>
                <w:szCs w:val="28"/>
              </w:rPr>
              <w:t>УЧЕБНОЙ ПРАКТИКИ</w:t>
            </w:r>
            <w:r>
              <w:rPr>
                <w:rFonts w:cs="Arial" w:ascii="Arial" w:hAnsi="Arial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 xml:space="preserve">КОНТРОЛЬ И ОЦЕНКА РЕЗУЛЬТАТОВ ОСВОЕНИЯ </w:t>
            </w:r>
            <w:r>
              <w:rPr>
                <w:spacing w:val="-2"/>
                <w:sz w:val="28"/>
                <w:szCs w:val="28"/>
              </w:rPr>
              <w:t>УЧЕБНОЙ ПРАКТИКИ</w:t>
            </w:r>
            <w:r>
              <w:rPr>
                <w:rFonts w:cs="Arial" w:ascii="Arial" w:hAnsi="Arial"/>
                <w:sz w:val="28"/>
                <w:szCs w:val="28"/>
              </w:rPr>
              <w:tab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762" w:leader="none"/>
        </w:tabs>
        <w:spacing w:lineRule="auto" w:line="360"/>
        <w:ind w:firstLine="68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ПАСПОРТ РАБОЧЕЙ ПРОГРАММЫ УЧЕБНОЙ ПРАКТИКИ </w:t>
      </w:r>
    </w:p>
    <w:p>
      <w:pPr>
        <w:pStyle w:val="Normal"/>
        <w:shd w:fill="FFFFFF" w:val="clear"/>
        <w:spacing w:lineRule="auto" w:line="360"/>
        <w:ind w:firstLine="6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Область применения программы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чая    программа   учебной    практики    является    частью    основной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>профессиональной образовательной программы в соответствии с ФГОС С</w:t>
      </w:r>
      <w:r>
        <w:rPr>
          <w:spacing w:val="-5"/>
          <w:sz w:val="28"/>
          <w:szCs w:val="28"/>
        </w:rPr>
        <w:t>ПО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  <w:u w:val="single"/>
        </w:rPr>
        <w:t>по профессии 38.02.03 «Операционная деятельность в логистике»</w:t>
      </w:r>
      <w:r>
        <w:rPr>
          <w:sz w:val="28"/>
          <w:szCs w:val="28"/>
        </w:rPr>
        <w:t>________</w:t>
      </w:r>
    </w:p>
    <w:p>
      <w:pPr>
        <w:pStyle w:val="Normal"/>
        <w:shd w:fill="FFFFFF" w:val="clear"/>
        <w:ind w:firstLine="68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части освоения квалификаций:</w:t>
      </w:r>
    </w:p>
    <w:p>
      <w:pPr>
        <w:pStyle w:val="Normal"/>
        <w:shd w:fill="FFFFFF" w:val="clear"/>
        <w:ind w:firstLine="68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и основных видов профессиональной деятельности (ВПД):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  <w:u w:val="single"/>
        </w:rPr>
        <w:t>Оценка эффективности работы логистических систем и контроль логистических операций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ивать эффективность логистических операций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ординацию и контроль процессов и систем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  <w:u w:val="single"/>
        </w:rPr>
        <w:t>Выявлять уязвимые места и ликвидировать отклонения от плановых показателей работы логистической системы и ее элементов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  <w:u w:val="single"/>
        </w:rPr>
        <w:t>Разрабатывать подсистемы стратегического управления, оптимальную производственную программу предприятия, план производства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здавать схему взаимодействия логистического центра с подразделениями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18"/>
          <w:szCs w:val="28"/>
          <w:u w:val="single"/>
        </w:rPr>
      </w:pPr>
      <w:r>
        <w:rPr>
          <w:sz w:val="1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практики может быть использована: 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right" w:pos="9923" w:leader="none"/>
        </w:tabs>
        <w:spacing w:lineRule="auto" w:line="360"/>
        <w:ind w:firstLine="68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auto" w:line="360"/>
        <w:ind w:firstLine="68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Цели и задачи учебной практики: </w:t>
      </w:r>
      <w:r>
        <w:rPr>
          <w:sz w:val="28"/>
          <w:szCs w:val="28"/>
        </w:rPr>
        <w:t>формирование у обучающихся первоначальных практических профессиональных умений в рамках модулей ППССЗ</w:t>
      </w:r>
      <w:r>
        <w:rPr>
          <w:spacing w:val="-1"/>
          <w:sz w:val="28"/>
          <w:szCs w:val="28"/>
        </w:rPr>
        <w:t xml:space="preserve"> по основным видам профессиональной </w:t>
      </w:r>
      <w:r>
        <w:rPr>
          <w:spacing w:val="-2"/>
          <w:sz w:val="28"/>
          <w:szCs w:val="28"/>
        </w:rPr>
        <w:t xml:space="preserve">деятельности для </w:t>
      </w:r>
      <w:r>
        <w:rPr>
          <w:sz w:val="28"/>
          <w:szCs w:val="28"/>
        </w:rPr>
        <w:t xml:space="preserve">освоения рабочей профессии, обучение трудовым приемам, операциям и способам выполнения трудовых процессов, характерных для </w:t>
      </w:r>
      <w:r>
        <w:rPr>
          <w:spacing w:val="-1"/>
          <w:sz w:val="28"/>
          <w:szCs w:val="28"/>
        </w:rPr>
        <w:t xml:space="preserve">соответствующей профессии и необходимых для последующего освоения ими </w:t>
      </w:r>
      <w:r>
        <w:rPr>
          <w:sz w:val="28"/>
          <w:szCs w:val="28"/>
        </w:rPr>
        <w:t>общих профессиональных компетенций по избранной профессии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b/>
          <w:bCs/>
          <w:sz w:val="28"/>
          <w:szCs w:val="28"/>
        </w:rPr>
        <w:t>Требования к результатам освоения учебной практики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>В результате прохождения учебной практики по видам профессиональной деятельности обучающийся должен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меть: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ПД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бования к умения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эффективность логистических операций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ть определять экономическую эффективность логистических операций: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 закупочной логистике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 производственной логистике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 распределительной логистике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 транспортировке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 управлении запасами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кладировании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ю и контроль процессов и систем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ть оценивать эффективность межфункциональной логистической координации как процесса согласования деятельности функциональных подразделений предприятия по параметрам конфликтов, относящихся к логистическим функциям, при планировании и управлении деятельностью логистической системы и предприятия в целом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ть уязвимые места и ликвидировать отклонения от плановых показателей работы логистической системы и ее элементов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Уметь определять эффективность хозяйственной деятельности звеньев логистической системы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меть определять эффективность функционирования звена в составе интегрирования логистической системы.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е выявлять уязвимые места и ликвидировать отклонения от плановых показателей работы логистической системы и ее элементов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атывать подсистемы стратегического управления, оптимальную производственную программу предприятия, план производства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ть осуществлять анализ выполнения стратегического и оперативного логистических планов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ть выявлять стратегические задачи конкретного предприятия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ть сопоставлять выявленные цели предприятия с тенденциями изменения показателей предприятия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анавливать возможные финансовые потери и слабые стороны предприят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схему взаимодействия логистического центра с подразделениями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ть создавать схему взаимодействия логистического центра с подразделениями предприятия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ть осуществлять процедуру планирования логистического центра, технику планирования, анализ и критерии оценки.</w:t>
            </w:r>
          </w:p>
        </w:tc>
      </w:tr>
    </w:tbl>
    <w:p>
      <w:pPr>
        <w:pStyle w:val="Normal"/>
        <w:shd w:fill="FFFFFF" w:val="clear"/>
        <w:spacing w:lineRule="auto" w:line="360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lineRule="auto" w:line="360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рабочей программы учебной практики:</w:t>
      </w:r>
    </w:p>
    <w:p>
      <w:pPr>
        <w:pStyle w:val="Normal"/>
        <w:spacing w:lineRule="auto" w:line="360"/>
        <w:ind w:firstLine="680"/>
        <w:rPr/>
      </w:pPr>
      <w:r>
        <w:rPr>
          <w:sz w:val="28"/>
          <w:szCs w:val="28"/>
        </w:rPr>
        <w:t>Всего 36 часов, в том числе:</w:t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В рамках освоения ПМ.04.  36 часов.</w:t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7"/>
        <w:ind w:left="583" w:hanging="0"/>
        <w:rPr/>
      </w:pPr>
      <w:r>
        <w:rPr>
          <w:b/>
          <w:bCs/>
          <w:sz w:val="28"/>
          <w:szCs w:val="28"/>
        </w:rPr>
        <w:t>2. РЕЗУЛЬТАТЫ  ОСВОЕНИЯ  РАБОЧЕЙ  ПРОГРАММЫ  УЧЕБНОЙ</w:t>
      </w:r>
    </w:p>
    <w:p>
      <w:pPr>
        <w:pStyle w:val="Normal"/>
        <w:shd w:fill="FFFFFF" w:val="clear"/>
        <w:spacing w:lineRule="exact" w:line="367"/>
        <w:ind w:left="1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КИ</w:t>
      </w:r>
    </w:p>
    <w:p>
      <w:pPr>
        <w:pStyle w:val="Normal"/>
        <w:shd w:fill="FFFFFF" w:val="clear"/>
        <w:spacing w:lineRule="exact" w:line="367"/>
        <w:ind w:left="1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освоения рабочей программы учебной практики является: сформировать у обучающихся первоначальных практических </w:t>
      </w:r>
      <w:r>
        <w:rPr>
          <w:b/>
          <w:bCs/>
          <w:sz w:val="28"/>
          <w:szCs w:val="28"/>
        </w:rPr>
        <w:t xml:space="preserve">умений </w:t>
      </w:r>
      <w:r>
        <w:rPr>
          <w:sz w:val="28"/>
          <w:szCs w:val="28"/>
        </w:rPr>
        <w:t>в рамках модулей ППССЗ по основным видам профессиональной деятельности (ВПД):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ивать эффективность логистических операций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ординацию и контроль процессов и систем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  <w:u w:val="single"/>
        </w:rPr>
        <w:t>Выявлять уязвимые места и ликвидировать отклонения от плановых показателей работы логистической системы и ее элементов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  <w:u w:val="single"/>
        </w:rPr>
        <w:t>Разрабатывать подсистемы стратегического управления, оптимальную производственную программу предприятия, план производства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здавать схему взаимодействия логистического центра с подразделениями.</w:t>
      </w:r>
    </w:p>
    <w:p>
      <w:pPr>
        <w:pStyle w:val="Normal"/>
        <w:shd w:fill="FFFFFF" w:val="clear"/>
        <w:spacing w:lineRule="auto" w:line="360"/>
        <w:ind w:firstLine="6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680"/>
        <w:rPr/>
      </w:pPr>
      <w:r>
        <w:rPr>
          <w:sz w:val="28"/>
          <w:szCs w:val="28"/>
        </w:rPr>
        <w:t>Необходимых для  последующего освоения ими  профессиональных (ПК) и общих (ОК) компетенций по избранной профессии.</w:t>
      </w:r>
    </w:p>
    <w:p>
      <w:pPr>
        <w:pStyle w:val="Normal"/>
        <w:shd w:fill="FFFFFF" w:val="clear"/>
        <w:spacing w:lineRule="auto" w:line="360"/>
        <w:ind w:firstLine="6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5"/>
        <w:gridCol w:w="8341"/>
      </w:tblGrid>
      <w:tr>
        <w:trPr>
          <w:trHeight w:val="486" w:hRule="exac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Наименование результата освоения практики</w:t>
            </w:r>
          </w:p>
        </w:tc>
      </w:tr>
      <w:tr>
        <w:trPr>
          <w:trHeight w:val="302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.1.</w:t>
            </w:r>
          </w:p>
        </w:tc>
        <w:tc>
          <w:tcPr>
            <w:tcW w:w="8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изводить расчёты основных показателей эффективности функционирования логистической системы и её отдельных элем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.2.</w:t>
            </w:r>
          </w:p>
        </w:tc>
        <w:tc>
          <w:tcPr>
            <w:tcW w:w="8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атывать и осуществлять контрольные мероприятия на различных стадиях логистического процесс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.3.</w:t>
            </w:r>
          </w:p>
        </w:tc>
        <w:tc>
          <w:tcPr>
            <w:tcW w:w="8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Анализировать показатели работы логистической системы и участвовать в разработке мероприятий по повышению её эффективности</w:t>
            </w:r>
          </w:p>
        </w:tc>
      </w:tr>
      <w:tr>
        <w:trPr>
          <w:trHeight w:val="555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.4.</w:t>
            </w:r>
          </w:p>
        </w:tc>
        <w:tc>
          <w:tcPr>
            <w:tcW w:w="8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атывать типовые структуры управления на предприят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.5.</w:t>
            </w:r>
          </w:p>
        </w:tc>
        <w:tc>
          <w:tcPr>
            <w:tcW w:w="8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атывать логистический пла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.6.</w:t>
            </w:r>
          </w:p>
        </w:tc>
        <w:tc>
          <w:tcPr>
            <w:tcW w:w="8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факторы внешней сре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.7.</w:t>
            </w:r>
          </w:p>
        </w:tc>
        <w:tc>
          <w:tcPr>
            <w:tcW w:w="8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зработать план производ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.8.</w:t>
            </w:r>
          </w:p>
        </w:tc>
        <w:tc>
          <w:tcPr>
            <w:tcW w:w="8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ять </w:t>
            </w:r>
            <w:r>
              <w:rPr>
                <w:sz w:val="28"/>
              </w:rPr>
              <w:t>преимущества  различных технологий процесса планирования</w:t>
            </w:r>
          </w:p>
        </w:tc>
      </w:tr>
    </w:tbl>
    <w:p>
      <w:pPr>
        <w:pStyle w:val="Normal"/>
        <w:shd w:fill="FFFFFF" w:val="clear"/>
        <w:spacing w:lineRule="exact" w:line="389"/>
        <w:ind w:left="1138" w:right="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89"/>
        <w:ind w:left="1138" w:right="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89"/>
        <w:ind w:right="1" w:hanging="0"/>
        <w:jc w:val="center"/>
        <w:rPr/>
      </w:pPr>
      <w:r>
        <w:rPr>
          <w:b/>
          <w:bCs/>
          <w:spacing w:val="-1"/>
          <w:sz w:val="28"/>
          <w:szCs w:val="28"/>
        </w:rPr>
        <w:t xml:space="preserve">3. ТЕМАТИЧЕСКИИ ПЛАН И СОДЕРЖАНИЕ РАБОЧЕЙ </w:t>
      </w:r>
    </w:p>
    <w:p>
      <w:pPr>
        <w:pStyle w:val="Normal"/>
        <w:shd w:fill="FFFFFF" w:val="clear"/>
        <w:spacing w:lineRule="exact" w:line="389"/>
        <w:ind w:right="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Ы УЧЕБНОЙ ПРАКТИКИ</w:t>
      </w:r>
    </w:p>
    <w:p>
      <w:pPr>
        <w:pStyle w:val="Normal"/>
        <w:shd w:fill="FFFFFF" w:val="clear"/>
        <w:spacing w:lineRule="exact" w:line="389"/>
        <w:ind w:left="1138" w:right="1"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hd w:fill="FFFFFF" w:val="clear"/>
        <w:spacing w:before="29" w:after="0"/>
        <w:ind w:firstLine="709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3.1.    Тематический план учебной практики</w:t>
      </w:r>
    </w:p>
    <w:p>
      <w:pPr>
        <w:pStyle w:val="Normal"/>
        <w:shd w:fill="FFFFFF" w:val="clear"/>
        <w:spacing w:before="29" w:after="0"/>
        <w:ind w:firstLine="709"/>
        <w:jc w:val="both"/>
        <w:rPr>
          <w:b/>
          <w:b/>
          <w:bCs/>
          <w:spacing w:val="-1"/>
          <w:sz w:val="24"/>
          <w:szCs w:val="28"/>
        </w:rPr>
      </w:pPr>
      <w:r>
        <w:rPr>
          <w:b/>
          <w:bCs/>
          <w:spacing w:val="-1"/>
          <w:sz w:val="24"/>
          <w:szCs w:val="28"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2604"/>
        <w:gridCol w:w="1212"/>
        <w:gridCol w:w="1048"/>
        <w:gridCol w:w="3051"/>
        <w:gridCol w:w="1097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jc w:val="center"/>
              <w:rPr>
                <w:b/>
                <w:b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 xml:space="preserve">Код </w:t>
            </w:r>
            <w:r>
              <w:rPr>
                <w:b/>
                <w:bCs/>
                <w:spacing w:val="-9"/>
                <w:sz w:val="28"/>
                <w:szCs w:val="28"/>
              </w:rPr>
              <w:t>ПК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Код и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b/>
                <w:b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наименования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b/>
                <w:b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профессиональных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модуле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b/>
                <w:b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Кол-</w:t>
            </w:r>
            <w:r>
              <w:rPr>
                <w:b/>
                <w:bCs/>
                <w:sz w:val="28"/>
                <w:szCs w:val="28"/>
              </w:rPr>
              <w:t>во часов по П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-5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иды </w:t>
            </w:r>
          </w:p>
          <w:p>
            <w:pPr>
              <w:pStyle w:val="Normal"/>
              <w:shd w:fill="FFFFFF" w:val="clear"/>
              <w:spacing w:lineRule="exact" w:line="317"/>
              <w:ind w:right="-50"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работ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b/>
                <w:b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Наименование тем </w:t>
            </w:r>
            <w:r>
              <w:rPr>
                <w:b/>
                <w:bCs/>
                <w:sz w:val="28"/>
                <w:szCs w:val="28"/>
              </w:rPr>
              <w:t>учебной практик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Кол-</w:t>
            </w:r>
            <w:r>
              <w:rPr>
                <w:b/>
                <w:bCs/>
                <w:spacing w:val="-4"/>
                <w:sz w:val="28"/>
                <w:szCs w:val="28"/>
              </w:rPr>
              <w:t xml:space="preserve">во </w:t>
            </w:r>
            <w:r>
              <w:rPr>
                <w:b/>
                <w:bCs/>
                <w:sz w:val="28"/>
                <w:szCs w:val="28"/>
              </w:rPr>
              <w:t xml:space="preserve">часов по </w:t>
            </w:r>
            <w:r>
              <w:rPr>
                <w:b/>
                <w:bCs/>
                <w:spacing w:val="-1"/>
                <w:sz w:val="28"/>
                <w:szCs w:val="28"/>
              </w:rPr>
              <w:t>темам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.0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30" w:firstLine="166"/>
              <w:jc w:val="center"/>
              <w:rPr/>
            </w:pPr>
            <w:r>
              <w:rPr>
                <w:sz w:val="28"/>
                <w:szCs w:val="28"/>
              </w:rPr>
              <w:t>ПМ 4.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 работы логистических систем и контроль логистических операц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-40" w:firstLine="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 Выявление уязвимых мест и ликвидация отклонений от плановых показателей.</w:t>
            </w:r>
          </w:p>
          <w:p>
            <w:pPr>
              <w:pStyle w:val="Normal"/>
              <w:shd w:fill="FFFFFF" w:val="clear"/>
              <w:spacing w:lineRule="exact" w:line="317"/>
              <w:ind w:right="-40" w:firstLine="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Расчет основных показателей эффективности функционирования логистической системы и её отдельных элементов.</w:t>
            </w:r>
          </w:p>
          <w:p>
            <w:pPr>
              <w:pStyle w:val="Normal"/>
              <w:shd w:fill="FFFFFF" w:val="clear"/>
              <w:spacing w:lineRule="exact" w:line="317"/>
              <w:ind w:right="-40" w:firstLine="29"/>
              <w:jc w:val="both"/>
              <w:rPr/>
            </w:pPr>
            <w:r>
              <w:rPr>
                <w:sz w:val="28"/>
                <w:szCs w:val="28"/>
              </w:rPr>
              <w:t>Тема 3. Ознакомление с методикой оценки эффективности, координации и контроля логистических операций, процессов, систем.</w:t>
            </w:r>
          </w:p>
          <w:p>
            <w:pPr>
              <w:pStyle w:val="Normal"/>
              <w:shd w:fill="FFFFFF" w:val="clear"/>
              <w:spacing w:lineRule="exact" w:line="317"/>
              <w:ind w:right="-40" w:firstLine="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 Ознакомление с методикой анализа выполнения стратегического и оперативного логистических планов.</w:t>
            </w:r>
          </w:p>
          <w:p>
            <w:pPr>
              <w:pStyle w:val="Normal"/>
              <w:shd w:fill="FFFFFF" w:val="clear"/>
              <w:spacing w:lineRule="exact" w:line="317"/>
              <w:ind w:right="-40" w:firstLine="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 Выявление стратегических неожиданностей на предприятии и обследование внутренних и внешних элементов организации.</w:t>
            </w:r>
          </w:p>
          <w:p>
            <w:pPr>
              <w:pStyle w:val="Normal"/>
              <w:shd w:fill="FFFFFF" w:val="clear"/>
              <w:spacing w:lineRule="exact" w:line="317"/>
              <w:ind w:right="-40" w:firstLine="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 Проектирование схемы взаимодействия логистического центра с подразделениям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-40" w:firstLine="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29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before="29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9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9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9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Содержание учебной практики</w:t>
      </w:r>
    </w:p>
    <w:p>
      <w:pPr>
        <w:pStyle w:val="Normal"/>
        <w:shd w:fill="FFFFFF" w:val="clear"/>
        <w:spacing w:before="29" w:after="0"/>
        <w:ind w:firstLine="709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4561"/>
        <w:gridCol w:w="971"/>
        <w:gridCol w:w="1243"/>
      </w:tblGrid>
      <w:tr>
        <w:trPr>
          <w:trHeight w:val="1455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left="-142" w:right="-109" w:hanging="0"/>
              <w:jc w:val="center"/>
              <w:rPr/>
            </w:pPr>
            <w:r>
              <w:rPr>
                <w:b/>
                <w:sz w:val="28"/>
                <w:szCs w:val="28"/>
              </w:rPr>
              <w:t>Код и наименование профессиональных модулей и тем учебной практики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left="-142" w:right="-109" w:hanging="0"/>
              <w:jc w:val="center"/>
              <w:rPr/>
            </w:pPr>
            <w:r>
              <w:rPr>
                <w:b/>
                <w:sz w:val="28"/>
                <w:szCs w:val="28"/>
              </w:rPr>
              <w:t>Содержание учебных занят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left="-142" w:right="-109" w:hanging="0"/>
              <w:jc w:val="center"/>
              <w:rPr/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left="-142" w:right="-109" w:hanging="0"/>
              <w:jc w:val="center"/>
              <w:rPr/>
            </w:pPr>
            <w:r>
              <w:rPr>
                <w:b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538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30" w:firstLine="166"/>
              <w:jc w:val="center"/>
              <w:rPr/>
            </w:pPr>
            <w:r>
              <w:rPr>
                <w:sz w:val="28"/>
                <w:szCs w:val="28"/>
              </w:rPr>
              <w:t>ПМ 4.</w:t>
            </w:r>
          </w:p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 работы логистических систем и контроль логистических операций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30" w:firstLine="1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работ: 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-40" w:firstLine="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 Выявление уязвимых мест и ликвидация отклонений от плановых показателей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ределение критерия качества разработки и выполнения план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Выявление уязвимых мест в процессе управления интегрированной логистической системо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пределение эффективности хозяйственной деятельности звеньев систем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пределение эффективности функционирования звена в составе интегрированной логистической систем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ление узкого места в интегрированной логистической систем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-40" w:firstLine="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Расчет основных показателей эффективности функционирования логистической системы и её отдельных элементов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ределение показателя доли логистики в общих расходах предприят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пределение показателя исполнения бюджета на логистику за определенный период времен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пределение доли склада и транспорта в общих расходах предприят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пределение показателей эффективности в закупочной логистик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эффициент системы качества; коэффициент цены; безопасность доставки; ошибки при доставке; потеря при доставке; своевременность доставки; недопостав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пределение эффективности логистической деятельности на стадии производства материальных ресурсов и на стадии эксплуатации готовой продук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эффициент отказа; коэффициент эксплуатационного брака; показатель качества работы склада.</w:t>
              <w:br/>
              <w:t>4. Определение показателя эффективности логистической деятельности в сфере распределения (сбыта)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отовность к поставке; коэффициент выполнения клиентских заяво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Определение показателя эффективности транспортировк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эффициент готовности поставки: коэффициент стоимости транспортировки сырья; коэффициент своевременности поставки; затраты на перевозку, протяженность маршрута, доступность транспорта, безопасность транспортиров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Оценка эффективности управления запасам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личие запасов; размер среднего запаса, коэффициент страхового запаса, коэффициент длительности оборота запасов, продолжительность одного оборота, дефицит запасов; транспортный зап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Анализ эффективности складской деятельнос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пределение коэффициента стоимости разгрузочной работы, коэффициента комплектации отпускаемых единиц; использование складского пространства; емкости склада, коэффициента неравномерности загрузки склада; пропускной способности склада; потерь при хранении; интенсивность использования складского оборудования.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-40" w:firstLine="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 Ознакомление с методикой оценки эффективности, координации и контроля логистических операций, процессов, систем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знакомление с методикой анализа показателей работы логистической системы и разработка мероприятий по повышению её эффективно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Изучение значения, форм и методов контроля логистических процессов и операц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Разработка контрольных мероприятий на различных стадиях логистического процесс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стадии закупки производства, сбыта (распределения)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-40" w:firstLine="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 Ознакомление с методикой анализа выполнения стратегического и оперативного логистических планов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знакомление с требованиями к информации, поступившей из системы контрол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пределение показателей эффективности производственного  планирования: коэффициента выполнения производственного плана; показателей выполнения плана по отдельным видам продукции; показатель выполнения заказ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знакомление с критериями и методами оценки рентабельности функционирования логистической системы и её отдельных эле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знакомление с методикой оценки качества товарно-материальных ценностей.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-40" w:firstLine="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 Выявление стратегических неожиданностей на предприятии и обследование внутренних и внешних элементов организации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зучение тенденций изменения во внешней среде организации; возможных оценок и мнений внутри организации, целей организац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Разработка этапов анализа стратегических задач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Сопоставление целей организации с тенденциями изменений показателей предприятия и выявления «разрывов между целями и реальными показателями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Установление возможных финансовых потерь и слабых сторон предпри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ставление объяснительной записки по материалам проведенного анализа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-40" w:firstLine="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 Проектирование схемы взаимодействия логистического центра с подразделениями.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знакомление с функциями логистических цент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нализ концепций формирования и функционирования логистических центр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знакомление с методологией планирования логистического центра, его элемен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Разработать схему взаимодействия логистического центра с подразделениями предприятия (на примере конкретного предприятия).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-40" w:firstLine="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 в форм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29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0" w:after="2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ОВИЯ РЕАЛИЗАЦИИ РАБОЧЕЙ ПРОГРАММЫ УЧЕБНОЙ</w:t>
      </w:r>
    </w:p>
    <w:p>
      <w:pPr>
        <w:pStyle w:val="Normal"/>
        <w:shd w:fill="FFFFFF" w:val="clear"/>
        <w:spacing w:lineRule="exact" w:line="389"/>
        <w:ind w:left="65" w:right="3110" w:firstLine="4486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РАКТИКИ</w:t>
      </w:r>
    </w:p>
    <w:p>
      <w:pPr>
        <w:pStyle w:val="Normal"/>
        <w:shd w:fill="FFFFFF" w:val="clear"/>
        <w:spacing w:lineRule="exact" w:line="389"/>
        <w:ind w:left="65" w:right="3110" w:firstLine="4486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89"/>
        <w:ind w:right="3110" w:firstLine="709"/>
        <w:rPr/>
      </w:pPr>
      <w:r>
        <w:rPr>
          <w:b/>
          <w:bCs/>
          <w:sz w:val="28"/>
          <w:szCs w:val="28"/>
        </w:rPr>
        <w:t>4.1. Материально - техническое обеспечение</w:t>
      </w:r>
    </w:p>
    <w:p>
      <w:pPr>
        <w:pStyle w:val="Normal"/>
        <w:shd w:fill="FFFFFF" w:val="clear"/>
        <w:tabs>
          <w:tab w:val="clear" w:pos="720"/>
          <w:tab w:val="left" w:pos="9216" w:leader="underscore"/>
        </w:tabs>
        <w:spacing w:lineRule="exact" w:line="367"/>
        <w:ind w:firstLine="680"/>
        <w:rPr>
          <w:sz w:val="28"/>
          <w:szCs w:val="28"/>
        </w:rPr>
      </w:pPr>
      <w:r>
        <w:rPr>
          <w:sz w:val="28"/>
          <w:szCs w:val="28"/>
        </w:rPr>
        <w:t>Реализация рабочей программы учебной практики предполагает наличие</w:t>
      </w:r>
    </w:p>
    <w:p>
      <w:pPr>
        <w:pStyle w:val="Normal"/>
        <w:shd w:fill="FFFFFF" w:val="clear"/>
        <w:tabs>
          <w:tab w:val="clear" w:pos="720"/>
          <w:tab w:val="left" w:pos="9216" w:leader="underscore"/>
        </w:tabs>
        <w:spacing w:lineRule="exact" w:line="367"/>
        <w:ind w:firstLine="680"/>
        <w:rPr/>
      </w:pPr>
      <w:r>
        <w:rPr>
          <w:sz w:val="28"/>
          <w:szCs w:val="28"/>
        </w:rPr>
        <w:t>учебного  кабинета</w:t>
      </w:r>
    </w:p>
    <w:p>
      <w:pPr>
        <w:pStyle w:val="Normal"/>
        <w:shd w:fill="FFFFFF" w:val="clear"/>
        <w:tabs>
          <w:tab w:val="clear" w:pos="720"/>
          <w:tab w:val="left" w:pos="9216" w:leader="underscore"/>
        </w:tabs>
        <w:spacing w:lineRule="exact" w:line="367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УП. 04. </w:t>
      </w:r>
      <w:r>
        <w:rPr>
          <w:sz w:val="28"/>
        </w:rPr>
        <w:t>Оценка эффективности работы логистических систем и контроль логистических операций</w:t>
      </w:r>
    </w:p>
    <w:p>
      <w:pPr>
        <w:pStyle w:val="Normal"/>
        <w:shd w:fill="FFFFFF" w:val="clear"/>
        <w:spacing w:before="22" w:after="0"/>
        <w:ind w:firstLine="68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снащение:</w:t>
      </w:r>
    </w:p>
    <w:p>
      <w:pPr>
        <w:pStyle w:val="Normal"/>
        <w:shd w:fill="FFFFFF" w:val="clear"/>
        <w:spacing w:before="22" w:after="0"/>
        <w:ind w:firstLine="680"/>
        <w:rPr/>
      </w:pPr>
      <w:r>
        <w:rPr>
          <w:bCs/>
          <w:spacing w:val="-3"/>
          <w:sz w:val="28"/>
          <w:szCs w:val="28"/>
        </w:rPr>
        <w:t>1.  Инструкционные  карты.</w:t>
      </w:r>
    </w:p>
    <w:p>
      <w:pPr>
        <w:pStyle w:val="Normal"/>
        <w:shd w:fill="FFFFFF" w:val="clear"/>
        <w:spacing w:before="22" w:after="0"/>
        <w:ind w:firstLine="68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2.  Справочная  литература.</w:t>
      </w:r>
    </w:p>
    <w:p>
      <w:pPr>
        <w:pStyle w:val="Normal"/>
        <w:shd w:fill="FFFFFF" w:val="clear"/>
        <w:spacing w:before="22" w:after="0"/>
        <w:ind w:firstLine="680"/>
        <w:rPr/>
      </w:pPr>
      <w:r>
        <w:rPr>
          <w:spacing w:val="-12"/>
          <w:sz w:val="28"/>
          <w:szCs w:val="28"/>
        </w:rPr>
        <w:t>3.</w:t>
      </w:r>
      <w:r>
        <w:rPr>
          <w:sz w:val="28"/>
          <w:szCs w:val="28"/>
        </w:rPr>
        <w:t xml:space="preserve">  Средства обучения:  ноутбук,  проектор</w:t>
      </w:r>
    </w:p>
    <w:p>
      <w:pPr>
        <w:pStyle w:val="Normal"/>
        <w:shd w:fill="FFFFFF" w:val="clear"/>
        <w:spacing w:lineRule="exact" w:line="317"/>
        <w:ind w:firstLine="6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6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 Организация образовательного процесса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Учебная   практика  проводится преподавателями  профессионального  </w:t>
      </w:r>
      <w:r>
        <w:rPr>
          <w:sz w:val="28"/>
          <w:szCs w:val="28"/>
        </w:rPr>
        <w:t>цикла.</w:t>
      </w:r>
    </w:p>
    <w:p>
      <w:pPr>
        <w:pStyle w:val="Normal"/>
        <w:shd w:fill="FFFFFF" w:val="clear"/>
        <w:spacing w:lineRule="exact" w:line="317"/>
        <w:ind w:firstLine="680"/>
        <w:rPr/>
      </w:pPr>
      <w:r>
        <w:rPr>
          <w:bCs/>
          <w:sz w:val="28"/>
          <w:szCs w:val="28"/>
        </w:rPr>
        <w:t>Учебная  практика  проходит  по  рабочим  местам  по  звеньевой  форме  обучения.</w:t>
      </w:r>
    </w:p>
    <w:p>
      <w:pPr>
        <w:pStyle w:val="Normal"/>
        <w:shd w:fill="FFFFFF" w:val="clear"/>
        <w:spacing w:lineRule="exact" w:line="317"/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6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Кадровое обеспечение образовательного процесса</w:t>
      </w:r>
    </w:p>
    <w:p>
      <w:pPr>
        <w:pStyle w:val="Normal"/>
        <w:shd w:fill="FFFFFF" w:val="clear"/>
        <w:spacing w:lineRule="exact" w:line="317" w:before="7" w:after="0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7" w:after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еподаватель,  осуществляющий  руководство  учебной  практикой  обучающихся,  должен  иметь  высшее  образование  по  профилю  профессии,  проходить  обязательную  стажировку  в  профильных  организациях  не  реже  одного  раза  в  три  года.</w:t>
      </w:r>
    </w:p>
    <w:p>
      <w:pPr>
        <w:pStyle w:val="Normal"/>
        <w:shd w:fill="FFFFFF" w:val="clear"/>
        <w:spacing w:lineRule="exact" w:line="317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5.  ОЦЕНКА ПО УЧЕБНОЙ И ПРОИЗВОДСТВЕННОЙ ПРАКТИКЕ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5.1. Оценка по учебной практике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УП.04. </w:t>
      </w:r>
      <w:r>
        <w:rPr>
          <w:b/>
          <w:sz w:val="28"/>
          <w:szCs w:val="28"/>
        </w:rPr>
        <w:t>«Оценка эффективности работы логистических систем и контроль логистических операций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5.1.1. Оценка по учебной практике (практика проходила в кабинет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ценка по учебной практике выставляется на основании результатов выполнения проверочной работ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5.1.1.1. Проверяемые результаты обучения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751"/>
        <w:gridCol w:w="8646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Наименование результатов освоения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объекты оценивания)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ые показатели оценки результатов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.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изводить расчёты основных показателей эффективности функционирования логистической системы и её отдельных элем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изложение существующих подходов к классификации показателей эффективности логистических опе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расчет показателей: эффективности закупочной логистики, эффективности деятельности на стадии производства; эффективности логистической деятельности в распределительной логистике; эффективности транспортировки; эффективности управления запасами, эффективности складской деятельност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ешение примеров по данным темам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.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атывать и осуществлять контрольные мероприятия на различных стадиях логистического процесс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оценивание эффективности межфункциональной логистической координации как процесса согласования </w:t>
            </w:r>
            <w:r>
              <w:rPr>
                <w:bCs/>
                <w:sz w:val="28"/>
                <w:szCs w:val="28"/>
              </w:rPr>
              <w:t>деятельности функциональных подразделений предприятия по параметрам конфликтов, относящихся к логистическим функциям, при планировании и управлении деятельностью логистической системы и предприятия в целом.</w:t>
            </w:r>
          </w:p>
        </w:tc>
      </w:tr>
      <w:tr>
        <w:trPr>
          <w:trHeight w:val="164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.3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Анализировать показатели работы логистической системы и участвовать в разработке мероприятий по повышению её эффективност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анализ показателей работы логистической системы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разработка мероприятий направленных на повышение её эффективности. 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.4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атывать типовые структуры управления на предприят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лассифицирование различных типов структур управл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проектирование различных типов структур управления на предприятии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.5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атывать логистический пла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изложение методики разработки логистических планов предприят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анализирование основных элементов логистических планов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.6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факторы внешней сре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классифицирование, характеризование факторов внешней среды предприятия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анализирование факторов внешней среды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.7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зработать план производ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писание составляющих плана производств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ладение методикой разработки плана производства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.8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ять </w:t>
            </w:r>
            <w:r>
              <w:rPr>
                <w:sz w:val="28"/>
              </w:rPr>
              <w:t>преимущества  различных технологий процесса планирования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еречисление технологий процесса планирова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ыявление преимуществ различных технологий процесса планирования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.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частие в работе научно-технических студенческих обществ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ыступление на научно-практических конференциях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частие в конкурсах профессионального мастерства, выставках, олимпиадах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ысокие показатели производственной деятельности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.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выбор и применение методов и способов решения профессиональных задач, оценка их эффективности и качества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.3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анализ профессиональных ситуаци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ешение стандартных и нестандартных профессиональных задач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.4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эффективный поиск необходимой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использование различных источников, включая электронные, при изучении теоретического материала и прохождении различных этапов учебной и производственной практики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.5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использование в учебной и профессиональной деятельности различных видов программного обеспечения, в том числе специального, при оформлении и презентации всех видов работ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.6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заимодействи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с обучающимися при проведении деловых игр, выполнении коллективных задани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 преподавателями, мастерами в ходе обуч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 потребителями и коллегами в ходе производственной практики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.7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ённых), результат выполнения заданий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амоанализ и коррекция результатов собственной деятельности при выполнении коллективных задани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тветственность за результат выполнения заданий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.8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планирование и качественное выполнение заданий для самостоятельной работы при изучении теоретического материала и прохождении различных этапов учебной и производственной практ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определение этапов и содержания работы по реализации самообразования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.9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адаптация к изменяющимся условиям профессиональной деятельност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проявление профессиональной маневренности при прохождении различных этапов производственной практики. 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5.1.1.2. Задание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ние № 1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нструкция:</w:t>
      </w:r>
    </w:p>
    <w:p>
      <w:pPr>
        <w:pStyle w:val="Normal"/>
        <w:rPr>
          <w:sz w:val="28"/>
        </w:rPr>
      </w:pPr>
      <w:r>
        <w:rPr>
          <w:sz w:val="28"/>
        </w:rPr>
        <w:t>Внимательно прочитайте задание.</w:t>
      </w:r>
    </w:p>
    <w:p>
      <w:pPr>
        <w:pStyle w:val="Normal"/>
        <w:rPr/>
      </w:pPr>
      <w:r>
        <w:rPr>
          <w:sz w:val="28"/>
        </w:rPr>
        <w:t xml:space="preserve">Вы можете воспользоваться учебно-методической и справочной литературой, имеющейся на специальном столе, персональном компьютером, </w:t>
      </w:r>
      <w:r>
        <w:rPr>
          <w:sz w:val="28"/>
          <w:lang w:val="en-US"/>
        </w:rPr>
        <w:t>INTERNET</w:t>
      </w:r>
      <w:r>
        <w:rPr>
          <w:sz w:val="28"/>
        </w:rPr>
        <w:t xml:space="preserve"> – ресурсами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Время выполнения задания – 6 ча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:</w:t>
      </w:r>
    </w:p>
    <w:p>
      <w:pPr>
        <w:pStyle w:val="Normal"/>
        <w:jc w:val="both"/>
        <w:rPr/>
      </w:pPr>
      <w:r>
        <w:rPr>
          <w:sz w:val="28"/>
          <w:szCs w:val="28"/>
        </w:rPr>
        <w:t>Выявление уязвимых мест и лик</w:t>
      </w:r>
      <w:r>
        <w:rPr/>
        <w:t>видация отклонений от плановых показателей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6237"/>
        <w:gridCol w:w="2409"/>
        <w:gridCol w:w="12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 осво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бъекты  оценк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 оцен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ы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1. Производить расчёты основных показателей эффективности функционирования логистической системы и её отдельных элементов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изложение существующих подходов к классификации показателей эффективности логистических опе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расчет показателей: эффективности закупочной логистики, эффективности деятельности на стадии производства; эффективности логистической деятельности в распределительной логистике; эффективности транспортировки; эффективности управления запасами, эффективности складск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 решение примеров по данным темам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ренно выполняет задание, анализирует, делает вывод, определяет показатели эффективности функционирования логистических систем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ий кодекс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олняет задание, анализирует, делает вывод, определяет показатели эффективности функционирования логистических сист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ет обратиться за разъяснениями к преподавателю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трудняется при выполнении задания, анализе, вывод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ет определять показатели эффективности функционирования логистических сист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щается за разъяснениями к преподавателю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:</w:t>
      </w:r>
    </w:p>
    <w:p>
      <w:pPr>
        <w:pStyle w:val="Normal"/>
        <w:rPr>
          <w:sz w:val="28"/>
        </w:rPr>
      </w:pPr>
      <w:r>
        <w:rPr>
          <w:sz w:val="28"/>
        </w:rPr>
        <w:t>Внимательно прочитайте задание.</w:t>
      </w:r>
    </w:p>
    <w:p>
      <w:pPr>
        <w:pStyle w:val="Normal"/>
        <w:rPr/>
      </w:pPr>
      <w:r>
        <w:rPr>
          <w:sz w:val="28"/>
        </w:rPr>
        <w:t xml:space="preserve">Вы можете воспользоваться учебно-методической и справочной литературой, имеющейся на специальном столе, персональном компьютером, </w:t>
      </w:r>
      <w:r>
        <w:rPr>
          <w:sz w:val="28"/>
          <w:lang w:val="en-US"/>
        </w:rPr>
        <w:t>INTERNET</w:t>
      </w:r>
      <w:r>
        <w:rPr>
          <w:sz w:val="28"/>
        </w:rPr>
        <w:t xml:space="preserve"> – ресурсами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Время выполнения задания – 6 ча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:</w:t>
      </w:r>
    </w:p>
    <w:p>
      <w:pPr>
        <w:pStyle w:val="Normal"/>
        <w:shd w:fill="FFFFFF" w:val="clear"/>
        <w:spacing w:lineRule="exact" w:line="317"/>
        <w:ind w:right="-40" w:firstLine="29"/>
        <w:jc w:val="both"/>
        <w:rPr/>
      </w:pPr>
      <w:r>
        <w:rPr>
          <w:sz w:val="28"/>
          <w:szCs w:val="28"/>
        </w:rPr>
        <w:t>Расчет основных показателей эффективности функционирования логистической системы и её от</w:t>
      </w:r>
      <w:r>
        <w:rPr/>
        <w:t>дельных элементов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6237"/>
        <w:gridCol w:w="2409"/>
        <w:gridCol w:w="12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 осво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бъекты  оценк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 оцен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ы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.2. Разрабатывать и осуществлять контрольные мероприятия на различных стадиях логистического процесс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оценивание эффективности межфункциональной логистической координации как процесса согласования </w:t>
            </w:r>
            <w:r>
              <w:rPr>
                <w:bCs/>
                <w:sz w:val="28"/>
                <w:szCs w:val="28"/>
              </w:rPr>
              <w:t>деятельности функциональных подразделений предприятия по параметрам конфликтов, относящихся к логистическим функциям, при планировании и управлении деятельностью логистической системы и предприятия в целом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ренно выполняет задание, анализирует, делает вывод об эффективности межфункциональной логистической координации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2.3.009 Межотраслевые правила по охране труда при погрузочно-разгрузочных работах и размещении груз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олняет задание, анализирует, делает вывод об эффективности межфункциональной логистической координ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ет обратиться за разъяснениями к преподавателю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трудняется при выполнении задания, анализе, вывод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ожет делать вывод эффективности межфункциональной логистической координ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ращается за разъяснениями к преподавателю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:</w:t>
      </w:r>
    </w:p>
    <w:p>
      <w:pPr>
        <w:pStyle w:val="Normal"/>
        <w:rPr>
          <w:sz w:val="28"/>
        </w:rPr>
      </w:pPr>
      <w:r>
        <w:rPr>
          <w:sz w:val="28"/>
        </w:rPr>
        <w:t>Внимательно прочитайте задание.</w:t>
      </w:r>
    </w:p>
    <w:p>
      <w:pPr>
        <w:pStyle w:val="Normal"/>
        <w:rPr/>
      </w:pPr>
      <w:r>
        <w:rPr>
          <w:sz w:val="28"/>
        </w:rPr>
        <w:t xml:space="preserve">Вы можете воспользоваться учебно-методической и справочной литературой, имеющейся на специальном столе, персональном компьютером, </w:t>
      </w:r>
      <w:r>
        <w:rPr>
          <w:sz w:val="28"/>
          <w:lang w:val="en-US"/>
        </w:rPr>
        <w:t>INTERNET</w:t>
      </w:r>
      <w:r>
        <w:rPr>
          <w:sz w:val="28"/>
        </w:rPr>
        <w:t xml:space="preserve"> – ресурсами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Время выполнения задания – 6 ча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:</w:t>
      </w:r>
    </w:p>
    <w:p>
      <w:pPr>
        <w:pStyle w:val="Normal"/>
        <w:shd w:fill="FFFFFF" w:val="clear"/>
        <w:spacing w:lineRule="exact" w:line="317"/>
        <w:ind w:right="-40" w:firstLine="29"/>
        <w:jc w:val="both"/>
        <w:rPr/>
      </w:pPr>
      <w:r>
        <w:rPr>
          <w:sz w:val="28"/>
          <w:szCs w:val="28"/>
        </w:rPr>
        <w:t>Ознакомление с методикой оценки эффективности, координации и контроля ло</w:t>
      </w:r>
      <w:r>
        <w:rPr/>
        <w:t>гистических операций, процессов, систем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6237"/>
        <w:gridCol w:w="2409"/>
        <w:gridCol w:w="12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 осво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бъекты  оценк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 оцен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ы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У.3. Анализировать показатели работы логистической системы и участвовать в разработке мероприятий по повышению её эффективност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анализ показателей работы логистической системы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разработка мероприятий направленных на повышение её эффективности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ренно выполняет задание, анализирует, делает вывод о показателях работы логистической системы, самостоятельно разрабатывает мероприятия, направленные на повышение ее эффективности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о порядке приемки продукции производственно-технического назначения и товаров народного потреб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олняет задание, анализирует, делает вывод о показателях работы логистической системы, самостоятельно разрабатывает мероприятия, направленные на повышение ее эффектив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ет обратиться за разъяснениями к преподавателю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трудняется при выполнении задания, анализе, вывод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ожет разрабатывать мероприятия, направленные на повышение ее эффектив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щается за разъяснениями к преподавателю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:</w:t>
      </w:r>
    </w:p>
    <w:p>
      <w:pPr>
        <w:pStyle w:val="Normal"/>
        <w:rPr>
          <w:sz w:val="28"/>
        </w:rPr>
      </w:pPr>
      <w:r>
        <w:rPr>
          <w:sz w:val="28"/>
        </w:rPr>
        <w:t>Внимательно прочитайте задание.</w:t>
      </w:r>
    </w:p>
    <w:p>
      <w:pPr>
        <w:pStyle w:val="Normal"/>
        <w:rPr/>
      </w:pPr>
      <w:r>
        <w:rPr>
          <w:sz w:val="28"/>
        </w:rPr>
        <w:t xml:space="preserve">Вы можете воспользоваться учебно-методической и справочной литературой, имеющейся на специальном столе, персональном компьютером, </w:t>
      </w:r>
      <w:r>
        <w:rPr>
          <w:sz w:val="28"/>
          <w:lang w:val="en-US"/>
        </w:rPr>
        <w:t>INTERNET</w:t>
      </w:r>
      <w:r>
        <w:rPr>
          <w:sz w:val="28"/>
        </w:rPr>
        <w:t xml:space="preserve"> – ресурсами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Время выполнения задания – 6 ча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:</w:t>
      </w:r>
    </w:p>
    <w:p>
      <w:pPr>
        <w:pStyle w:val="Normal"/>
        <w:rPr/>
      </w:pPr>
      <w:r>
        <w:rPr>
          <w:sz w:val="28"/>
          <w:szCs w:val="28"/>
        </w:rPr>
        <w:t>Ознакомление с методикой анализа выполнения стратеги</w:t>
      </w:r>
      <w:r>
        <w:rPr/>
        <w:t>ческого и оперативного логистических планов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6237"/>
        <w:gridCol w:w="2409"/>
        <w:gridCol w:w="12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 осво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бъекты  оценк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 оцен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ы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.4. Разрабатывать типовые структуры управления на предприят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классифицирование различных типов структур управл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проектирование различных типов структур управления на предприяти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ренно выполняет задание, анализирует различные типы структур управления, самостоятельно проектирует различные типы структур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Ф «О предприятиях и предпринимательской деятельне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ренно выполняет задание, анализирует различные типы структур управления, самостоятельно проектирует различные типы структу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ет обратиться за разъяснениями к преподавателю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ет анализировать различные типы структур управления, проектировать различные типы структу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щается за разъяснениями к преподавателю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:</w:t>
      </w:r>
    </w:p>
    <w:p>
      <w:pPr>
        <w:pStyle w:val="Normal"/>
        <w:rPr>
          <w:sz w:val="28"/>
        </w:rPr>
      </w:pPr>
      <w:r>
        <w:rPr>
          <w:sz w:val="28"/>
        </w:rPr>
        <w:t>Внимательно прочитайте задание.</w:t>
      </w:r>
    </w:p>
    <w:p>
      <w:pPr>
        <w:pStyle w:val="Normal"/>
        <w:rPr/>
      </w:pPr>
      <w:r>
        <w:rPr>
          <w:sz w:val="28"/>
        </w:rPr>
        <w:t xml:space="preserve">Вы можете воспользоваться учебно-методической и справочной литературой, имеющейся на специальном столе, персональном компьютером, </w:t>
      </w:r>
      <w:r>
        <w:rPr>
          <w:sz w:val="28"/>
          <w:lang w:val="en-US"/>
        </w:rPr>
        <w:t>INTERNET</w:t>
      </w:r>
      <w:r>
        <w:rPr>
          <w:sz w:val="28"/>
        </w:rPr>
        <w:t xml:space="preserve"> – ресурсами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Время выполнения задания – 6 ча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:</w:t>
      </w:r>
    </w:p>
    <w:p>
      <w:pPr>
        <w:pStyle w:val="Normal"/>
        <w:rPr/>
      </w:pPr>
      <w:r>
        <w:rPr>
          <w:sz w:val="28"/>
          <w:szCs w:val="28"/>
        </w:rPr>
        <w:t>Выявление стратегических неожиданностей на предпри</w:t>
      </w:r>
      <w:r>
        <w:rPr/>
        <w:t>ятии и обследование внутренних и внешних элементов организации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6237"/>
        <w:gridCol w:w="2409"/>
        <w:gridCol w:w="12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 осво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бъекты  оценк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 оцен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ы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</w:tr>
      <w:tr>
        <w:trPr>
          <w:trHeight w:val="117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.5. Разрабатывать логистический пла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изложение методики разработки логистических планов предприят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анализирование основных элементов логистических планов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ренно выполняет задание по разработке логистических планов предприятия, анализирует основные элементы логистических планов, делает вывод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Федеральный закон "О транспортно-экспедиционной деятельности"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олняет задание по разработке логистических планов предприятия, анализирует основные элементы логистических планов, делает выв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ет обратиться за разъяснениями к преподавателю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ожет выполнять задание по разработке логистических планов предприятия, анализировать основные элементы логистических план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щается за разъяснениями к преподавателю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:</w:t>
      </w:r>
    </w:p>
    <w:p>
      <w:pPr>
        <w:pStyle w:val="Normal"/>
        <w:rPr>
          <w:sz w:val="28"/>
        </w:rPr>
      </w:pPr>
      <w:r>
        <w:rPr>
          <w:sz w:val="28"/>
        </w:rPr>
        <w:t>Внимательно прочитайте задание.</w:t>
      </w:r>
    </w:p>
    <w:p>
      <w:pPr>
        <w:pStyle w:val="Normal"/>
        <w:rPr/>
      </w:pPr>
      <w:r>
        <w:rPr>
          <w:sz w:val="28"/>
        </w:rPr>
        <w:t xml:space="preserve">Вы можете воспользоваться учебно-методической и справочной литературой, имеющейся на специальном столе, персональном компьютером, </w:t>
      </w:r>
      <w:r>
        <w:rPr>
          <w:sz w:val="28"/>
          <w:lang w:val="en-US"/>
        </w:rPr>
        <w:t>INTERNET</w:t>
      </w:r>
      <w:r>
        <w:rPr>
          <w:sz w:val="28"/>
        </w:rPr>
        <w:t xml:space="preserve"> – ресурсами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Время выполнения задания – 6 ча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ирование схемы взаимодействия логистического центра с подразделениями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6237"/>
        <w:gridCol w:w="2409"/>
        <w:gridCol w:w="12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 осво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бъекты  оценк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 оцен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ы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.6. Разрабатывать логистический пла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изложение методики разработки логистических планов предприят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анализирование основных элементов логистических планов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ренно выполняет задание по разработке логистических планов предприятия, анализирует, делает вывод об основных элементах логистических планов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Приказ Минтранса "Об утверждении Порядка оформления и форм экспедиторских документов"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яет задание по разработке логистических планов предприятия, анализирует, делает вывод об основных элементах логистических план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ет обратиться за разъяснениями к преподавателю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ожет выполнять задание по разработке логистических планов предприятия, анализировать, делать вывод об основных элементах логистических план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щается за разъяснениями к преподавателю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1.2. Оценка по учебной (практика проходила в кабинете) и производственной практике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sz w:val="28"/>
        </w:rPr>
        <w:t>Оценка по учебной и производственной практике выставляется на основании данных аттестационного листа (характеристики профессиональной деятельности обучающегося/студента на практике) с указанием видов работ, выполненных обучающимся/студентом во время практики, их объема, качества выполнения в соответствии с технологией и требованиями организации, в которой проходила практика.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ценка по учебной практике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УП.04. </w:t>
      </w:r>
      <w:r>
        <w:rPr>
          <w:b/>
          <w:sz w:val="28"/>
          <w:szCs w:val="28"/>
        </w:rPr>
        <w:t>«Оценка эффективности работы логистических систем и контроль логистических операций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799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рабо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ы проверяемых результатов (ПО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ределение критерия качества разработки и выполнения план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Выявление уязвимых мест в процессе управления интегрированной логистической системо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пределение эффективности хозяйственной деятельности звеньев систем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пределение эффективности функционирования звена в составе интегрированной логистической систем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ление узкого места в интегрированной логистической системе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.03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.02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пределение показателя доли логистики в общих расходах предприят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пределение показателя исполнения бюджета на логистику за определенный период времен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пределение доли склада и транспорта в общих расходах предприят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пределение показателей эффективности в закупочной логистик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эффициент системы качества; коэффициент цены; безопасность доставки; ошибки при доставке; потеря при доставке; своевременность доставки; недопостав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пределение эффективности логистической деятельности на стадии производства материальных ресурсов и на стадии эксплуатации готовой продук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эффициент отказа; коэффициент эксплуатационного брака; показатель качества работы склада.</w:t>
              <w:br/>
              <w:t>4. Определение показателя эффективности логистической деятельности в сфере распределения (сбыта)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отовность к поставке; коэффициент выполнения клиентских заяво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Определение показателя эффективности транспортировк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эффициент готовности поставки: коэффициент стоимости транспортировки сырья; коэффициент своевременности поставки; затраты на перевозку, протяженность маршрута, доступность транспорта, безопасность транспортиров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Оценка эффективности управления запасам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личие запасов; размер среднего запаса, коэффициент страхового запаса, коэффициент длительности оборота запасов, продолжительность одного оборота, дефицит запасов; транспортный зап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Анализ эффективности складской деятельност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определение коэффициента стоимости разгрузочной работы, коэффициента комплектации отпускаемых единиц; использование складского пространства; емкости склада, коэффициента неравномерности загрузки склада; пропускной способности склада; потерь при хранении; интенсивность использования складского оборудования.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.03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.01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знакомление с методикой анализа показателей работы логистической системы и разработка мероприятий по повышению её эффективно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Изучение значения, форм и методов контроля логистических процессов и операц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Разработка контрольных мероприятий на различных стадиях логистического процесс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стадии закупки производства, сбыта (распределения)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.01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знакомление с требованиями к информации, поступившей из системы контрол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пределение показателей эффективности производственного  планирования: коэффициента выполнения производственного плана; показателей выполнения плана по отдельным видам продукции; показатель выполнения заказ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знакомление с критериями и методами оценки рентабельности функционирования логистической системы и её отдельных элеме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Ознакомление с методикой оценки качества товарно-материальных ценностей.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.03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.04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Изучение тенденций изменения во внешней среде организации; возможных оценок и мнений внутри организации, целей организац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Разработка этапов анализа стратегических задач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Сопоставление целей организации с тенденциями изменений показателей предприятия и выявления «разрывов между целями и реальными показателями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Установление возможных финансовых потерь и слабых сторон предприят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Составление объяснительной записки по материалам проведенного анализа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.03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.05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знакомление с функциями логистических центр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Анализ концепций формирования и функционирования логистических центр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знакомление с методологией планирования логистического центра, его элемента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Разработать схему взаимодействия логистического центра с подразделениями предприятия (на примере конкретного предприятия).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.06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.07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АТТЕСТАЦИОННЫЙ ЛИС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учебной практике</w:t>
      </w:r>
    </w:p>
    <w:p>
      <w:pPr>
        <w:pStyle w:val="Normal"/>
        <w:jc w:val="center"/>
        <w:rPr/>
      </w:pPr>
      <w:r>
        <w:rPr>
          <w:b/>
          <w:sz w:val="28"/>
        </w:rPr>
        <w:t xml:space="preserve">УП.04. </w:t>
      </w:r>
      <w:r>
        <w:rPr>
          <w:b/>
          <w:sz w:val="28"/>
          <w:szCs w:val="28"/>
        </w:rPr>
        <w:t>«Оценка эффективности работы логистических систем и контроль логистических операций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ФИО обучающегося,  № группы, профессия 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Место проведения практики (организации), наименование, юридический адрес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Время проведения практика ________________________________________________</w:t>
      </w:r>
    </w:p>
    <w:p>
      <w:pPr>
        <w:pStyle w:val="Normal"/>
        <w:spacing w:lineRule="auto" w:line="360"/>
        <w:rPr/>
      </w:pPr>
      <w:r>
        <w:rPr/>
        <w:t>4. Виды и объем работ, выполненные обучающимися во время практики: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  <w:gridCol w:w="124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Коды результатов осво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казатели оценки результа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ценк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изводить расчёты основных показателей эффективности функционирования логистической системы и её отдельных элем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изложение существующих подходов к классификации показателей эффективности логистических опе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расчет показателей: эффективности закупочной логистики, эффективности деятельности на стадии производства; эффективности логистической деятельности в распределительной логистике; эффективности транспортировки; эффективности управления запасами, эффективности складской деятельност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ешение примеров по данным темам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атывать и осуществлять контрольные мероприятия на различных стадиях логистического процесс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оценивание эффективности межфункциональной логистической координации как процесса согласования </w:t>
            </w:r>
            <w:r>
              <w:rPr>
                <w:bCs/>
                <w:sz w:val="28"/>
                <w:szCs w:val="28"/>
              </w:rPr>
              <w:t>деятельности функциональных подразделений предприятия по параметрам конфликтов, относящихся к логистическим функциям, при планировании и управлении деятельностью логистической системы и предприятия в целом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Анализировать показатели работы логистической системы и участвовать в разработке мероприятий по повышению её эффектив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анализ показателей работы логистической системы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разработка мероприятий направленных на повышение её эффективности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атывать типовые структуры управления на предприят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лассифицирование различных типов структур управл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проектирование различных типов структур управления на предприяти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атывать логистический пла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изложение методики разработки логистических планов предприят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анализирование основных элементов логистических плано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факторы внешней сре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классифицирование, характеризование факторов внешней среды предприятия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анализирование факторов внешней среды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5. Качество выполнения работ в соответствии с технологией и (или) требованиями организации, в которой проходила практи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____________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Учебная практика освоена с оценкой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>Дата                                                                          Подпись руководителя практики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.П.                                                                     ответственного лица организаци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85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ние № 1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нструкция:</w:t>
      </w:r>
    </w:p>
    <w:p>
      <w:pPr>
        <w:pStyle w:val="Normal"/>
        <w:rPr>
          <w:sz w:val="28"/>
        </w:rPr>
      </w:pPr>
      <w:r>
        <w:rPr>
          <w:sz w:val="28"/>
        </w:rPr>
        <w:t>Внимательно прочитайте задание.</w:t>
      </w:r>
    </w:p>
    <w:p>
      <w:pPr>
        <w:pStyle w:val="Normal"/>
        <w:rPr/>
      </w:pPr>
      <w:r>
        <w:rPr>
          <w:sz w:val="28"/>
        </w:rPr>
        <w:t xml:space="preserve">Вы можете воспользоваться учебно-методической и справочной литературой, имеющейся на специальном столе, персональном компьютером, </w:t>
      </w:r>
      <w:r>
        <w:rPr>
          <w:sz w:val="28"/>
          <w:lang w:val="en-US"/>
        </w:rPr>
        <w:t>INTERNET</w:t>
      </w:r>
      <w:r>
        <w:rPr>
          <w:sz w:val="28"/>
        </w:rPr>
        <w:t xml:space="preserve"> – ресурсами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Время выполнения задания – 6 ча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:</w:t>
      </w:r>
    </w:p>
    <w:p>
      <w:pPr>
        <w:pStyle w:val="Normal"/>
        <w:jc w:val="both"/>
        <w:rPr/>
      </w:pPr>
      <w:r>
        <w:rPr/>
        <w:t>Проведение контроля, выполнения и экспедирования заказ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6237"/>
        <w:gridCol w:w="2409"/>
        <w:gridCol w:w="12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 осво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бъекты  оценк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 оцен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ы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2. Ознакомление с проведением контроля, выполнения и экспедирования заказ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гнозирование организации и осуществление доставки продукции от места ее изготовления до конечного пункта и дополнительных услуг по перевозк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работка оптимального маршру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формление сопроводительных документов (товарно-транспортная накладная), накладные, доверенность на перевозку, спецификация, счет – фактура поставщика, сводные ведомост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юридическое сопровождение (заключение договоров)  на перевозку;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ренно выполняет задание, анализирует, делает выводы о проведении контроля, выполнения и экспедирования заказа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транса РФ «Об утверждении профессиональных и квалификационных требований к работникам юридических лиц и ИП осуществляющих перевозки автомобильным транспортом и городским наземным электрическим транспорт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олняет задание, анализирует, делает выводы о проведении контроля, выполнения и экспедирования заказ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необходимости общается за разъяснениями к преподавателю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трудняется при выполнении задания, анализе, выводы о проведении контроля, выполнения и экспедирования заказ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щается за разъяснениями к преподавател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наводящие вопросы стремится отвечать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>Задание № 2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нструкция:</w:t>
      </w:r>
    </w:p>
    <w:p>
      <w:pPr>
        <w:pStyle w:val="Normal"/>
        <w:rPr>
          <w:sz w:val="28"/>
        </w:rPr>
      </w:pPr>
      <w:r>
        <w:rPr>
          <w:sz w:val="28"/>
        </w:rPr>
        <w:t>Внимательно прочитайте задание.</w:t>
      </w:r>
    </w:p>
    <w:p>
      <w:pPr>
        <w:pStyle w:val="Normal"/>
        <w:rPr/>
      </w:pPr>
      <w:r>
        <w:rPr>
          <w:sz w:val="28"/>
        </w:rPr>
        <w:t xml:space="preserve">Вы можете воспользоваться учебно-методической и справочной литературой, имеющейся на специальном столе, персональном компьютером, </w:t>
      </w:r>
      <w:r>
        <w:rPr>
          <w:sz w:val="28"/>
          <w:lang w:val="en-US"/>
        </w:rPr>
        <w:t>INTERNET</w:t>
      </w:r>
      <w:r>
        <w:rPr>
          <w:sz w:val="28"/>
        </w:rPr>
        <w:t xml:space="preserve"> – ресурсами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Время выполнения задания – 6 ча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:</w:t>
      </w:r>
    </w:p>
    <w:p>
      <w:pPr>
        <w:pStyle w:val="Normal"/>
        <w:rPr/>
      </w:pPr>
      <w:r>
        <w:rPr/>
        <w:t>Разработка стратегии и выявления стратегических неожиданностей на предприятии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6237"/>
        <w:gridCol w:w="2409"/>
        <w:gridCol w:w="12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 осво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бъекты  оценк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 оцен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ы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5. Разрабатывать стратегию и выявлять стратегические неожиданности на предприят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ыполнить обследование внутренних элементов организац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явить стратегические неожиданности на предприят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ать стратегию на предприят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ренно выполняет задание по разработке стратегии и самостоятельно выявляет стратегические неожиданности на предприятии, анализирует, делает выводы 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Ф «О таможенном тариф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выполняет задание по разработке стратегии и самостоятельно выявляет стратегические неожиданности на предприятии, анализирует, делает выводы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необходимости общается за разъяснениями к преподавателю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трудняется при выполнении задания по разработке стратегии и выявлении стратегические неожиданности на предприятии, анализе, вывод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щается за разъяснениями к преподавател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наводящие вопросы стремится отвечать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ние № 3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нструкция:</w:t>
      </w:r>
    </w:p>
    <w:p>
      <w:pPr>
        <w:pStyle w:val="Normal"/>
        <w:rPr>
          <w:sz w:val="28"/>
        </w:rPr>
      </w:pPr>
      <w:r>
        <w:rPr>
          <w:sz w:val="28"/>
        </w:rPr>
        <w:t>Внимательно прочитайте задание.</w:t>
      </w:r>
    </w:p>
    <w:p>
      <w:pPr>
        <w:pStyle w:val="Normal"/>
        <w:rPr/>
      </w:pPr>
      <w:r>
        <w:rPr>
          <w:sz w:val="28"/>
        </w:rPr>
        <w:t xml:space="preserve">Вы можете воспользоваться учебно-методической и справочной литературой, имеющейся на специальном столе, персональном компьютером, </w:t>
      </w:r>
      <w:r>
        <w:rPr>
          <w:sz w:val="28"/>
          <w:lang w:val="en-US"/>
        </w:rPr>
        <w:t>INTERNET</w:t>
      </w:r>
      <w:r>
        <w:rPr>
          <w:sz w:val="28"/>
        </w:rPr>
        <w:t xml:space="preserve"> – ресурсами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Время выполнения задания – 6 ча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:</w:t>
      </w:r>
    </w:p>
    <w:p>
      <w:pPr>
        <w:pStyle w:val="Normal"/>
        <w:jc w:val="both"/>
        <w:rPr/>
      </w:pPr>
      <w:r>
        <w:rPr/>
        <w:t>Организация приемки и проверка товаров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6237"/>
        <w:gridCol w:w="2409"/>
        <w:gridCol w:w="12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 осво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бъекты  оценк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 оцен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ы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2. Организовывать приемку и проверку товаров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оформление документов при приемке и проверке товаров; (грузовая накладная; расписка на грузовую накладную; - журнал регистрации принятых товар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ормление документов на получение и регистрацию сырья  (доверенность, приходный ордер, акт о приемки материалов, лимитно-заборная карта, требование – накладная; накладная на отпуск материалов на сторону; карточка учета материала; акт об оприходовании  материальных ценностей, полученных при разборке и демонтаже зданий и сооружений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ренно осуществляет организацию приемки и проверки товаров, самостоятельно оформляет документы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Правила транспортно-экспедиционной деятельности, утв. постановлением Правительства РФ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яет организацию приемки и проверки товаров, самостоятельно оформляет докумен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необходимости общается за разъяснениями к преподавателю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трудняется при осуществлении организации приемки и проверки товаров, при оформлении докумен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щается за разъяснениями к преподавател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наводящие вопросы стремится отвечать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ние № 4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нструкция:</w:t>
      </w:r>
    </w:p>
    <w:p>
      <w:pPr>
        <w:pStyle w:val="Normal"/>
        <w:rPr>
          <w:sz w:val="28"/>
        </w:rPr>
      </w:pPr>
      <w:r>
        <w:rPr>
          <w:sz w:val="28"/>
        </w:rPr>
        <w:t>Внимательно прочитайте задание.</w:t>
      </w:r>
    </w:p>
    <w:p>
      <w:pPr>
        <w:pStyle w:val="Normal"/>
        <w:rPr/>
      </w:pPr>
      <w:r>
        <w:rPr>
          <w:sz w:val="28"/>
        </w:rPr>
        <w:t xml:space="preserve">Вы можете воспользоваться учебно-методической и справочной литературой, имеющейся на специальном столе, персональном компьютером, </w:t>
      </w:r>
      <w:r>
        <w:rPr>
          <w:sz w:val="28"/>
          <w:lang w:val="en-US"/>
        </w:rPr>
        <w:t>INTERNET</w:t>
      </w:r>
      <w:r>
        <w:rPr>
          <w:sz w:val="28"/>
        </w:rPr>
        <w:t xml:space="preserve"> – ресурсами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Время выполнения задания – 6 ча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:</w:t>
      </w:r>
    </w:p>
    <w:p>
      <w:pPr>
        <w:pStyle w:val="Normal"/>
        <w:jc w:val="both"/>
        <w:rPr/>
      </w:pPr>
      <w:r>
        <w:rPr/>
        <w:t>Выявление уязвимых мест в работе логистической системы и (или) ее отдельных элементов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6237"/>
        <w:gridCol w:w="2409"/>
        <w:gridCol w:w="12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 осво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бъекты  оценк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 оцен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ы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.3. Выявлять уязвимые места и ликвидировать отклонения от плановых показателей в работе логистической системы 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нализ показателей работы логистической системы и разработка мероприятий по повышению ее эффектив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ление уязвимых мест в работе логистической системы предприят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ренно анализирует показатели работы логистической системы, выявляет уязвимые места, самостоятельно разрабатывает мероприятия по повышению эффективности работы логистической системы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Постановление Правительства РФ от 16.11.2009 №934 "О возмещении вреда, причиняемого транспортными средствами, осуществляющими перевозки тяжеловесных грузов по автомобильным дорогам РФ"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нализирует показатели работы логистической системы, выявляет уязвимые места, самостоятельно разрабатывает мероприятия по повышению эффективности работы логистической систе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необходимости общается за разъяснениями к преподавателю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трудняется при анализе показателей работы логистической системы, выявлении уязвимые места, разработке мероприятий по повышению эффективности работы логистической систе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щается за разъяснениями к преподавател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наводящие вопросы стремится отвечать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ние № 5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нструкция:</w:t>
      </w:r>
    </w:p>
    <w:p>
      <w:pPr>
        <w:pStyle w:val="Normal"/>
        <w:rPr>
          <w:sz w:val="28"/>
        </w:rPr>
      </w:pPr>
      <w:r>
        <w:rPr>
          <w:sz w:val="28"/>
        </w:rPr>
        <w:t>Внимательно прочитайте задание.</w:t>
      </w:r>
    </w:p>
    <w:p>
      <w:pPr>
        <w:pStyle w:val="Normal"/>
        <w:rPr/>
      </w:pPr>
      <w:r>
        <w:rPr>
          <w:sz w:val="28"/>
        </w:rPr>
        <w:t xml:space="preserve">Вы можете воспользоваться учебно-методической и справочной литературой, имеющейся на специальном столе, персональном компьютером, </w:t>
      </w:r>
      <w:r>
        <w:rPr>
          <w:sz w:val="28"/>
          <w:lang w:val="en-US"/>
        </w:rPr>
        <w:t>INTERNET</w:t>
      </w:r>
      <w:r>
        <w:rPr>
          <w:sz w:val="28"/>
        </w:rPr>
        <w:t xml:space="preserve"> – ресурсами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Время выполнения задания – 6 ча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:</w:t>
      </w:r>
    </w:p>
    <w:p>
      <w:pPr>
        <w:pStyle w:val="Normal"/>
        <w:rPr/>
      </w:pPr>
      <w:r>
        <w:rPr/>
        <w:t>Подбор и анализ основных критериев оценки рентабельности систем складирования и транспортировки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6237"/>
        <w:gridCol w:w="2409"/>
        <w:gridCol w:w="12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 осво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бъекты  оценк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 оцен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ы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1., У.2., У.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основные критерии оценки рентабельности системы складирования и транспортировки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точность классификации запас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методов для расчета потребностей  в материальных запаса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чество анализа рациональности выбора метода расчета потребностей  материальных  запас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очность расчета потребностей в  материальных запас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чество учета сбоев поставки и потребления в логистической системе предприятия;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ренно определяет методы для расчета потребности в материальных запасах, анализирует рациональность выбора мет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Инструкция по перевозке крупногабаритных и тяжеловесных грузов автомобильным транспортом по дорогам Российской Федераци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пределяет методы для расчета потребности в материальных запасах, анализирует рациональность выбора мет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необходимости общается за разъяснениями к преподавателю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трудняется при определении методов для расчета потребности в материальных запасах, анализе рациональности выбора мет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щается за разъяснениями к преподавател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наводящие вопросы стремится отвечать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ние № 6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нструкция:</w:t>
      </w:r>
    </w:p>
    <w:p>
      <w:pPr>
        <w:pStyle w:val="Normal"/>
        <w:rPr>
          <w:sz w:val="28"/>
        </w:rPr>
      </w:pPr>
      <w:r>
        <w:rPr>
          <w:sz w:val="28"/>
        </w:rPr>
        <w:t>Внимательно прочитайте задание.</w:t>
      </w:r>
    </w:p>
    <w:p>
      <w:pPr>
        <w:pStyle w:val="Normal"/>
        <w:rPr/>
      </w:pPr>
      <w:r>
        <w:rPr>
          <w:sz w:val="28"/>
        </w:rPr>
        <w:t xml:space="preserve">Вы можете воспользоваться учебно-методической и справочной литературой, имеющейся на специальном столе, персональном компьютером, </w:t>
      </w:r>
      <w:r>
        <w:rPr>
          <w:sz w:val="28"/>
          <w:lang w:val="en-US"/>
        </w:rPr>
        <w:t>INTERNET</w:t>
      </w:r>
      <w:r>
        <w:rPr>
          <w:sz w:val="28"/>
        </w:rPr>
        <w:t xml:space="preserve"> – ресурсами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Время выполнения задания – 6 ча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:</w:t>
      </w:r>
    </w:p>
    <w:p>
      <w:pPr>
        <w:pStyle w:val="Normal"/>
        <w:rPr/>
      </w:pPr>
      <w:r>
        <w:rPr/>
        <w:t>Определение критериев оптимальности функционирования, подразделения (участка) логистической системы с учетом целей и задачи организаций в целом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6237"/>
        <w:gridCol w:w="2409"/>
        <w:gridCol w:w="12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 осво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бъекты  оценк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 оцен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ы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1., У.6., У.8. Определять критерии оптимальности функционирования, подразделения логистической системы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чество определения критериев выбора поставщика, перевозчи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чество выбора типа посредник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чество анализа и проектирования каналов распред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ормление дневника и отче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ренно  определяет критерии выбора поставщика, типы посредников, анализирует и проектирует каналы распределения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ий кодекс, ч.2. гл. 4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ет критерии выбора поставщика, типы посредников, анализирует и проектирует каналы распред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необходимости общается за разъяснениями к преподавателю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трудняется при определении критериев выбора поставщиков, типов посредников, анализе и проектировании каналов распред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щается за разъяснениями к преподавател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наводящие вопросы стремится отвечать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ценка по производственной практике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П.04. </w:t>
      </w:r>
      <w:r>
        <w:rPr>
          <w:b/>
          <w:sz w:val="28"/>
          <w:szCs w:val="28"/>
        </w:rPr>
        <w:t>«Оценка эффективности работы логистических систем и контроль логистических операц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1"/>
        <w:gridCol w:w="2849"/>
      </w:tblGrid>
      <w:tr>
        <w:trPr/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рабо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ы проверяемых результатов (ПО)</w:t>
            </w:r>
          </w:p>
        </w:tc>
      </w:tr>
      <w:tr>
        <w:trPr/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онтроля, выполнения и экспедирования заказ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гнозирование организации и осуществление доставки продукции от места ее изготовления до конечного пункта и дополнительных услуг по перевоз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оптимального маршру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формление сопроводительных документов (товарно-транспортная накладная), накладные, доверенность на перевозку, спецификация, счет – фактура поставщика, сводные ведомости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- юридическое сопровождение (заключение договоров)  на перевозку;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.01.</w:t>
            </w:r>
          </w:p>
        </w:tc>
      </w:tr>
      <w:tr>
        <w:trPr/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стратегии и выявления стратегических неожиданностей на предприят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олнить обследование внутренних элементов организ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ить стратегические неожиданности на предприяти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- разработать стратегию на предприятии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.03.</w:t>
            </w:r>
          </w:p>
        </w:tc>
      </w:tr>
      <w:tr>
        <w:trPr/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иемки и проверка товаров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формление документов при приемке и проверке товаров; (грузовая накладная; расписка на грузовую накладную; - журнал регистрации принятых товаров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- оформление документов на получение и регистрацию сырья  (доверенность, приходный ордер, акт о приемки материалов, лимитно-заборная карта, требование – накладная; накладная на отпуск материалов на сторону; карточка учета материала; акт об оприходовании  материальных ценностей, полученных при разборке и демонтаже зданий и сооружений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.06.</w:t>
            </w:r>
          </w:p>
        </w:tc>
      </w:tr>
      <w:tr>
        <w:trPr/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явление уязвимых мест в работе логистической системы и (или) ее отдельных элементов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нализ показателей работы логистической системы и разработка мероприятий по повышению ее эффективност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- выявление уязвимых мест в работе логистической системы предприятия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.02.</w:t>
            </w:r>
          </w:p>
        </w:tc>
      </w:tr>
      <w:tr>
        <w:trPr/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бор и анализ основных критерий оценки рентабельности систем складирования и транспортиров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чность классификации запас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пределение методов для расчета потребностей  в материальных запас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чество анализа рациональности выбора метода расчета потребностей  материальных  запас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чность расчета потребностей в  материальных запасах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- качество учета сбоев поставки и потребления в логистической системе предприятия;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.05.</w:t>
            </w:r>
          </w:p>
        </w:tc>
      </w:tr>
      <w:tr>
        <w:trPr/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ение критериев оптимальности функционирования, подразделения (участка) логистической системы с учетом целей и задачи организаций в цело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чество определения критериев выбора поставщика, перевозчи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чество выбора типа посредни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чество анализа и проектирования каналов распредел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формление дневника и отчета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.07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АТТЕСТАЦИОННЫЙ ЛИСТ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по производственной практике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П.04. </w:t>
      </w:r>
      <w:r>
        <w:rPr>
          <w:b/>
          <w:sz w:val="28"/>
          <w:szCs w:val="28"/>
        </w:rPr>
        <w:t>«Оценка эффективности работы логистических систем и контроль логистических операций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ФИО обучающегося, № группы, профессия 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Место проведения практики (организации), наименование, юридический адрес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Время проведения практика ____________________________________________</w:t>
      </w:r>
    </w:p>
    <w:p>
      <w:pPr>
        <w:pStyle w:val="Normal"/>
        <w:spacing w:lineRule="auto" w:line="360"/>
        <w:rPr/>
      </w:pPr>
      <w:r>
        <w:rPr/>
        <w:t>4. Виды и объем работ, выполненные обучающимися во время практики: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5529"/>
        <w:gridCol w:w="1234"/>
      </w:tblGrid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Коды результатов осво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казатели оценки результат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ценка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.0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онтроля, выполнения и экспедирования заказ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гнозирование организации и осуществление доставки продукции от места ее изготовления до конечного пункта и дополнительных услуг по перевоз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оптимального маршру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формление сопроводительных документов (товарно-транспортная накладная), накладные, доверенность на перевозку, спецификация, счет – фактура поставщика, сводные ведомости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- юридическое сопровождение (заключение договоров)  на перевозку;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.0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стратегии и выявления стратегических неожиданностей на предприят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олнить обследование внутренних элементов организ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ить стратегические неожиданности на предприяти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- разработать стратегию на предприятии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.0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иемки и проверка товар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формление документов при приемке и проверке товаров; (грузовая накладная; расписка на грузовую накладную; - журнал регистрации принятых товаров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- оформление документов на получение и регистрацию сырья  (доверенность, приходный ордер, акт о приемки материалов, лимитно-заборная карта, требование – накладная; накладная на отпуск материалов на сторону; карточка учета материала; акт об оприходовании  материальных ценностей, полученных при разборке и демонтаже зданий и сооружений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.0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явление уязвимых мест в работе логистической системы и (или) ее отдельных элементов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нализ показателей работы логистической системы и разработка мероприятий по повышению ее эффективност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- выявление уязвимых мест в работе логистической системы предприятия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.0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бор и анализ основных критерий оценки рентабельности систем складирования и транспортиров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чность классификации запас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пределение методов для расчета потребностей  в материальных запас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чество анализа рациональности выбора метода расчета потребностей  материальных  запас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точность расчета потребностей в  материальных запасах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- качество учета сбоев поставки и потребления в логистической системе предприятия;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.0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ение критериев оптимальности функционирования, подразделения (участка) логистической системы с учетом целей и задачи организаций в цело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чество определения критериев выбора поставщика, перевозчи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чество выбора типа посредни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чество анализа и проектирования каналов распредел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формление дневника и отчет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>5. Качество выполнения работ в соответствии с технологией и (или) требованиями организации, в которой проходила практи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Производственная практика освоена с оценкой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>Дата                                                                  Подпись руководителя практики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.П.                                                                 ответственного лица организации</w:t>
      </w:r>
    </w:p>
    <w:p>
      <w:pPr>
        <w:pStyle w:val="Normal"/>
        <w:shd w:fill="FFFFFF" w:val="clear"/>
        <w:spacing w:lineRule="auto" w:line="360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  КОНТРОЛЬ И ОЦЕНКА РЕЗУЛЬТАТОВ ОСВОЕНИЯ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УЧЕБНОЙ </w:t>
      </w:r>
      <w:r>
        <w:rPr>
          <w:b/>
          <w:bCs/>
          <w:spacing w:val="-1"/>
          <w:sz w:val="28"/>
          <w:szCs w:val="28"/>
        </w:rPr>
        <w:t>ПРАКТИКИ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b/>
          <w:bCs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учебной практики осуществляется руководителем практики в процессе проведения учебных занятий, самостоятельного выполнения обучающимися заданий, выполнения практических проверочных работ. В результате освоения учебной практики, в рамках профессиональных модулей обучающиеся проходят промежуточную аттестацию в форме зачёта / диф. за</w:t>
      </w:r>
      <w:r>
        <w:rPr/>
        <w:t>чёта.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922" w:leader="none"/>
              </w:tabs>
              <w:spacing w:lineRule="auto" w:line="360"/>
              <w:ind w:left="36" w:right="-4" w:hanging="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обучения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22" w:leader="none"/>
              </w:tabs>
              <w:spacing w:lineRule="auto" w:line="360"/>
              <w:ind w:left="36" w:right="-4" w:hanging="36"/>
              <w:jc w:val="center"/>
              <w:rPr/>
            </w:pPr>
            <w:r>
              <w:rPr>
                <w:sz w:val="28"/>
                <w:szCs w:val="28"/>
              </w:rPr>
              <w:t>(освоенные умения в рамках ВПД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922" w:leader="none"/>
              </w:tabs>
              <w:spacing w:lineRule="auto" w:line="360"/>
              <w:ind w:left="7" w:right="-4" w:hanging="36"/>
              <w:jc w:val="center"/>
              <w:rPr/>
            </w:pPr>
            <w:r>
              <w:rPr>
                <w:sz w:val="28"/>
                <w:szCs w:val="28"/>
              </w:rPr>
              <w:t>Формы и методы контроля и      оценки результатов обуч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эффективность логистических операций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Уметь определять экономическую эффективность логистических операций: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 закупочной логистик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- в производственной логистик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- в распределительной логистике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 транспортировке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 управлении запасами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кладировании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ю и контроль процессов и систем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Уметь оценивать эффективность межфункциональной логистической координации как процесса согласования деятельности функциональных подразделений предприятия по параметрам конфликтов, относящихся к логистическим функциям, при планировании и управлении деятельностью логистической системы и предприятия в целом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ть уязвимые места и ликвидировать отклонения от плановых показателей работы логистической системы и ее элементов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Уметь определять эффективность хозяйственной деятельности звеньев логистической систем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Уметь определять эффективность функционирования звена в составе интегрирования логистической системы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Умение выявлять уязвимые места и ликвидировать отклонения от плановых показателей работы логистической системы и ее элементов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атывать подсистемы стратегического управления, оптимальную производственную программу предприятия, план производства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Уметь осуществлять анализ выполнения стратегического и оперативного логистических план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Уметь выявлять стратегические задачи конкретного предприят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Уметь сопоставлять выявленные цели предприятия с тенденциями изменения показателей предприят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Устанавливать возможные финансовые потери и слабые стороны предприят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схему взаимодействия логистического центра с подразделениями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Уметь создавать схему взаимодействия логистического центра с подразделениями предприят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Уметь осуществлять процедуру планирования логистического центра, технику планирования, анализ и критерии оценки.</w:t>
            </w:r>
          </w:p>
        </w:tc>
      </w:tr>
    </w:tbl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firstLine="68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86"/>
        </w:tabs>
        <w:ind w:left="986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276"/>
        </w:tabs>
        <w:ind w:left="12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41"/>
        </w:tabs>
        <w:ind w:left="13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66"/>
        </w:tabs>
        <w:ind w:left="176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31"/>
        </w:tabs>
        <w:ind w:left="18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96"/>
        </w:tabs>
        <w:ind w:left="189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21"/>
        </w:tabs>
        <w:ind w:left="23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86"/>
        </w:tabs>
        <w:ind w:left="2386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4:48:00Z</dcterms:created>
  <dc:creator>User</dc:creator>
  <dc:description/>
  <cp:keywords/>
  <dc:language>en-US</dc:language>
  <cp:lastModifiedBy>RePack by SPecialiST</cp:lastModifiedBy>
  <cp:lastPrinted>2016-04-27T12:50:00Z</cp:lastPrinted>
  <dcterms:modified xsi:type="dcterms:W3CDTF">2016-04-27T08:50:00Z</dcterms:modified>
  <cp:revision>26</cp:revision>
  <dc:subject/>
  <dc:title>Комитет образования и науки Курской области</dc:title>
</cp:coreProperties>
</file>