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ий представления команды Светофор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Вместе – за безопасность дорожного движения»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освященный 80-летию образования ГИБДД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 Яковлева Елена Станиславовна, учитель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«Байгуловская СОШ» Козловского района Чувашской Республи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вучит музыка из к/ф «Опера: хроники убойного отдела», команда выходит на сце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</w:t>
        <w:tab/>
        <w:t>Вас приветствует отряд СВЕТОФОР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Кирилл:</w:t>
      </w:r>
      <w:r>
        <w:rPr>
          <w:b/>
          <w:sz w:val="28"/>
          <w:szCs w:val="28"/>
        </w:rPr>
        <w:t xml:space="preserve"> </w:t>
        <w:tab/>
        <w:tab/>
        <w:t xml:space="preserve">Наш девиз: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</w:t>
        <w:tab/>
        <w:t xml:space="preserve">Кто знает правила движенья,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ому - почет и уважен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Кирилл:</w:t>
      </w:r>
      <w:r>
        <w:rPr>
          <w:b/>
          <w:sz w:val="28"/>
          <w:szCs w:val="28"/>
        </w:rPr>
        <w:t xml:space="preserve"> </w:t>
        <w:tab/>
        <w:tab/>
        <w:t>Наша речев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</w:t>
        <w:tab/>
        <w:t xml:space="preserve">Нужно слушаться без спора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Указаний светофора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ужно помнить, нужно знать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всегда их выполнять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вучит музыкальная отби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</w:t>
        <w:tab/>
        <w:t>Добрая дорога – это наша цель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ешеход, водитель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Если вдруг спешите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вердо соблюдайте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ш простой совет: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икаких несчастий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проезжей части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Если с вами кодекс жизни –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ДД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вучит музыкальная отбивк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(на мотив Учат в школе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ы разные пис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нким перышком в тетрад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оль дороги как ход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ее переход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оль дороги как ход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ее переход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пешеходный перех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орот и разво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реди дороги, де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йте правила э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реди дороги, де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йте правила э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Кирилл: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Мир наш огромен,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Богат и ярок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еловеку он дан не зря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жить в этом мире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ждый обязан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 правилам жизни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рузья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вучит музыкальная отбивк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</w:t>
        <w:tab/>
        <w:t>Обращение к двухколесным драйверам: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до ездить осторожно,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</w:rPr>
        <w:t>На дороге все возможно,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еще носите шлем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катайтесь без проблем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вучит музыкальная отбивк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В связи с исполняющимся 80-летием ГАИ-ГИБДД России, мы хотим выразить огромную благодарность и поздравить всех сотрудников и ветеранов ГАИ с праздник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</w:t>
        <w:tab/>
        <w:t>Отряд Светофор уверен»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ГИБДД случайных людей не бывает.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еловек в форме и с жезлом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ля нас пример для подражания!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отрудникам ГИБДД – низкий поклон!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 – лучшие!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(на мотив Зажигай Фабрика звезд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сложно на дороге не попасть в ДТ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гите руки, ноги, изучай ПД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жите всему свету, унесите до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у песню вместе с нами ты сегодня доп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не забава, это не иг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дороги изучать п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й, правила движен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й все без исключен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й их по всей Росси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блюдай, сделано в ЮИДе! (2 раза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46:00Z</dcterms:created>
  <dc:creator>школа</dc:creator>
  <dc:description/>
  <cp:keywords/>
  <dc:language>en-US</dc:language>
  <cp:lastModifiedBy>школа</cp:lastModifiedBy>
  <cp:lastPrinted>2016-05-11T15:10:00Z</cp:lastPrinted>
  <dcterms:modified xsi:type="dcterms:W3CDTF">2016-10-13T07:50:00Z</dcterms:modified>
  <cp:revision>8</cp:revision>
  <dc:subject/>
  <dc:title>Вас приветствует отряд СВЕТОФОР</dc:title>
</cp:coreProperties>
</file>