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ма: «Число 9. Цифра 9»</w:t>
        <w:br/>
        <w:t>(Технологическая карта изучения темы)</w:t>
      </w:r>
    </w:p>
    <w:tbl>
      <w:tblPr>
        <w:tblW w:w="131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620"/>
      </w:tblGrid>
      <w:tr>
        <w:trPr>
          <w:trHeight w:val="5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едагогические цели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здать условия для повторения порядкового места чисел 1 – 9; формирования умения увеличивать (уменьшать) число на 1; развития умения находить значение числового выражения, опираясь на знание состава чисел; умение различать «рвенства» и «неравенства»; научить писать цифру 9.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ип, вид урок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Комбинированный 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ланируемые результаты (предметные)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меть увеличивать (уменьшать) число на 1; уметь находить значение числового выражения, опираясь на знание состава чисел; уметь различать «равенства» и «неравенства»; писать цифру 9.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ниверсальные учебные действия (метапредметные)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: научатся адекватно оценивать правильность выполнения своих учебных действий; в сотрудничестве с учителем ставить конкретную учебную задачу на основе соотнесения того, что уже известно и усвоено, и того, что ещё неизвестно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: уметь выслушать и вступать в диалог, участвовать в коллективном обсуждении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уметь самостоятельно выделять и формулировать познавательную цель, делать умозаключения и выводы в словесной форме;</w:t>
            </w:r>
          </w:p>
          <w:p>
            <w:pPr>
              <w:pStyle w:val="Normal"/>
              <w:spacing w:before="0" w:after="0"/>
              <w:rPr>
                <w:color w:val="000000"/>
                <w:shd w:fill="FFFFFF" w:val="clear"/>
                <w:lang w:val="ru-RU"/>
              </w:rPr>
            </w:pPr>
            <w:r>
              <w:rPr>
                <w:rStyle w:val="C3c19"/>
                <w:rFonts w:cs="Times New Roman" w:ascii="Times New Roman" w:hAnsi="Times New Roman"/>
                <w:bCs/>
                <w:i/>
                <w:color w:val="000000"/>
                <w:shd w:fill="FFFFFF" w:val="clear"/>
                <w:lang w:val="ru-RU"/>
              </w:rPr>
              <w:t>Личностные</w:t>
            </w:r>
            <w:r>
              <w:rPr>
                <w:rStyle w:val="C3"/>
                <w:rFonts w:cs="Times New Roman" w:ascii="Times New Roman" w:hAnsi="Times New Roman"/>
                <w:bCs/>
                <w:color w:val="000000"/>
                <w:shd w:fill="FFFFFF" w:val="clear"/>
                <w:lang w:val="ru-RU"/>
              </w:rPr>
              <w:t>:</w:t>
            </w:r>
            <w:r>
              <w:rPr>
                <w:rStyle w:val="C4c8"/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научатся делать выбор в предложенных педагогом ситуациях общения и сотрудничества, опираясь на общие для всех правила поведения.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мы и методы обучения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ы: фронтальная, коллективная, индивидуальная,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ы: словесный, наглядный, практический.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сновное содержание темы, понятия, термин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и цифра 0; 1; 2; 3; 4; 5; 6; 7; 8; 9. Сравнение чисел. Понятия «равенство», «неравенство».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разовательные (цифровые) ресурсы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чебник, «веер цифр», счетные палочки, тетрадь, презентация, цветной карандаш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ценарий урока</w:t>
      </w:r>
    </w:p>
    <w:tbl>
      <w:tblPr>
        <w:tblW w:w="14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810"/>
        <w:gridCol w:w="5477"/>
        <w:gridCol w:w="4623"/>
      </w:tblGrid>
      <w:tr>
        <w:trPr>
          <w:trHeight w:val="58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тап (элемент) уро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тодический прием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учител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ятельность учащихся</w:t>
            </w:r>
          </w:p>
        </w:tc>
      </w:tr>
      <w:tr>
        <w:trPr>
          <w:trHeight w:val="58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I 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онный момен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беседа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тствие учащихся, проверка готовности класса и оборудования к уроку.</w:t>
            </w:r>
          </w:p>
          <w:p>
            <w:pPr>
              <w:pStyle w:val="Normal"/>
              <w:jc w:val="center"/>
              <w:rPr>
                <w:rStyle w:val="C1c21"/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Style w:val="C1c21"/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оверь, дружок,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br/>
            </w:r>
            <w:r>
              <w:rPr>
                <w:rStyle w:val="C1c21"/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Готов ли ты начать урок?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br/>
            </w:r>
            <w:r>
              <w:rPr>
                <w:rStyle w:val="C1c21"/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се ль в порядке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br/>
            </w:r>
            <w:r>
              <w:rPr>
                <w:rStyle w:val="C1c21"/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нижка, ручка и тетрадка?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br/>
            </w:r>
            <w:r>
              <w:rPr>
                <w:rStyle w:val="C1c21"/>
                <w:rFonts w:cs="Times New Roman" w:ascii="Times New Roman" w:hAnsi="Times New Roman"/>
                <w:color w:val="000000"/>
                <w:shd w:fill="FFFFFF" w:val="clear"/>
              </w:rPr>
              <w:t>Проверили? Садитесь!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</w:r>
            <w:r>
              <w:rPr>
                <w:rStyle w:val="C1c21"/>
                <w:rFonts w:cs="Times New Roman" w:ascii="Times New Roman" w:hAnsi="Times New Roman"/>
                <w:color w:val="000000"/>
                <w:shd w:fill="FFFFFF" w:val="clear"/>
              </w:rPr>
              <w:t>С усердием трудитесь!</w:t>
            </w:r>
          </w:p>
          <w:p>
            <w:pPr>
              <w:pStyle w:val="Normal"/>
              <w:jc w:val="center"/>
              <w:rPr>
                <w:rStyle w:val="C1c21"/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ветствие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ка готовности к уроку.</w:t>
            </w:r>
          </w:p>
        </w:tc>
      </w:tr>
      <w:tr>
        <w:trPr>
          <w:trHeight w:val="58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II. Актуализация опорных знан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дактические упражнения на счет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- Начинаем урок с математической разминки, приготовьте «веера цифр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) Устный с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9" w:leader="none"/>
              </w:tabs>
              <w:spacing w:before="0" w:after="0"/>
              <w:ind w:left="14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чет от 2 до 8; от 9 до 3; от 1 до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9" w:leader="none"/>
              </w:tabs>
              <w:spacing w:before="0" w:after="0"/>
              <w:ind w:left="14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жите последующее число 8, 2. На сколько последующее число больше предыдущего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9" w:leader="none"/>
              </w:tabs>
              <w:spacing w:before="0" w:after="0"/>
              <w:ind w:left="14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кажите число, которое стоит между числами 3 и 5, 4 и 6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9" w:leader="none"/>
              </w:tabs>
              <w:spacing w:before="0" w:after="0"/>
              <w:ind w:left="14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жите число предшествующее числу 6, 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9" w:leader="none"/>
              </w:tabs>
              <w:spacing w:before="0" w:after="280"/>
              <w:ind w:left="14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жите "соседей" числа 7, 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) Какой знак пропущен? (слайд 2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     5                  4     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 + 1    2            5     1 + 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 + 3    4            7     6 + 1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- 1     5            8     5  - 1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) Добавь недостающую фигуру  (слайд 3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95250</wp:posOffset>
                      </wp:positionH>
                      <wp:positionV relativeFrom="line">
                        <wp:posOffset>-48895</wp:posOffset>
                      </wp:positionV>
                      <wp:extent cx="2334260" cy="1830070"/>
                      <wp:effectExtent l="0" t="1079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4240" cy="1830240"/>
                                <a:chOff x="0" y="0"/>
                                <a:chExt cx="2334240" cy="1830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34240" cy="183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1800"/>
                                  <a:ext cx="36180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467280"/>
                                  <a:ext cx="388080" cy="331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388080" cy="35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456480"/>
                                  <a:ext cx="37512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0"/>
                                  <a:ext cx="402120" cy="3510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34236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456480"/>
                                  <a:ext cx="402120" cy="3510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370880"/>
                                  <a:ext cx="400680" cy="3510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914400"/>
                                  <a:ext cx="389160" cy="34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1370880"/>
                                  <a:ext cx="343080" cy="343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0" y="914400"/>
                                  <a:ext cx="36180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370880"/>
                                  <a:ext cx="36072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914400"/>
                                  <a:ext cx="402480" cy="351000"/>
                                </a:xfrm>
                                <a:prstGeom prst="pentag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5pt;margin-top:-3.85pt;width:183.8pt;height:144.1pt" coordorigin="150,-77" coordsize="3676,2882">
                      <v:rect id="shape_0" stroked="f" o:allowincell="t" style="position:absolute;left:150;top:-77;width:3675;height:288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27;top:-74;width:569;height:55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56;top:659;width:610;height:521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768;top:-77;width:610;height:55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49;top:642;width:590;height:57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6" coordsize="21600,21600" o:spt="56" path="m@8@12l10800,l@11@12l@10@13l@9@13xe">
                        <v:stroke joinstyle="miter"/>
                        <v:formulas>
                          <v:f eqn="prod 1 22712 2"/>
                          <v:f eqn="prod 1 23880 2"/>
                          <v:f eqn="sumangle 0 18 0"/>
                          <v:f eqn="cos @0 @2"/>
                          <v:f eqn="sumangle 0 306 0"/>
                          <v:f eqn="cos @0 @4"/>
                          <v:f eqn="sin @1 @2"/>
                          <v:f eqn="sin @1 @4"/>
                          <v:f eqn="sum 10800 0 @3"/>
                          <v:f eqn="sum 10800 0 @5"/>
                          <v:f eqn="sum 10800 @5 0"/>
                          <v:f eqn="sum 10800 @3 0"/>
                          <v:f eqn="sum @1 0 @6"/>
                          <v:f eqn="sum @1 0 @7"/>
                          <v:f eqn="prod @12 @5 @3"/>
                        </v:formulas>
                        <v:path gradientshapeok="t" o:connecttype="rect" textboxrect="@9,@14,@10,@13"/>
                      </v:shapetype>
                      <v:shape id="shape_0" fillcolor="white" stroked="t" o:allowincell="t" style="position:absolute;left:2667;top:-77;width:632;height:552;mso-wrap-style:none;v-text-anchor:middle;mso-position-horizontal-relative:char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9;top:-77;width:538;height:53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67;top:642;width:632;height:552;mso-wrap-style:none;v-text-anchor:middle;mso-position-horizontal-relative:char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9;top:2082;width:630;height:552;mso-wrap-style:none;v-text-anchor:middle;mso-position-horizontal-relative:char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329;top:1363;width:612;height:55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768;top:2082;width:539;height:53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2667;top:1363;width:569;height:55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49;top:2082;width:567;height:55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768;top:1363;width:633;height:552;mso-wrap-style:none;v-text-anchor:middle;mso-position-horizontal-relative:char" type="_x0000_t5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ывают числа с помощью «веера цифр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ируют, какой знак нужно встави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ют анализ объектов, устанавливают закономерность, расставляют недостающие фигуры</w:t>
            </w:r>
          </w:p>
        </w:tc>
      </w:tr>
      <w:tr>
        <w:trPr>
          <w:trHeight w:val="376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>. Изучение нов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беседа, работа в парах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Style w:val="StrongEmphasis"/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 xml:space="preserve">Постановка проблемы: 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- Составьте из счетных палочек такую же  фигуру, как вы видите на экране (слайд 4)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- На что похожа эта фигура?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- Уберите из этой фигуры одну палочку так, чтобы получилось число, следующее за числом 8. Какое число получилось? (слайд 5)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- Кто уже догадался, какая тема урока сегодня будет? Назовите тему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Чему мы должны научиться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изкультминутка для глаз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“</w:t>
            </w:r>
            <w:r>
              <w:rPr>
                <w:rStyle w:val="StrongEmphasis"/>
                <w:rFonts w:cs="Times New Roman" w:ascii="Times New Roman" w:hAnsi="Times New Roman"/>
              </w:rPr>
              <w:t>Открытие” нового знания: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скажите все, что вы знаете о числе 9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498475</wp:posOffset>
                      </wp:positionV>
                      <wp:extent cx="1371600" cy="457200"/>
                      <wp:effectExtent l="15875" t="6350" r="165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39.25pt;width:107.95pt;height:35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/>
              </w:rPr>
              <w:t>-Вы узнаете полный состав числа 9, если пронумеруете номера квартир, в которых живут друзья этого числа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85090</wp:posOffset>
                      </wp:positionV>
                      <wp:extent cx="4572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8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tbl>
            <w:tblPr>
              <w:tblW w:w="2160" w:type="dxa"/>
              <w:jc w:val="left"/>
              <w:tblInd w:w="10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Как же получить число 9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изкультминут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ляют фиг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 число 8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лучилось число 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Число и цифра 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знать состав числа 9, научиться писать цифру 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9 следует за числом 8. Его соседи 8 и 10. Число 9 больше предыдущего числа на 1. Чтобы получить число 9, надо к 8 прибавить 1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в парах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оваривают состав числа 9.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это: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и 8 или 8 и 1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и 7 или 7 и 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и 6 или 6 и 3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и 5 или 5 и 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Закрепл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ронтальная беседа, работа в тетради, работа по учебнику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А чем число 9 отличается от цифры 9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На что похожа цифра 9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учимся правильно и красиво писать её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фра девять, иль девятка, -</w:t>
              <w:br/>
              <w:t>Цирковая акробатка:</w:t>
              <w:br/>
              <w:t>Если на голову встанет,</w:t>
              <w:br/>
              <w:t>Цифрой шесть девятка станет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Откройте тетради, пропустите вниз 4 клеточки и на 5 поставьте точку, на этой строчке вы пропишете цифру 9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ение написания цифры (слайд 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3333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Цифра 9 состоит из двух элементов: небольшого овала и большого полуовала. Начинаем писать овал немного ниже вершины правого верхнего угла клетки. Закругляем, ведём вниз до середины клетки, закругляем, ведём вверх к началу овала и затем вниз по правой стороне  касаемся нижней линии и поднимаемся чуть выш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амую красивую цифру обвести зеленым карандашом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ткройте учебник, на с. 59, вставьте знаки больше, меньше или равно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Цифра 9 – это знак для обозначения количества, равного 9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 замок, на перевернутую 6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писывают в воздухе, пальчиком на ладошке, затем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писывают 2 строчки и обводя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говаривают вслух, какой знак вставили </w:t>
            </w:r>
          </w:p>
        </w:tc>
      </w:tr>
      <w:tr>
        <w:trPr>
          <w:trHeight w:val="58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Итог уро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ающая беседа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акая тема была сегодня на уроке?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Какую цифру вы научились писать на уроке?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остав, какого числа нам нужно запомнить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Расскажите по схеме:          </w:t>
            </w:r>
          </w:p>
          <w:p>
            <w:pPr>
              <w:pStyle w:val="Normal"/>
              <w:ind w:right="134" w:hanging="0"/>
              <w:rPr>
                <w:rFonts w:ascii="Times New Roman" w:hAnsi="Times New Roman" w:cs="Times New Roman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38430</wp:posOffset>
                      </wp:positionV>
                      <wp:extent cx="508000" cy="301625"/>
                      <wp:effectExtent l="1270" t="20320" r="0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301680"/>
                                <a:chOff x="0" y="0"/>
                                <a:chExt cx="507960" cy="30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6120"/>
                                  <a:ext cx="5079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45pt;margin-top:10.9pt;width:39.95pt;height:23.75pt" coordorigin="1309,218" coordsize="799,475">
                      <v:line id="shape_0" from="1309,218" to="2108,39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09,455" to="2108,45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09,511" to="2108,6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/>
              </w:rPr>
              <w:t>Я знаю</w:t>
            </w:r>
          </w:p>
          <w:p>
            <w:pPr>
              <w:pStyle w:val="Normal"/>
              <w:ind w:right="13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 запомни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Я смог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днимите руку, кто доволен своей работой на урок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Число и цифра 9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евя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улируют полные ответы на вопросы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en-US" w:bidi="ar-SA"/>
        </w:rPr>
      </w:pPr>
      <w:r>
        <w:rPr>
          <w:rFonts w:cs="Times New Roman" w:ascii="Times New Roman" w:hAnsi="Times New Roman"/>
          <w:b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114300</wp:posOffset>
                </wp:positionV>
                <wp:extent cx="1371600" cy="800100"/>
                <wp:effectExtent l="10795" t="7620" r="114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-9pt;width:107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29400</wp:posOffset>
            </wp:positionH>
            <wp:positionV relativeFrom="paragraph">
              <wp:posOffset>-457200</wp:posOffset>
            </wp:positionV>
            <wp:extent cx="2162175" cy="31242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63115</wp:posOffset>
            </wp:positionH>
            <wp:positionV relativeFrom="paragraph">
              <wp:posOffset>-457200</wp:posOffset>
            </wp:positionV>
            <wp:extent cx="2162175" cy="3086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2162175" cy="31242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15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015</wp:posOffset>
                </wp:positionH>
                <wp:positionV relativeFrom="paragraph">
                  <wp:posOffset>335280</wp:posOffset>
                </wp:positionV>
                <wp:extent cx="457200" cy="3505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6pt;mso-wrap-distance-left:9.05pt;mso-wrap-distance-right:9.05pt;mso-wrap-distance-top:0pt;mso-wrap-distance-bottom:0pt;margin-top:26.4pt;mso-position-vertical-relative:text;margin-left:-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8165</wp:posOffset>
                </wp:positionH>
                <wp:positionV relativeFrom="page">
                  <wp:posOffset>1257300</wp:posOffset>
                </wp:positionV>
                <wp:extent cx="1365250" cy="288163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075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26.9pt;mso-wrap-distance-left:9pt;mso-wrap-distance-right:9pt;mso-wrap-distance-top:0pt;mso-wrap-distance-bottom:0pt;margin-top:99pt;mso-position-vertical-relative:page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2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075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8515350" cy="37668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c21">
    <w:name w:val="c1 c2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c13">
    <w:name w:val="c4 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1c10">
    <w:name w:val="c1 c10"/>
    <w:basedOn w:val="Style14"/>
    <w:qFormat/>
    <w:rPr/>
  </w:style>
  <w:style w:type="character" w:styleId="C1">
    <w:name w:val="c1"/>
    <w:basedOn w:val="Style14"/>
    <w:qFormat/>
    <w:rPr/>
  </w:style>
  <w:style w:type="character" w:styleId="C3c19">
    <w:name w:val="c3 c19"/>
    <w:basedOn w:val="Style14"/>
    <w:qFormat/>
    <w:rPr/>
  </w:style>
  <w:style w:type="character" w:styleId="C3">
    <w:name w:val="c3"/>
    <w:basedOn w:val="Style14"/>
    <w:qFormat/>
    <w:rPr/>
  </w:style>
  <w:style w:type="character" w:styleId="C4c8">
    <w:name w:val="c4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c9c20">
    <w:name w:val="c8 c9 c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1:38:00Z</dcterms:created>
  <dc:creator>Admin</dc:creator>
  <dc:description/>
  <cp:keywords/>
  <dc:language>en-US</dc:language>
  <cp:lastModifiedBy>Admin</cp:lastModifiedBy>
  <dcterms:modified xsi:type="dcterms:W3CDTF">2016-10-10T15:19:00Z</dcterms:modified>
  <cp:revision>13</cp:revision>
  <dc:subject/>
  <dc:title/>
</cp:coreProperties>
</file>